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  <w:t>информационных ресурсов по дисциплине «Административное право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2"/>
        <w:gridCol w:w="1783"/>
        <w:gridCol w:w="3526"/>
        <w:gridCol w:w="2156"/>
        <w:gridCol w:w="1316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лков Александр Михайлович, Дугенец Александр Сергеевич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"ФОРУМ", 201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нский Борис Вульфович, Старилов Юрий Николаевич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Учебник для вузов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пов Лев Леонидович, Студеникина Марина Семеновна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тапова, А.А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. Конспект лекций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Проспект, 201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хин, А.П., Кармолицкий, А.А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 России. Общая часть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Зерцало-М, 2016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хин, А.П., Кармолицкий, А.А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 России. Особенная часть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Зерцало-М, 2016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ронов Анатолий Николаевич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"ФОРУМ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вчарова, Е.В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йское административное право: учебно- методическое пособ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0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. Особенная часть: практику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|Берлин: Директ- Медиа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стюков, А.Н., Головко, В.В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практику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мск: Омский государственный университет им. Ф.М. Достоевского, 201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5"/>
        <w:gridCol w:w="52"/>
        <w:gridCol w:w="1690"/>
        <w:gridCol w:w="3571"/>
        <w:gridCol w:w="2115"/>
        <w:gridCol w:w="1320"/>
      </w:tblGrid>
      <w:tr>
        <w:trPr>
          <w:trHeight w:val="277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357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сов, С.Л.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практикум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нкт-Петербург: Санкт- Петербургский юридический институт (филиал) Академии Генеральной прокуратуры РФ, 20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: метод. указания и задания для  контрольных работ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6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указания для проведения практических занятий по курсу «Административное право»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 Windows, MS Office.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С "Консультант Плюс"</w:t>
            </w:r>
          </w:p>
        </w:tc>
      </w:tr>
      <w:tr>
        <w:trPr>
          <w:trHeight w:val="287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Россия: федеральный правовой портал//www. law.edu.ru</w:t>
            </w:r>
          </w:p>
        </w:tc>
      </w:tr>
      <w:tr>
        <w:trPr>
          <w:trHeight w:val="287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метод [http://rosmetod.ru]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Gamer</cp:lastModifiedBy>
  <dcterms:modified xsi:type="dcterms:W3CDTF">2019-07-08T05:50:00Z</dcterms:modified>
  <cp:revision>3</cp:revision>
  <dc:subject/>
  <dc:title/>
</cp:coreProperties>
</file>