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Е ПРАВО</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направлению подготовки:</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0.03.01 «Юриспруденция»</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left="354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р-составитель: к.ю.н. М.В. Алексеева</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2022</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 Административное право как отрасль права как наука и ее место в системе отраслей права</w:t>
      </w:r>
    </w:p>
    <w:p>
      <w:pPr>
        <w:pStyle w:val="Normal"/>
        <w:numPr>
          <w:ilvl w:val="0"/>
          <w:numId w:val="0"/>
        </w:numPr>
        <w:spacing w:lineRule="auto" w:line="240" w:before="0" w:after="0"/>
        <w:jc w:val="center"/>
        <w:outlineLvl w:val="1"/>
        <w:rPr>
          <w:rFonts w:ascii="Cambria" w:hAnsi="Cambria" w:eastAsia="Times New Roman" w:cs="Cambria"/>
          <w:b/>
          <w:b/>
          <w:bCs/>
          <w:i/>
          <w:i/>
          <w:iCs/>
          <w:color w:val="00000A"/>
          <w:sz w:val="28"/>
          <w:szCs w:val="28"/>
          <w:lang w:eastAsia="ru-RU"/>
        </w:rPr>
      </w:pPr>
      <w:r>
        <w:rPr>
          <w:rFonts w:eastAsia="Times New Roman" w:cs="Times New Roman" w:ascii="Times New Roman" w:hAnsi="Times New Roman"/>
          <w:b/>
          <w:bCs/>
          <w:color w:val="00000A"/>
          <w:sz w:val="28"/>
          <w:szCs w:val="28"/>
          <w:lang w:eastAsia="ru-RU"/>
        </w:rPr>
        <w:t>1.1. Понятие административного права</w:t>
      </w:r>
    </w:p>
    <w:p>
      <w:pPr>
        <w:pStyle w:val="Normal"/>
        <w:spacing w:lineRule="auto" w:line="240" w:before="0" w:after="0"/>
        <w:ind w:firstLine="709"/>
        <w:jc w:val="both"/>
        <w:rPr>
          <w:rFonts w:ascii="Times New Roman" w:hAnsi="Times New Roman" w:eastAsia="Times New Roman" w:cs="Times New Roman"/>
          <w:b/>
          <w:b/>
          <w:bCs/>
          <w:i/>
          <w:i/>
          <w:iCs/>
          <w:color w:val="00000A"/>
          <w:sz w:val="28"/>
          <w:szCs w:val="28"/>
          <w:lang w:eastAsia="ru-RU"/>
        </w:rPr>
      </w:pPr>
      <w:r>
        <w:rPr>
          <w:rFonts w:eastAsia="Times New Roman" w:cs="Times New Roman" w:ascii="Times New Roman" w:hAnsi="Times New Roman"/>
          <w:b/>
          <w:bCs/>
          <w:i/>
          <w:iCs/>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аво как понятие многогранно и рассматривается в трех проявлениях: как отрасль права в системе национального права, т.е. как система административно-правовых норм, действующих на территории Российской Федерации; как наука, изучающая административные отношения и формирующая на их основе знания о принципах, нормах и институтах; осуществление исполнительной власти как учебная дисциплина, основанная на данных науки и практики.</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е право как отрасль права – составная часть национальной правовой системы, совокупность правовых норм, </w:t>
      </w:r>
      <w:r>
        <w:rPr>
          <w:rFonts w:eastAsia="Times New Roman" w:cs="Times New Roman" w:ascii="Times New Roman" w:hAnsi="Times New Roman"/>
          <w:color w:val="000000"/>
          <w:sz w:val="28"/>
          <w:szCs w:val="28"/>
          <w:lang w:eastAsia="ru-RU"/>
        </w:rPr>
        <w:t>регулирующих общественные отношения, в сфере государственного управления и иные отношения управленческого характера, возникающие при осуществлении различных</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форм государственной деятельности, а также отношения, которые возникают непосредственно в сфере исполнительной власти. Административно-правовые нормы так же, как и другие правовые нормы, устанавливаются государством, т.е. уполномоченными на то органами государственной власти, и имеют общеобязательную силу. Их реализация обеспечивается экономической, организационной, социально-культурной деятельностью и гарантируется принудительной силой государ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ное, что отличает административное право от других отраслей права – это предмет регулирования. Административное право регулирует отношения, складывающиеся, преимущественно в сфере государственного управления, исполнительной деятельности государства в сфере социальной, политической, культурной, экономической и иных областях общественной жизн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ы административного права регулируют статус и порядок </w:t>
      </w:r>
      <w:r>
        <w:rPr>
          <w:rFonts w:eastAsia="Times New Roman" w:cs="Times New Roman" w:ascii="Times New Roman" w:hAnsi="Times New Roman"/>
          <w:color w:val="000000"/>
          <w:sz w:val="28"/>
          <w:szCs w:val="28"/>
          <w:lang w:eastAsia="ru-RU"/>
        </w:rPr>
        <w:t>образования органов исполнительной власти, иных органов государственного управления, их компетенцию и взаимоотношения с другими государственными органами, общественными объединениями и иными негосударственными формированиями, а также гражданами; определяют правовое положение физических и юридических лиц в сфере управления; устанавливают формы и методы государственного управления; регулируют порядок прохождения государственной службы в органах управления и других государственных органах, администрирование в учреждениях и организациях, определяют обязанности и права, а также правовое положение органов местного самоуправления, общественных объединений в сфере государственного управления; определяют способы обеспечения соблюдения законности в государственном управлении; регулируют управленческие отношения в социальной, культурной, политической и хозяйственных сферах, и многое друго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Являясь составной частью российского права административное право тесно связано со всеми отраслями права, т.к. частично совместно регулирует общественные отношения, как то: с конституционным правом регулирует общественные отношения, складывающиеся в сфере государственного устройства, взаимоотношения личности и государства, вопросы организации государственной власти и ее осуществления на основе разделения на законодательную, исполнительную и судебную; </w:t>
      </w:r>
      <w:r>
        <w:rPr>
          <w:rFonts w:eastAsia="Times New Roman" w:cs="Times New Roman" w:ascii="Times New Roman" w:hAnsi="Times New Roman"/>
          <w:color w:val="00000A"/>
          <w:sz w:val="28"/>
          <w:szCs w:val="28"/>
          <w:lang w:eastAsia="ru-RU"/>
        </w:rPr>
        <w:t>с финансовым правом регулирует общественные отношения в сфере финансовой деятельности государства; а также возникающие в процессе аккумуляции и распределения денежных средств, составляющих денежные фонды государства, определяя компетенцию финансовых и налоговых органов и регламентируя порядок их организации и деятельности, с гражданским правом регулирует общественные отношения имущественного характера в сфере полномочий исполнительной власти и ее должностных лиц; с трудовым правом – отношения, возникающие в процессе труда государственных служащих и иные вопросы, связанные с охраной труда и соблюдением законодательства о труде; с уголовным правом в сфере борьбы с правонарушениями и т.д.,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сто административного права в системе Российского права определяется характером и важностью регулируемых им общественных отношений. Его специфика и отличие от других отраслей права состоят в том, что оно регулирует, прежде всего, управленческие отношения, складывающиеся в сфере управления и исполнительной деятельности государства в лице его органов. В то же время административное право является юридической наукой, представляющей собой систему научных взглядов и представлений, знаний и теоретических положений об отрасли административного права и предмете его регулир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укой административного права исследуется государственное управление, т.е. исполнительная, исполнительно-распорядительная и административная деятельность. В научном плане исследуются правовые формы и методы управления; правовое положение субъектов в сфере государственного управления; административно-правовой статус государственных служащих; способы управления; способы соблюдения законности и др.</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Результатом научных исследований являются разработка рекомендаций и предложений, направленных на повышение эффективности административно-правового регулирования и совершенствование практики применения норм административного права во всех сферах и отраслях управления. Наука административного права призвана разрабатывать научные понятия и категории, которыми она пользуется. В этом проявляется активное влияние науки административного права на дальнейшее развитие и совершенствование исполнительной деятельности и механизма государственного управления. Тем самым наука административного права вносит свой вклад в решение проблем, стоящих перед обществом в условиях построения правового государства.</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еоретической основой науки административного права являются философские и общесоциологические науки, положения теории социального управления, общей теории права и государства. А нормативной базой отрасли служат Конституция Российской Федерации, конституции и уставы субъектов Федерации, законы, указы, акты органов исполнительной власти. Важную роль играю и труды отечественных и зарубежных юристов.</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тодологической основой науки административного права являются исторический, сравнительно-правовой, логический, формально-юридический и социологические методы исследования. Наука административного права призвана служить интересам личности, общества и государства.</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Наука административного права связана со многими отраслями правовой науки: теорией права и государства, историей государства и права, конституционным правом. Поскольку эти науки содержат исходные, общие для всех отраслевых юридических наук теоретические положения, их изучение должно предшествовать изучению науки административного права. Наряду с этим изучению таких наук, как финансовое, земельное, экологическое, гражданское право, должно предшествовать изучение административного права, так как без познания вопросов управления и административно-правового регулирования большинство проблем других отраслей права не могут быть всесторонне и глубоко поняты. Трудовое, уголовное, уголовно-процессуальное, гражданско-процессуальное право тесно связаны с наукой административного права по отдельным смежным вопросам.</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аким образом, административное право имеет огромное практическое значение для жизнедеятельности государства и общества в целом.</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2. Предмет и метод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метом административного права является совокупность общественных отношений, складывающихся в процессе организации и деятельности исполнительной власти, регулируемых нормами административного права. Эта группа общественных отношений непосредственно связана с государственно-управленческой деятельностью, а потому в обобщенном виде называется управленческой.</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Отметим, что известный исследователь В.Д. Сорокин в качестве единого предмета правового регулирования рассматривает социально-правовую среду</w:t>
      </w:r>
      <w:hyperlink w:anchor="sdfootnote1sym">
        <w:bookmarkStart w:id="0" w:name="sdfootnote1anc"/>
        <w:r>
          <w:rPr>
            <w:rStyle w:val="InternetLink"/>
            <w:rFonts w:eastAsia="Times New Roman" w:cs="Times New Roman" w:ascii="Times New Roman" w:hAnsi="Times New Roman"/>
            <w:color w:val="0000FF"/>
            <w:sz w:val="28"/>
            <w:szCs w:val="28"/>
            <w:u w:val="single"/>
            <w:vertAlign w:val="superscript"/>
            <w:lang w:eastAsia="ru-RU"/>
          </w:rPr>
          <w:t>1</w:t>
        </w:r>
      </w:hyperlink>
      <w:bookmarkEnd w:id="0"/>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давая определение предмета административного права, необходимо обратить внимание на некоторые исклю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первых, не все управленческие отношения включаются в предмет административного права, например, отношения, складывающиеся в связи с управлением в негосударственных формированиях – в частных предприятиях, общественных объединениях, и т.д. В то же время нормы административного права оказывают свое воздействие и на деятельность такого рода формиров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вторых, не все отношения с участием органов исполнительной власти включаются в предмет административного права. Например, приобретая имущество, тот или иной орган исполнительной власти фактически совершает имущественную сделку в соответствии с нормами гражданского права. Заключение подобных сделок не входит в содержание действий по реализации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же нормы административного права регулируют ее предме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жде всего, они устанавливают формы и методы государственного управления, а также способы обеспечения законности в государственном управл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регламентируют порядок образования органов исполнительной власти, их компетенцию, полномочия должностных лиц этих органов; взаимоотношения органов исполнительной власти с другими государственными органами, общественными объединениями, предприятиями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третьих, определяют правовое положение граждан, органов местного самоуправления, общественных объединений и иных негосударственных формирований в сфере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И, в конечном итоге, регулируют управленческие отношения в административно-политической, социально-культурной и экономической сферах.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управленческих отношений могут быть все, кому нормы административного права предоставляют правомочия, и на кого они возлагают определенные обязанности по поводу осуществления управленческих функ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ческие отношения многообразны. В зависимости от особенностей их участников управленческие отношения можно разделить на 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между соподчиненными субъектами исполнительной власти, находящимися на различном организационно-правовом уровне (например, вышестоящие и нижестоящие орган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между несоподчиненными субъектами исполнительной власти, находящимися на одном организационно-правовом уровне (например, два министерства, правительства двух област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между субъектами исполнительной власти и находящимися в их организационном подчинении (ведении) государственными объединениями (корпорации, концерны и пр.), предприятиями и учрежден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между субъектами исполнительной власти и не находящимися в их организационном подчинении (ведении) государственными объединениями, предприятиями и учреждениями (по вопросам финансового контроля, административного надзора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 между субъектами исполнительной власти и исполнительными органами систем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 между субъектами исполнительной власти и негосударственными хозяйственными и социально-культурными объединениями, предприятиями и учреждениями (коммерческие структуры и т 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 между субъектами исполнительной власти и общественными объединен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 между субъектами исполнительной власти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всего этого многообразия следует, что во всех названных видах управленческих отношении непременно участвует тот или иной исполнительный орган. Без них управленческие отношения в административно-правовом смысле возникать не могут, ибо только они в состоянии в юридической форме выражать волю и интересы государства, а также реализовывать государственную вла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ческие отношения можно классифицировать также в зависимости от конкретных целей их возникновения на две групп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 внутренние (или внутриорганизационные, внутрисистемные, внутриаппаратные). Это отношения, связанные с формированием управленческих структур, определением основ взаимодействия между ними и их подразделениями, с распределениями обязанностей, прав и ответственности между работниками аппарата органа управления и т.п.;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внешние, то есть связанные с непосредственным воздействием на объекты, не входящие в систему органов исполнительной власти (например, на граждан, общественные объединения, коммерческие структуры, включая частные).</w:t>
      </w:r>
    </w:p>
    <w:p>
      <w:pPr>
        <w:pStyle w:val="Normal"/>
        <w:spacing w:lineRule="auto" w:line="240" w:before="0" w:after="0"/>
        <w:ind w:right="-6"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предмет любой отрасли права отвечает на вопрос «что (т. е. какие общественные отношения) она регулирует, то метод отвечает на вопрос «как, каким способом осуществляется это регулирование.</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овое регулирование в любой отрасли права происходит в результате сочетания таких правовых средств, как запрет, предписание, дозволение, </w:t>
      </w:r>
    </w:p>
    <w:p>
      <w:pPr>
        <w:pStyle w:val="Normal"/>
        <w:spacing w:lineRule="auto" w:line="240" w:before="0" w:after="0"/>
        <w:ind w:right="-6" w:firstLine="567"/>
        <w:jc w:val="both"/>
        <w:rPr/>
      </w:pPr>
      <w:r>
        <w:rPr>
          <w:rFonts w:eastAsia="Times New Roman" w:cs="Times New Roman" w:ascii="Times New Roman" w:hAnsi="Times New Roman"/>
          <w:b/>
          <w:bCs/>
          <w:color w:val="00000A"/>
          <w:sz w:val="28"/>
          <w:szCs w:val="28"/>
          <w:lang w:eastAsia="ru-RU"/>
        </w:rPr>
        <w:t xml:space="preserve">ЗАПРЕТ </w:t>
      </w:r>
      <w:r>
        <w:rPr>
          <w:rFonts w:eastAsia="Times New Roman" w:cs="Times New Roman" w:ascii="Times New Roman" w:hAnsi="Times New Roman"/>
          <w:color w:val="00000A"/>
          <w:sz w:val="28"/>
          <w:szCs w:val="28"/>
          <w:lang w:eastAsia="ru-RU"/>
        </w:rPr>
        <w:t xml:space="preserve">- это запрещение совершения определенных действий под страхом наказания. </w:t>
      </w:r>
    </w:p>
    <w:p>
      <w:pPr>
        <w:pStyle w:val="Normal"/>
        <w:spacing w:lineRule="auto" w:line="240" w:before="0" w:after="0"/>
        <w:ind w:right="-6" w:firstLine="567"/>
        <w:jc w:val="both"/>
        <w:rPr/>
      </w:pPr>
      <w:r>
        <w:rPr>
          <w:rFonts w:eastAsia="Times New Roman" w:cs="Times New Roman" w:ascii="Times New Roman" w:hAnsi="Times New Roman"/>
          <w:b/>
          <w:bCs/>
          <w:color w:val="00000A"/>
          <w:sz w:val="28"/>
          <w:szCs w:val="28"/>
          <w:lang w:eastAsia="ru-RU"/>
        </w:rPr>
        <w:t>ПРЕДПИСАНИЕ</w:t>
      </w:r>
      <w:r>
        <w:rPr>
          <w:rFonts w:eastAsia="Times New Roman" w:cs="Times New Roman" w:ascii="Times New Roman" w:hAnsi="Times New Roman"/>
          <w:color w:val="00000A"/>
          <w:sz w:val="28"/>
          <w:szCs w:val="28"/>
          <w:lang w:eastAsia="ru-RU"/>
        </w:rPr>
        <w:t xml:space="preserve"> - это установление определенного порядка действий. </w:t>
      </w:r>
    </w:p>
    <w:p>
      <w:pPr>
        <w:pStyle w:val="Normal"/>
        <w:spacing w:lineRule="auto" w:line="240" w:before="0" w:after="0"/>
        <w:ind w:right="-6" w:firstLine="567"/>
        <w:jc w:val="both"/>
        <w:rPr/>
      </w:pPr>
      <w:r>
        <w:rPr>
          <w:rFonts w:eastAsia="Times New Roman" w:cs="Times New Roman" w:ascii="Times New Roman" w:hAnsi="Times New Roman"/>
          <w:b/>
          <w:bCs/>
          <w:color w:val="00000A"/>
          <w:sz w:val="28"/>
          <w:szCs w:val="28"/>
          <w:lang w:eastAsia="ru-RU"/>
        </w:rPr>
        <w:t xml:space="preserve">ДОЗВОЛЕНИЕ </w:t>
      </w:r>
      <w:r>
        <w:rPr>
          <w:rFonts w:eastAsia="Times New Roman" w:cs="Times New Roman" w:ascii="Times New Roman" w:hAnsi="Times New Roman"/>
          <w:color w:val="00000A"/>
          <w:sz w:val="28"/>
          <w:szCs w:val="28"/>
          <w:lang w:eastAsia="ru-RU"/>
        </w:rPr>
        <w:t>- это предоставление участнику правовых отношений возможности по своему усмотрению совершать или не совершать определенные действия.</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атривая методы административного права, надо учитывать, что управление, как правило, предполагает неравенство субъектов, подчинение одного другому. Поэтому основным методом административного права является императивный метод, т.е. метод власти - подчинения, прямого распорядительства.</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оме указанного метода административное право регулирует общественные отношения и другими методами, а именно:</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методом рекомендации (в этом случае управляющее воздействие со стороны субъекта управления достигается путем принятия решения, имеющего для объекта управления не обязательный, а рекомендательный характер). Например, орган исполнительной власти субъекта РФ принимает решение, направленное на улучшение той или иной деятельности администраций районов, находящихся на его территории (исполнительных органов местного самоуправления). </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тодом согласования (в этом случае регулируются отношения между субъектами управления, не находящимися между собой в подчинении). Например, происходит Согласование действий органов Федеральной службы безопасности РФ и Министерства внутренних дел РФ по вопросам борьбы с организованной преступностью;</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испозитивным методом (в этом случае не подчиненные друг другу субъекты управления договариваются о своих взаимоотношениях при решений какой-либо общей управленческой проблемы). Например, заключается административно-правовой договор между администрациями двух или нескольких субъектов РФ по вопросу, имеющему значение для всех договаривающихся сторон.</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right="-6"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3. Система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 общетеоретических позиций система любой отрасли права представлена следующей конструкцией: отрасль права – подотрасли – правовые институты – правовые нор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административного права – это совокупность взаимосвязанных административно-правовых институтов и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й институт есть совокупность относительно обособленных административно-правовых норм, регулирующих качественно однородную группу управленческих 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административного права традиционно подразделяются на нормы Общей и Особенной частей. Это деление легло в основу построения административного права как учебной дисциплин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ой подход к определению системы административного права предлагает А.П. Коренев. По его мнению, административное право состоит из трех частей. Помимо Общей и Особенной, он выделил в отдельную часть административную юрисдикцию. Последняя должна включать в себя правовые нормы и институты, которые определяют административную ответственность, а также производство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ы административного права группируются также по правовым институтам. Например, институты государственной службы, административной ответственности. </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В Общей части</w:t>
      </w:r>
      <w:r>
        <w:rPr>
          <w:rFonts w:eastAsia="Times New Roman" w:cs="Times New Roman" w:ascii="Times New Roman" w:hAnsi="Times New Roman"/>
          <w:color w:val="00000A"/>
          <w:sz w:val="28"/>
          <w:szCs w:val="28"/>
          <w:lang w:eastAsia="ru-RU"/>
        </w:rPr>
        <w:t xml:space="preserve"> сгруппированы административно-правовые нормы по наиболее основным, обобщающим проблемам, относящимся ко всей системе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хема Общей части административного права может быть представлена в следующем виде:</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и институты, закрепляющие принципы государственного управления.</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и институты, регулирующие административно-правовой статус граждан (физических лиц).</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определяющие порядок организации и административно-правовой статус органов исполнительной власти (государственного управления), а также иных субъектов управления.</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регулирующие государственную службу и определяющие правовой статус государственных служащих.</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упорядочивающие административно-правовые статусы негосударственных организаций, их представителей.</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определяющие формы и методы государственного управления.</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регулирующие административно-юрисдикционную деятельность.</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ы, обеспечивающие законность управления. </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Административно-правовые нормы, регулирующие общественные отношения, возникающие в отдельных отраслях государственного управления, составляют </w:t>
      </w:r>
      <w:r>
        <w:rPr>
          <w:rFonts w:eastAsia="Times New Roman" w:cs="Times New Roman" w:ascii="Times New Roman" w:hAnsi="Times New Roman"/>
          <w:b/>
          <w:bCs/>
          <w:color w:val="00000A"/>
          <w:sz w:val="28"/>
          <w:szCs w:val="28"/>
          <w:lang w:eastAsia="ru-RU"/>
        </w:rPr>
        <w:t>Особенную часть</w:t>
      </w:r>
      <w:r>
        <w:rPr>
          <w:rFonts w:eastAsia="Times New Roman" w:cs="Times New Roman" w:ascii="Times New Roman" w:hAnsi="Times New Roman"/>
          <w:color w:val="00000A"/>
          <w:sz w:val="28"/>
          <w:szCs w:val="28"/>
          <w:lang w:eastAsia="ru-RU"/>
        </w:rPr>
        <w:t xml:space="preserve"> административного права. В свою очередь, она состоит из трех блоков:</w:t>
      </w:r>
    </w:p>
    <w:p>
      <w:pPr>
        <w:pStyle w:val="Normal"/>
        <w:numPr>
          <w:ilvl w:val="0"/>
          <w:numId w:val="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экономикой (промышленностью, сельским хозяйством, строительством и жилищно-коммунальным хозяйством, транспортным комплексом, связью, использованием и охраной природных ресурсов, торговлей, финансами и кредитом и др.).</w:t>
      </w:r>
    </w:p>
    <w:p>
      <w:pPr>
        <w:pStyle w:val="Normal"/>
        <w:numPr>
          <w:ilvl w:val="0"/>
          <w:numId w:val="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социально-культурной сферой (образованием, наукой, культурой, здравоохранением, в области труда и социального развития и др.).</w:t>
      </w:r>
    </w:p>
    <w:p>
      <w:pPr>
        <w:pStyle w:val="Normal"/>
        <w:numPr>
          <w:ilvl w:val="0"/>
          <w:numId w:val="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Управление административно-политической сферой (обороной, безопасностью, внутренними делами, иностранными делами, юстицией и др.).</w:t>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4. Источники административного права. Понятие и вид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учение и развитие любой отрасли права непосредственно приводит нас к такому понятию, как источники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рода источников или форм права обстоятельно исследована в литературе по теории права. В указанной литературе выделяются наиболее типичные источники права: правовой обычай, нормативно-правовой акт, нормативные договоры, общие принципы права, судебный прецедент, идеи и доктрины, религиозные тексты, дефини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 источниками административного права в юридическом смысле понимаются формы выражения административно-правовых норм и правил, то есть те акты, в которых они содержатся. Многообразные административно-правовые отношения требуют их нормативного регулирования, именно этим обусловлено большое количество источников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атривая систему нормативных актов – источников административного права, следует иметь ввиду, что административное и административно-процессуальное законодательство находится в совместном ведении Российской Федерации и ее субъектов. Это положение содержится в статье 72 Конституции РФ. Поэтому систему источников административного права составляют нормативно-правовые акты, изданные органами государственной власти федерального уровня, а также республик, краев, областей, автономных округов, автономной области, городов Москвы и Санкт – Петербург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необходимо учитывать, что законы и иные нормативные правовые акты субъектов Российской Федерации не могут противоречить Конституции РФ, федеральным законам, и в случае противоречия между федеральными законами и иными актами, изданными в Российской Федерации, действует федеральный закон. Это положение законодательно закреплено в ст.76 п.5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источников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 Международные акт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2.</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b/>
          <w:bCs/>
          <w:color w:val="00000A"/>
          <w:sz w:val="28"/>
          <w:szCs w:val="28"/>
          <w:lang w:eastAsia="ru-RU"/>
        </w:rPr>
        <w:t>Законы Российской Федерации:</w:t>
      </w:r>
    </w:p>
    <w:p>
      <w:pPr>
        <w:pStyle w:val="Normal"/>
        <w:numPr>
          <w:ilvl w:val="0"/>
          <w:numId w:val="4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w:t>
      </w:r>
    </w:p>
    <w:p>
      <w:pPr>
        <w:pStyle w:val="Normal"/>
        <w:numPr>
          <w:ilvl w:val="0"/>
          <w:numId w:val="4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Федерального Собрания (федеральные конституционные законы; федеральные законы: Основы законодательства, кодексы и др.; декларации. Постановления и другие акты Федерального Собрания Российской Федерац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b/>
          <w:bCs/>
          <w:color w:val="00000A"/>
          <w:sz w:val="28"/>
          <w:szCs w:val="28"/>
          <w:lang w:eastAsia="ru-RU"/>
        </w:rPr>
        <w:t>Подзаконные федеральные акты:</w:t>
      </w:r>
    </w:p>
    <w:p>
      <w:pPr>
        <w:pStyle w:val="Normal"/>
        <w:numPr>
          <w:ilvl w:val="0"/>
          <w:numId w:val="7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ы, распоряжения Президента РФ;</w:t>
      </w:r>
    </w:p>
    <w:p>
      <w:pPr>
        <w:pStyle w:val="Normal"/>
        <w:numPr>
          <w:ilvl w:val="0"/>
          <w:numId w:val="7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я, распоряжения Правительства РФ;</w:t>
      </w:r>
    </w:p>
    <w:p>
      <w:pPr>
        <w:pStyle w:val="Normal"/>
        <w:numPr>
          <w:ilvl w:val="0"/>
          <w:numId w:val="7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казы, распоряжения министерств и других центральных федеральных органов.</w:t>
      </w:r>
    </w:p>
    <w:p>
      <w:pPr>
        <w:pStyle w:val="Normal"/>
        <w:numPr>
          <w:ilvl w:val="0"/>
          <w:numId w:val="1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Законы субъектов Федерации:</w:t>
      </w:r>
    </w:p>
    <w:p>
      <w:pPr>
        <w:pStyle w:val="Normal"/>
        <w:numPr>
          <w:ilvl w:val="0"/>
          <w:numId w:val="3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и, уставы субъектов Федерации;</w:t>
      </w:r>
    </w:p>
    <w:p>
      <w:pPr>
        <w:pStyle w:val="Normal"/>
        <w:numPr>
          <w:ilvl w:val="0"/>
          <w:numId w:val="3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ы;</w:t>
      </w:r>
    </w:p>
    <w:p>
      <w:pPr>
        <w:pStyle w:val="Normal"/>
        <w:numPr>
          <w:ilvl w:val="0"/>
          <w:numId w:val="5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одзаконные акты субъектов Федерации:</w:t>
      </w:r>
    </w:p>
    <w:p>
      <w:pPr>
        <w:pStyle w:val="Normal"/>
        <w:numPr>
          <w:ilvl w:val="0"/>
          <w:numId w:val="1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ы, распоряжения глав субъектов РФ;</w:t>
      </w:r>
    </w:p>
    <w:p>
      <w:pPr>
        <w:pStyle w:val="Normal"/>
        <w:numPr>
          <w:ilvl w:val="0"/>
          <w:numId w:val="1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я, распоряжения правительств (администраций) субъектов Федерации;</w:t>
      </w:r>
    </w:p>
    <w:p>
      <w:pPr>
        <w:pStyle w:val="Normal"/>
        <w:numPr>
          <w:ilvl w:val="0"/>
          <w:numId w:val="1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казы, постановления органов исполнительной власти специальной компетенции субъектов Федерации, руководителей предприятии, учреждении субъектов Федерации;</w:t>
      </w:r>
    </w:p>
    <w:p>
      <w:pPr>
        <w:pStyle w:val="Normal"/>
        <w:spacing w:lineRule="auto" w:line="240" w:before="0" w:after="0"/>
        <w:ind w:left="567"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6. Акт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огромного количества административно-правовых норм обуславливает объективную необходимость их систематиз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практической работе по систематизации административно-правовых норм сложились три основных направления: кодификация, инкорпорация и хронологические собрания нормативных актов. </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Кодификация </w:t>
      </w:r>
      <w:r>
        <w:rPr>
          <w:rFonts w:eastAsia="Times New Roman" w:cs="Times New Roman" w:ascii="Times New Roman" w:hAnsi="Times New Roman"/>
          <w:color w:val="00000A"/>
          <w:sz w:val="28"/>
          <w:szCs w:val="28"/>
          <w:lang w:eastAsia="ru-RU"/>
        </w:rPr>
        <w:t>является важнейшей формой систематизации законодательства. Однако она затруднена исключительной мобильностью административно-правовых норм и необычайно широким кругом общественных отношений, регулируемых этими нормам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Инкорпорация </w:t>
      </w:r>
      <w:r>
        <w:rPr>
          <w:rFonts w:eastAsia="Times New Roman" w:cs="Times New Roman" w:ascii="Times New Roman" w:hAnsi="Times New Roman"/>
          <w:color w:val="00000A"/>
          <w:sz w:val="28"/>
          <w:szCs w:val="28"/>
          <w:lang w:eastAsia="ru-RU"/>
        </w:rPr>
        <w:t>– объединение и расположение в систематизированном порядке норм по его важнейшим институтам. В истории становления административного законодательства этот способ часто использовался и приносил свои положительные результаты.</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Хронологические издания</w:t>
      </w:r>
      <w:r>
        <w:rPr>
          <w:rFonts w:eastAsia="Times New Roman" w:cs="Times New Roman" w:ascii="Times New Roman" w:hAnsi="Times New Roman"/>
          <w:color w:val="00000A"/>
          <w:sz w:val="28"/>
          <w:szCs w:val="28"/>
          <w:lang w:eastAsia="ru-RU"/>
        </w:rPr>
        <w:t>. Эта форма систематизации позволяет проследить движение, развитие (дополнения, изменения) тех или иных форм, имеется возможность быстро отыскать интересующую норм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5. Административное право в правовой системе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аво, являясь фундаментальной отраслью российского права, тесно взаимосвязано с другими отраслями права: с финансовым, трудовым, служебным, налоговым и другими.</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Особо необходимо подчеркнуть взаимосвязь, взаимодействие с конституционным правом, его основополагающий характер для развития и эффективного функционирования административного права. Многие нормы конституционного права, и, в первую очередь, сама Конституция РФ, являются юридическим фундаментом административного права. </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скольку конституционное право – базовая отрасль российского права, оно закрепляет основополагающие принципы организации и деятельности исполнительной власти, ее систему, место, правовые основы субъектов государственной власти – законодательной, судебной. Эти взаимосвязи в той или иной степени закреплены ст. 3, 5, 10, 11, 71-72, 83 – 88, 102-103,111, 117, 125 Конституции РФ.</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есное взаимодействие норм конституционного к административного права отчетливо проявляется в ч. 2 ст. 85, согласно которой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вопроса соответствующим судом. Это как раз тот случай, когда имеет место взаимодействие норм конституционного, административного и судебного права.</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В чистом виде исходной и обязательной для административного права является ст.110 Конституции РФ, определяющая состав Правительства </w:t>
      </w:r>
      <w:r>
        <w:rPr>
          <w:rFonts w:eastAsia="Times New Roman" w:cs="Times New Roman" w:ascii="Times New Roman" w:hAnsi="Times New Roman"/>
          <w:color w:val="000000"/>
          <w:spacing w:val="-4"/>
          <w:sz w:val="28"/>
          <w:szCs w:val="28"/>
          <w:lang w:eastAsia="ru-RU"/>
        </w:rPr>
        <w:t>РФ; ч.1 ст.117, предусматривающая право Правительства подать в отстав</w:t>
      </w:r>
      <w:r>
        <w:rPr>
          <w:rFonts w:eastAsia="Times New Roman" w:cs="Times New Roman" w:ascii="Times New Roman" w:hAnsi="Times New Roman"/>
          <w:color w:val="000000"/>
          <w:sz w:val="28"/>
          <w:szCs w:val="28"/>
          <w:lang w:eastAsia="ru-RU"/>
        </w:rPr>
        <w:t>ку.</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конституционном праве прослеживается связь административного права с финансовым, так как Конституцией оговорен порядок назначения председателя Банка России и порядок принятия Государственной Думой и Советом Федерации закона о федеральном бюджете и др.</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дминистративное право тесно связано с гражданским и трудовым правом. Административное и гражданское право нередко регламентируют сходные отношения, но применяют разные формы регулирования. Довольно часто это бывают имущественные отношения. Что касается различий в методах их регулирования, то для гражданского права характерно юридическое равенство сторон, отсюда широкое применение договорных форм. Административно-правовой метод предполагает неравенство сторон: воля одной обычно главенствует над волей другой. В административно-правовых отношениях одна сторона обычно наделена государственно-властными полномочиями по отношению ко второй: именно она, первая сторона, принимает управленческие решения, осуществляет государственный контроль за действиями другой, может в предусмотренных законом случаях применить к ней принуждение.</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акая взаимосвязь административного права существует и с трудовым правом. </w:t>
      </w:r>
      <w:r>
        <w:rPr>
          <w:rFonts w:eastAsia="Times New Roman" w:cs="Times New Roman" w:ascii="Times New Roman" w:hAnsi="Times New Roman"/>
          <w:color w:val="000000"/>
          <w:sz w:val="28"/>
          <w:szCs w:val="28"/>
          <w:lang w:eastAsia="ru-RU"/>
        </w:rPr>
        <w:t xml:space="preserve">Нормы первого определяют полномочия органов исполнительной власти (правительства, федеральных министерств и других органов исполнительной власти) по регулированию трудовых отношений. Нередко порядок издания актов трудового права устанавливается нормами </w:t>
      </w:r>
      <w:r>
        <w:rPr>
          <w:rFonts w:eastAsia="Times New Roman" w:cs="Times New Roman" w:ascii="Times New Roman" w:hAnsi="Times New Roman"/>
          <w:color w:val="000000"/>
          <w:spacing w:val="-4"/>
          <w:sz w:val="28"/>
          <w:szCs w:val="28"/>
          <w:lang w:eastAsia="ru-RU"/>
        </w:rPr>
        <w:t xml:space="preserve">административного права. Это </w:t>
      </w:r>
      <w:r>
        <w:rPr>
          <w:rFonts w:eastAsia="Times New Roman" w:cs="Times New Roman" w:ascii="Times New Roman" w:hAnsi="Times New Roman"/>
          <w:color w:val="000000"/>
          <w:spacing w:val="-6"/>
          <w:sz w:val="28"/>
          <w:szCs w:val="28"/>
          <w:lang w:eastAsia="ru-RU"/>
        </w:rPr>
        <w:t>относится к изданию приказа об оформлении на службу, о предоставлении отпус</w:t>
      </w:r>
      <w:r>
        <w:rPr>
          <w:rFonts w:eastAsia="Times New Roman" w:cs="Times New Roman" w:ascii="Times New Roman" w:hAnsi="Times New Roman"/>
          <w:color w:val="000000"/>
          <w:spacing w:val="-4"/>
          <w:sz w:val="28"/>
          <w:szCs w:val="28"/>
          <w:lang w:eastAsia="ru-RU"/>
        </w:rPr>
        <w:t xml:space="preserve">к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огранна связь между административным и налоговым правом. Установление основ налоговой системы России, статус, организация налоговых органов, положение о классных чинах ее работников и ряд других вопросов регулируются нормами административного права. Из сказанного отчетливо прослеживается многосторонняя и глубокая связь и взаимодействие административного права со многими отраслями российского права – конституционным, гражданским, финансовым, трудовым, налоговым. Эта взаимосвязь, переплетение норм различных отраслей права – закономерное явление, отражающие сложный процесс формирования и функционирования правовой системы, в том </w:t>
      </w:r>
      <w:r>
        <w:rPr>
          <w:rFonts w:eastAsia="Times New Roman" w:cs="Times New Roman" w:ascii="Times New Roman" w:hAnsi="Times New Roman"/>
          <w:color w:val="000000"/>
          <w:spacing w:val="-4"/>
          <w:sz w:val="28"/>
          <w:szCs w:val="28"/>
          <w:lang w:eastAsia="ru-RU"/>
        </w:rPr>
        <w:t>числе административного права России, в новых социально-экономических и политических реалиях в условиях становления гражданского общества в Рос</w:t>
      </w:r>
      <w:r>
        <w:rPr>
          <w:rFonts w:eastAsia="Times New Roman" w:cs="Times New Roman" w:ascii="Times New Roman" w:hAnsi="Times New Roman"/>
          <w:color w:val="000000"/>
          <w:sz w:val="28"/>
          <w:szCs w:val="28"/>
          <w:lang w:eastAsia="ru-RU"/>
        </w:rPr>
        <w:t>сии.</w:t>
      </w:r>
    </w:p>
    <w:p>
      <w:pPr>
        <w:pStyle w:val="Normal"/>
        <w:shd w:fill="FFFFFF" w:val="clear"/>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2. Административно-правовое регулирование, принципы</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административного права, его нормы и отнош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2.1. Механизм административно-правового регулирования. Принципы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ханизмом административно-правового регулирования выступает совокупность административно-правовых средств, при помощи которых осуществляется регулирование общественных отношений, которые возникают по поводу правоотношений реализации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элементам административно-правового регулирования относятся:</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ы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акты официального толкования норм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применения норм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ые 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административного права являются основополагающие идеи и требования, лежащие в основе административного права и выражающие его сущ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числу основных принципов относятся:</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 xml:space="preserve">Принцип демократизма нормотворчества и реализации права – </w:t>
      </w:r>
      <w:r>
        <w:rPr>
          <w:rFonts w:eastAsia="Times New Roman" w:cs="Times New Roman" w:ascii="Times New Roman" w:hAnsi="Times New Roman"/>
          <w:color w:val="00000A"/>
          <w:sz w:val="28"/>
          <w:szCs w:val="28"/>
          <w:lang w:eastAsia="ru-RU"/>
        </w:rPr>
        <w:t>в правотворчестве этот принцип проявляется в широком участии населения и общественных объединений в непосредственном (референдум) и опосредованном (через избранные ими органы власти) формировании норм административного права. В реализации административного права он проявляется в степени подконтрольности, открытости правопри</w:t>
      </w:r>
      <w:r>
        <w:rPr>
          <w:rFonts w:eastAsia="Times New Roman" w:cs="Times New Roman" w:ascii="Times New Roman" w:hAnsi="Times New Roman"/>
          <w:color w:val="00000A"/>
          <w:spacing w:val="-4"/>
          <w:sz w:val="28"/>
          <w:szCs w:val="28"/>
          <w:lang w:eastAsia="ru-RU"/>
        </w:rPr>
        <w:t>менительных органов гражданам, а также наличии общественного контро</w:t>
      </w:r>
      <w:r>
        <w:rPr>
          <w:rFonts w:eastAsia="Times New Roman" w:cs="Times New Roman" w:ascii="Times New Roman" w:hAnsi="Times New Roman"/>
          <w:color w:val="00000A"/>
          <w:sz w:val="28"/>
          <w:szCs w:val="28"/>
          <w:lang w:eastAsia="ru-RU"/>
        </w:rPr>
        <w:t>ля.</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равенства граждан перед законом и правоприменителем</w:t>
      </w:r>
      <w:r>
        <w:rPr>
          <w:rFonts w:eastAsia="Times New Roman" w:cs="Times New Roman" w:ascii="Times New Roman" w:hAnsi="Times New Roman"/>
          <w:color w:val="00000A"/>
          <w:sz w:val="28"/>
          <w:szCs w:val="28"/>
          <w:lang w:eastAsia="ru-RU"/>
        </w:rPr>
        <w:t xml:space="preserve"> – все граждане независимо от пола, расы, национальности, языка, происхождения, места жительства, отношения к религии, убеждений, принадлежности к общественным объединениям, а также других обстоятельств равны перед законом и субъектами правоприменительной деятельности.</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 xml:space="preserve">Принцип взаимной ответственности государства и личности </w:t>
      </w:r>
      <w:r>
        <w:rPr>
          <w:rFonts w:eastAsia="Times New Roman" w:cs="Times New Roman" w:ascii="Times New Roman" w:hAnsi="Times New Roman"/>
          <w:color w:val="00000A"/>
          <w:sz w:val="28"/>
          <w:szCs w:val="28"/>
          <w:lang w:eastAsia="ru-RU"/>
        </w:rPr>
        <w:t>– данный принцип говорит о том, что юридическую ответственность должна нести не только личность за нарушение норм административного права, но и государство в лице его органов и должностных лиц за нарушение (ненадлежащее исполнение) обязанностей перед личностью.</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федерализма</w:t>
      </w:r>
      <w:r>
        <w:rPr>
          <w:rFonts w:eastAsia="Times New Roman" w:cs="Times New Roman" w:ascii="Times New Roman" w:hAnsi="Times New Roman"/>
          <w:color w:val="00000A"/>
          <w:sz w:val="28"/>
          <w:szCs w:val="28"/>
          <w:lang w:eastAsia="ru-RU"/>
        </w:rPr>
        <w:t xml:space="preserve"> – это определение компетенции федеральных органов власти, органов власти субъектов Федерации, в установлении совместного ведения.</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гуманизма</w:t>
      </w:r>
      <w:r>
        <w:rPr>
          <w:rFonts w:eastAsia="Times New Roman" w:cs="Times New Roman" w:ascii="Times New Roman" w:hAnsi="Times New Roman"/>
          <w:color w:val="00000A"/>
          <w:sz w:val="28"/>
          <w:szCs w:val="28"/>
          <w:lang w:eastAsia="ru-RU"/>
        </w:rPr>
        <w:t xml:space="preserve"> – юридическое признание приоритета ценностей человека, его прав и свобод как критерия оценки общественных отношений.</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законности</w:t>
      </w:r>
      <w:r>
        <w:rPr>
          <w:rFonts w:eastAsia="Times New Roman" w:cs="Times New Roman" w:ascii="Times New Roman" w:hAnsi="Times New Roman"/>
          <w:color w:val="00000A"/>
          <w:sz w:val="28"/>
          <w:szCs w:val="28"/>
          <w:lang w:eastAsia="ru-RU"/>
        </w:rPr>
        <w:t xml:space="preserve"> – точная, строгая реализация требований законности, обращенных к специальным субъектам в правотворческой и правоприменительной деятельности.</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справедливости</w:t>
      </w:r>
      <w:r>
        <w:rPr>
          <w:rFonts w:eastAsia="Times New Roman" w:cs="Times New Roman" w:ascii="Times New Roman" w:hAnsi="Times New Roman"/>
          <w:color w:val="00000A"/>
          <w:sz w:val="28"/>
          <w:szCs w:val="28"/>
          <w:lang w:eastAsia="ru-RU"/>
        </w:rPr>
        <w:t xml:space="preserve"> – требование соответствия между поведением субъекта и юридическими последствиями за его результа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конодательстве существует два способа закрепления принципов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первых, текстуальный, когда принцип непосредственно закреплен в конкретной статье зако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вторых, смысловой, когда принцип вытекает из анализа содержания нормативного а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2. Понятие, структура и виды административно-правовых норм</w:t>
      </w:r>
    </w:p>
    <w:p>
      <w:pPr>
        <w:pStyle w:val="Normal"/>
        <w:spacing w:lineRule="auto" w:line="240" w:before="0" w:after="0"/>
        <w:ind w:firstLine="913"/>
        <w:jc w:val="both"/>
        <w:rPr/>
      </w:pPr>
      <w:r>
        <w:rPr>
          <w:rFonts w:eastAsia="Times New Roman" w:cs="Times New Roman" w:ascii="Times New Roman" w:hAnsi="Times New Roman"/>
          <w:b/>
          <w:bCs/>
          <w:color w:val="00000A"/>
          <w:sz w:val="28"/>
          <w:szCs w:val="28"/>
          <w:lang w:eastAsia="ru-RU"/>
        </w:rPr>
        <w:t>Норма -</w:t>
      </w:r>
      <w:r>
        <w:rPr>
          <w:rFonts w:eastAsia="Times New Roman" w:cs="Times New Roman" w:ascii="Times New Roman" w:hAnsi="Times New Roman"/>
          <w:color w:val="00000A"/>
          <w:sz w:val="28"/>
          <w:szCs w:val="28"/>
          <w:lang w:eastAsia="ru-RU"/>
        </w:rPr>
        <w:t xml:space="preserve"> это общеобязательное правило поведения, представляющее образец (эталон), которым нужно руководствоваться при осуществлении тех или иных общественных отношений. </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издаются субъектами нормотворческой деятельности, к которым относятся органы государственной власти, в частности органы исполнительной власти, другие государственные органы, органы местного самоуправления, администрация организаций.</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ам административного права (административно-правовым нормам) присущи все основные качества норм, составляющих правовую систему Российской Федерации. </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месте с тем административно-правовые нормы несут отпечаток общественных отношений, которые составляют именно предмет административного права, т. е. отношений, возникающих в процессе осуществления исполнительных и распорядительных полномочий. </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ожно сказать, что административно-правовые нормы - это уста</w:t>
        <w:softHyphen/>
        <w:t>новленные государством или иными правомочными субъектами правила поведения, регулирующие общественные отношения в сфере исполнительной и распорядительной деятельности.</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административного права регулируют широкий круг общественных отношений. Они регламентируют порядок деятельности органов исполнительной власти и органов местного самоуправления. Административно-правовые нормы определяют права и обязанности служащих государственных и муниципальных органов. С помощью этих норм устанавливаются административно-правовой статус граждан, их права и обязанности в сфере государственного управления, механизм и порядок защиты прав и свобод граждан от неправомерных действий и решений государственных органов и их должностных лиц. Существенная роль в системе норм административного права принадлежит нормам, регулирующим ответственность за совершение административных правонарушений, дисциплинарную ответственность и многие другие общественные отношения.</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Виды административно-правовых норм</w:t>
      </w:r>
    </w:p>
    <w:p>
      <w:pPr>
        <w:pStyle w:val="Normal"/>
        <w:spacing w:lineRule="auto" w:line="240" w:before="0" w:after="0"/>
        <w:ind w:firstLine="839"/>
        <w:jc w:val="both"/>
        <w:rPr/>
      </w:pPr>
      <w:r>
        <w:rPr>
          <w:rFonts w:eastAsia="Times New Roman" w:cs="Times New Roman" w:ascii="Times New Roman" w:hAnsi="Times New Roman"/>
          <w:color w:val="00000A"/>
          <w:sz w:val="28"/>
          <w:szCs w:val="28"/>
          <w:lang w:eastAsia="ru-RU"/>
        </w:rPr>
        <w:t xml:space="preserve">1. </w:t>
      </w:r>
      <w:r>
        <w:rPr>
          <w:rFonts w:eastAsia="Times New Roman" w:cs="Times New Roman" w:ascii="Times New Roman" w:hAnsi="Times New Roman"/>
          <w:b/>
          <w:bCs/>
          <w:i/>
          <w:iCs/>
          <w:color w:val="00000A"/>
          <w:sz w:val="28"/>
          <w:szCs w:val="28"/>
          <w:lang w:eastAsia="ru-RU"/>
        </w:rPr>
        <w:t>По методу воздействия на поведение субъектов</w:t>
      </w:r>
      <w:r>
        <w:rPr>
          <w:rFonts w:eastAsia="Times New Roman" w:cs="Times New Roman" w:ascii="Times New Roman" w:hAnsi="Times New Roman"/>
          <w:color w:val="00000A"/>
          <w:sz w:val="28"/>
          <w:szCs w:val="28"/>
          <w:lang w:eastAsia="ru-RU"/>
        </w:rPr>
        <w:t xml:space="preserve"> (по содержанию) административно-правовые нормы делятся на:</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обязывающие нормы, которые содержат предписания субъектам правоотношений совершать в определенных условиях те или иные действия;</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запрещающие нормы, которые устанавливают запрет на совершение тех или иных действий;</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уполномочивающие нормы, в которых нет прямых предписаний и запретов, но отражается возможность субъекта административно-правовых отношений действовать с учетом требований нормы по своему усмотрению;</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стимулирующие (или поощрительные) нормы, которые с помощью средств материального и морального воздействия обеспечивают должное поведение участников регулируемых общественных отношений.</w:t>
      </w:r>
    </w:p>
    <w:p>
      <w:pPr>
        <w:pStyle w:val="Normal"/>
        <w:spacing w:lineRule="auto" w:line="240" w:before="0" w:after="0"/>
        <w:ind w:firstLine="981"/>
        <w:jc w:val="both"/>
        <w:rPr/>
      </w:pPr>
      <w:r>
        <w:rPr>
          <w:rFonts w:eastAsia="Times New Roman" w:cs="Times New Roman" w:ascii="Times New Roman" w:hAnsi="Times New Roman"/>
          <w:color w:val="00000A"/>
          <w:sz w:val="28"/>
          <w:szCs w:val="28"/>
          <w:lang w:eastAsia="ru-RU"/>
        </w:rPr>
        <w:t xml:space="preserve">2. </w:t>
      </w:r>
      <w:r>
        <w:rPr>
          <w:rFonts w:eastAsia="Times New Roman" w:cs="Times New Roman" w:ascii="Times New Roman" w:hAnsi="Times New Roman"/>
          <w:b/>
          <w:bCs/>
          <w:i/>
          <w:iCs/>
          <w:color w:val="00000A"/>
          <w:sz w:val="28"/>
          <w:szCs w:val="28"/>
          <w:lang w:eastAsia="ru-RU"/>
        </w:rPr>
        <w:t xml:space="preserve">По форме предписания </w:t>
      </w:r>
      <w:r>
        <w:rPr>
          <w:rFonts w:eastAsia="Times New Roman" w:cs="Times New Roman" w:ascii="Times New Roman" w:hAnsi="Times New Roman"/>
          <w:color w:val="00000A"/>
          <w:sz w:val="28"/>
          <w:szCs w:val="28"/>
          <w:lang w:eastAsia="ru-RU"/>
        </w:rPr>
        <w:t>административно-правовые нормы делятся на:</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императивные (или категорические) нормы, подлежащие обязательному, безусловному исполнению;</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рекомендательные нормы, которые не имеют обязательного характера, а направлены на совершенствование регулирования общественных отношений.</w:t>
      </w:r>
    </w:p>
    <w:p>
      <w:pPr>
        <w:pStyle w:val="Normal"/>
        <w:spacing w:lineRule="auto" w:line="240" w:before="0" w:after="0"/>
        <w:ind w:firstLine="913"/>
        <w:jc w:val="both"/>
        <w:rPr/>
      </w:pPr>
      <w:r>
        <w:rPr>
          <w:rFonts w:eastAsia="Times New Roman" w:cs="Times New Roman" w:ascii="Times New Roman" w:hAnsi="Times New Roman"/>
          <w:color w:val="00000A"/>
          <w:sz w:val="28"/>
          <w:szCs w:val="28"/>
          <w:lang w:eastAsia="ru-RU"/>
        </w:rPr>
        <w:t xml:space="preserve">3. </w:t>
      </w:r>
      <w:r>
        <w:rPr>
          <w:rFonts w:eastAsia="Times New Roman" w:cs="Times New Roman" w:ascii="Times New Roman" w:hAnsi="Times New Roman"/>
          <w:b/>
          <w:bCs/>
          <w:i/>
          <w:iCs/>
          <w:color w:val="00000A"/>
          <w:sz w:val="28"/>
          <w:szCs w:val="28"/>
          <w:lang w:eastAsia="ru-RU"/>
        </w:rPr>
        <w:t>По территории действия</w:t>
      </w:r>
      <w:r>
        <w:rPr>
          <w:rFonts w:eastAsia="Times New Roman" w:cs="Times New Roman" w:ascii="Times New Roman" w:hAnsi="Times New Roman"/>
          <w:color w:val="00000A"/>
          <w:sz w:val="28"/>
          <w:szCs w:val="28"/>
          <w:lang w:eastAsia="ru-RU"/>
        </w:rPr>
        <w:t xml:space="preserve"> административно-правовые нормы делятся на: </w:t>
      </w:r>
    </w:p>
    <w:p>
      <w:pPr>
        <w:pStyle w:val="Normal"/>
        <w:spacing w:lineRule="auto" w:line="240" w:before="0" w:after="0"/>
        <w:ind w:firstLine="98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общефедеральные нормы, имеющие силу на всей территории России;</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нормы субъекта Федерации, действующие на территории одного субъекта РФ;</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местные нормы, содержащиеся в нормативных актах органов местного самоуправления, должностных лиц местного самоуправления и дей</w:t>
        <w:softHyphen/>
        <w:t>ствующие на территории муниципального образования;</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межтерриториальные, нормы, предназначенные для нескольких территориальных образований.</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По сроку действия административно-правовые нормы делятся на:</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временные (или срочные) нормы, которые рассчитаны на определенный, указанный в норме срок ее действия;</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постоянные (или бессрочные) нормы, в которых такой срок не указан.</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3. Способы реализации административно-правовых норм</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цесс практического претворения в жизнь субъектами административного права правил поведения, содержащихся в нормах, называется ре</w:t>
        <w:softHyphen/>
        <w:t>ализацией административно-правовых норм.</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четыре формы (способа) реализации норм административного права: соблюдение, исполнение, использование и применение.</w:t>
      </w:r>
    </w:p>
    <w:p>
      <w:pPr>
        <w:pStyle w:val="Normal"/>
        <w:spacing w:lineRule="auto" w:line="240" w:before="0" w:after="0"/>
        <w:ind w:firstLine="839"/>
        <w:jc w:val="both"/>
        <w:rPr/>
      </w:pPr>
      <w:r>
        <w:rPr>
          <w:rFonts w:eastAsia="Times New Roman" w:cs="Times New Roman" w:ascii="Times New Roman" w:hAnsi="Times New Roman"/>
          <w:b/>
          <w:bCs/>
          <w:color w:val="00000A"/>
          <w:sz w:val="28"/>
          <w:szCs w:val="28"/>
          <w:lang w:eastAsia="ru-RU"/>
        </w:rPr>
        <w:t>Соблюдение -</w:t>
      </w:r>
      <w:r>
        <w:rPr>
          <w:rFonts w:eastAsia="Times New Roman" w:cs="Times New Roman" w:ascii="Times New Roman" w:hAnsi="Times New Roman"/>
          <w:color w:val="00000A"/>
          <w:sz w:val="28"/>
          <w:szCs w:val="28"/>
          <w:lang w:eastAsia="ru-RU"/>
        </w:rPr>
        <w:t xml:space="preserve"> это пассивное поведение субъекта административного права. Оно характеризуется добровольным подчинением субъекта админис</w:t>
        <w:softHyphen/>
        <w:t>тративно-правовых отношений требованиям норм, соблюдение норм - запретов. Например, гражданин, выполняя решение органа местного самоуправления, в позднее время не нарушает тишину и не создает тем самым неудобств для отдыхающих соседей.</w:t>
      </w:r>
    </w:p>
    <w:p>
      <w:pPr>
        <w:pStyle w:val="Normal"/>
        <w:spacing w:lineRule="auto" w:line="240" w:before="0" w:after="0"/>
        <w:ind w:firstLine="839"/>
        <w:jc w:val="both"/>
        <w:rPr/>
      </w:pPr>
      <w:r>
        <w:rPr>
          <w:rFonts w:eastAsia="Times New Roman" w:cs="Times New Roman" w:ascii="Times New Roman" w:hAnsi="Times New Roman"/>
          <w:b/>
          <w:bCs/>
          <w:color w:val="00000A"/>
          <w:sz w:val="28"/>
          <w:szCs w:val="28"/>
          <w:lang w:eastAsia="ru-RU"/>
        </w:rPr>
        <w:t>Исполнение -</w:t>
      </w:r>
      <w:r>
        <w:rPr>
          <w:rFonts w:eastAsia="Times New Roman" w:cs="Times New Roman" w:ascii="Times New Roman" w:hAnsi="Times New Roman"/>
          <w:color w:val="00000A"/>
          <w:sz w:val="28"/>
          <w:szCs w:val="28"/>
          <w:lang w:eastAsia="ru-RU"/>
        </w:rPr>
        <w:t xml:space="preserve"> это действия субъектов административно-правовых отношений по выполнению требований, установленных нормами, точное сле</w:t>
        <w:softHyphen/>
        <w:t xml:space="preserve">дование субъектов тем юридическим предписаниям, запретам или дозволением, которые содержатся в нормах. В отличие от соблюдения исполнение характеризуется активным, планомерным поведением субъекта. </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пример, пассажир городского транспорта, выполняя правила пользования общественным транспортом, оплачивает свой проезд.</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Использование</w:t>
      </w:r>
      <w:r>
        <w:rPr>
          <w:rFonts w:eastAsia="Times New Roman" w:cs="Times New Roman" w:ascii="Times New Roman" w:hAnsi="Times New Roman"/>
          <w:color w:val="00000A"/>
          <w:sz w:val="28"/>
          <w:szCs w:val="28"/>
          <w:lang w:eastAsia="ru-RU"/>
        </w:rPr>
        <w:t xml:space="preserve"> состоит в добровольном совершении субъектами права действий, связанных с осуществлением субъективных прав в сфере управления. (выбор предложенных вариантов поведения по своему усмотрению)</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использовании субъект сам принимает решение о том, воспользоваться или нет предоставленным ему субъективным правом. Например, гражданин сам решает, обжаловать ли ему действия должностного лица, нарушившие его права, или нет. </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Применение </w:t>
      </w:r>
      <w:r>
        <w:rPr>
          <w:rFonts w:eastAsia="Times New Roman" w:cs="Times New Roman" w:ascii="Times New Roman" w:hAnsi="Times New Roman"/>
          <w:color w:val="00000A"/>
          <w:sz w:val="28"/>
          <w:szCs w:val="28"/>
          <w:lang w:eastAsia="ru-RU"/>
        </w:rPr>
        <w:t>- это особая форма реализации права, которая осуществляется только субъектами административного права, имеющими компетенцию на осуществление исполнительных функций. Применение административно-правовой нормы со</w:t>
        <w:softHyphen/>
        <w:t xml:space="preserve">стоит в принятии на ее основе соответствующим органом исполнительной власти, или уполномоченным на то должностным лицом юридически властного решения. Практически применение осуществляется в виде издания в соответствии с нормой индивидуальных правовых актов.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менение административно-правовых норм является прерогативой субъектов, осуществляющих исполнительные, административные функции. Граждане не имеют полномочий по применению административно-правовых норм.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4. Административно-правовые отношения, их классификаци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Административно - правовые отношения</w:t>
      </w:r>
      <w:r>
        <w:rPr>
          <w:rFonts w:eastAsia="Times New Roman" w:cs="Times New Roman" w:ascii="Times New Roman" w:hAnsi="Times New Roman"/>
          <w:color w:val="00000A"/>
          <w:sz w:val="28"/>
          <w:szCs w:val="28"/>
          <w:lang w:eastAsia="ru-RU"/>
        </w:rPr>
        <w:t xml:space="preserve"> – это урегулированные нормами административного права общественные отношения, где их участники выступают носителями прав и обязанностей в сфере государственного управления. А так как административно-правовые отношения являются разновидностью правовых отношений вообще, то они обладают всеми общими признаками, которые присущи любым правовым отношени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итывая то, что административно-правовые отношения по своей сути неоднородны, это дает нам возможность их классифицировать по различным основаниям.</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1. </w:t>
      </w:r>
      <w:r>
        <w:rPr>
          <w:rFonts w:eastAsia="Times New Roman" w:cs="Times New Roman" w:ascii="Times New Roman" w:hAnsi="Times New Roman"/>
          <w:b/>
          <w:bCs/>
          <w:color w:val="00000A"/>
          <w:sz w:val="28"/>
          <w:szCs w:val="28"/>
          <w:lang w:eastAsia="ru-RU"/>
        </w:rPr>
        <w:t>По юридическому характеру</w:t>
      </w:r>
      <w:r>
        <w:rPr>
          <w:rFonts w:eastAsia="Times New Roman" w:cs="Times New Roman" w:ascii="Times New Roman" w:hAnsi="Times New Roman"/>
          <w:color w:val="00000A"/>
          <w:sz w:val="28"/>
          <w:szCs w:val="28"/>
          <w:lang w:eastAsia="ru-RU"/>
        </w:rPr>
        <w:t>, административно-правовые отношения делятся на материальные и процессуальн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материальным административно-правовым отношениям относятся общественные отношения, возникающие в сфере управления, регулируемые материальными нормами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оцессуальные правоотношения – это отношения, которые складываются в сфере управления в связи с разрешением индивидуально-конкретных дел и регулируются административно-процессуальными нормами.</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2. </w:t>
      </w:r>
      <w:r>
        <w:rPr>
          <w:rFonts w:eastAsia="Times New Roman" w:cs="Times New Roman" w:ascii="Times New Roman" w:hAnsi="Times New Roman"/>
          <w:b/>
          <w:bCs/>
          <w:color w:val="00000A"/>
          <w:sz w:val="28"/>
          <w:szCs w:val="28"/>
          <w:lang w:eastAsia="ru-RU"/>
        </w:rPr>
        <w:t xml:space="preserve">По соотношению прав и обязанностей участников </w:t>
      </w:r>
      <w:r>
        <w:rPr>
          <w:rFonts w:eastAsia="Times New Roman" w:cs="Times New Roman" w:ascii="Times New Roman" w:hAnsi="Times New Roman"/>
          <w:color w:val="00000A"/>
          <w:sz w:val="28"/>
          <w:szCs w:val="28"/>
          <w:lang w:eastAsia="ru-RU"/>
        </w:rPr>
        <w:t>административно-правовые отношения делятся на две групп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ношения, в которых один из участников подчинен другому – вертикальные правоотношения. Характерным для вертикальных административно-правовых отношений является то, что они возникают на основе одностороннего волеизъявления, исходящего от наделенного полномочиями органа или должностного лица. Вертикальное административно-правовое отношение может возникнуть помимо или даже вопреки воле другого субъекта право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ношения, участники которых не находятся в подчинении друг у друга – горизонтальные правоотношения. Такие отношения складываются между несоподчиненными органами государственного управления, предприятиями, учреждениями, объединениями, служащими, а также между гражданами. Горизонтальные административно-правовые отношения могут возникать также между органами государственного управления и их должностными лицами и гражданами. Такие отношения возникают в связи с реализацией гражданами прав в сфере управления.</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3</w:t>
      </w:r>
      <w:r>
        <w:rPr>
          <w:rFonts w:eastAsia="Times New Roman" w:cs="Times New Roman" w:ascii="Times New Roman" w:hAnsi="Times New Roman"/>
          <w:b/>
          <w:bCs/>
          <w:color w:val="00000A"/>
          <w:sz w:val="28"/>
          <w:szCs w:val="28"/>
          <w:lang w:eastAsia="ru-RU"/>
        </w:rPr>
        <w:t>. По характеру юридических фактов</w:t>
      </w:r>
      <w:r>
        <w:rPr>
          <w:rFonts w:eastAsia="Times New Roman" w:cs="Times New Roman" w:ascii="Times New Roman" w:hAnsi="Times New Roman"/>
          <w:color w:val="00000A"/>
          <w:sz w:val="28"/>
          <w:szCs w:val="28"/>
          <w:lang w:eastAsia="ru-RU"/>
        </w:rPr>
        <w:t>, порождающих административно-правовые отношения, эти правоотношения делятся на отношения, порожденные правомерными и неправомерными фактами. Последние именуются деликт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5. Содержание административно-правовых отношений и юридические фак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ществует ряд особенностей, которые свойственны рассматриваемым нами отношениям, именно, как административно-правовым: </w:t>
      </w:r>
    </w:p>
    <w:p>
      <w:pPr>
        <w:pStyle w:val="Normal"/>
        <w:numPr>
          <w:ilvl w:val="0"/>
          <w:numId w:val="56"/>
        </w:numPr>
        <w:spacing w:lineRule="auto" w:line="240" w:before="0" w:after="0"/>
        <w:ind w:left="0" w:firstLine="709"/>
        <w:jc w:val="both"/>
        <w:rPr/>
      </w:pPr>
      <w:r>
        <w:rPr>
          <w:rFonts w:eastAsia="Times New Roman" w:cs="Times New Roman" w:ascii="Times New Roman" w:hAnsi="Times New Roman"/>
          <w:color w:val="00000A"/>
          <w:sz w:val="28"/>
          <w:szCs w:val="28"/>
          <w:lang w:eastAsia="ru-RU"/>
        </w:rPr>
        <w:t>Они урегулированы именно нормами административного права, а не какой-либо иной отрасли права;</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ни возникают, изменяются и прекращаются в специфической сфере общественной жизни – в сфере государственного управления;</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административно-правовых отношениях одной из сторон всегда выступает орган исполнительной власти. Отсюда распространено мнение, что административно-правовые отношения в отличие от иных (прежде всего – гражданско-правовых) являются властеотношениями, построенными на началах «власть – подчинение». Управление всегда предполагает подчинение воли участников совместной деятельности единой управляющей воле. В управленческих отношениях налицо соподчиненность воль;</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нообразие субъектов также составляет одну из особенностей этих отношений.</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анные отношения могут возникать, изменяться или прекращаться либо по инициативе самих их участников, либо по инициативе третьих лиц, в них не участвующих. Согласия или желания второй стороны на возникновение административного правоотношения не требуется. Более того, в ряде случаев оно возникает против его воли (например, наложение административных наказаний, ликвидация или реорганизация структурных звеньев и другие;</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поры, связанные с административно-правовыми отношениями, рассматриваются и разрешаются, как правило, в административном, т.е. во внесудебном порядке. Это значит, что основной способ их разрешения не выходит за рамки сферы государственного управления и является одним из атрибутов государственно-управленческой деятельности; </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 менее важной особенностью является и то, что невыполнение обязанностей стороной этих отношений влечет за собой ее ответственность перед государством в лице его соответствующего органа или должностного лиц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е отношение имеет свой состав (структуру). Субъектом административно-правового отношения называется тот, кто наделен административными правами и обязанностям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обходимо различать понятия «субъект административного права» и «субъект административно-правовых отношений». </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Субъект административного права</w:t>
      </w:r>
      <w:r>
        <w:rPr>
          <w:rFonts w:eastAsia="Times New Roman" w:cs="Times New Roman" w:ascii="Times New Roman" w:hAnsi="Times New Roman"/>
          <w:color w:val="00000A"/>
          <w:sz w:val="28"/>
          <w:szCs w:val="28"/>
          <w:lang w:eastAsia="ru-RU"/>
        </w:rPr>
        <w:t xml:space="preserve"> может быть определен в нормах права рядовым (общим) образом, субъект же правоотношения всегда конкретен. Кроме того, субъект права может в течение длительного времени не вступать ни с кем в административные правоотношения, то есть не быть их субъекто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административно-правовых отношений, являются:</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ждане России;</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остранные граждане и лица без гражданства:</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органы, их структурные подразделения, предприятия, учреждения и иные государственные организации;</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негосударственные) объединения;</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ужащие государственных органов и организаций, служащие общественных (негосударственных) объединений;</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и общественных формирований, наделенные административными обязанностями и прав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необходимо различать момент наступления административной правосубъектности, то есть момент, с которого субъекты становятся элементами административно-правовых отношений:</w:t>
      </w:r>
    </w:p>
    <w:p>
      <w:pPr>
        <w:pStyle w:val="Normal"/>
        <w:numPr>
          <w:ilvl w:val="0"/>
          <w:numId w:val="6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у граждан России правосубъектность возникает с момента рождения;</w:t>
      </w:r>
    </w:p>
    <w:p>
      <w:pPr>
        <w:pStyle w:val="Normal"/>
        <w:numPr>
          <w:ilvl w:val="0"/>
          <w:numId w:val="6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 юридических лиц – с момента образования их в установленном порядке;</w:t>
      </w:r>
    </w:p>
    <w:p>
      <w:pPr>
        <w:pStyle w:val="Normal"/>
        <w:numPr>
          <w:ilvl w:val="0"/>
          <w:numId w:val="6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 государственных и муниципальных служащих наступает с момента назначения их на должность.</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Общим объектом регулирования административно-правовых норм</w:t>
      </w:r>
      <w:r>
        <w:rPr>
          <w:rFonts w:eastAsia="Times New Roman" w:cs="Times New Roman" w:ascii="Times New Roman" w:hAnsi="Times New Roman"/>
          <w:color w:val="00000A"/>
          <w:sz w:val="28"/>
          <w:szCs w:val="28"/>
          <w:lang w:eastAsia="ru-RU"/>
        </w:rPr>
        <w:t>, как и любых других правовых норм, являются общественные отношения, а непосредственным объектом – поведение субъектов. В каждом конкретном административно-правовом отношении его участники осуществляют те предоставленные им права и возложенные на них обязанности, которые связаны с объектом правоотношения. Таким образом, объект – это то, по поводу чего возникает правоотношение.</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Юридические факты </w:t>
      </w:r>
      <w:r>
        <w:rPr>
          <w:rFonts w:eastAsia="Times New Roman" w:cs="Times New Roman" w:ascii="Times New Roman" w:hAnsi="Times New Roman"/>
          <w:color w:val="00000A"/>
          <w:sz w:val="28"/>
          <w:szCs w:val="28"/>
          <w:lang w:eastAsia="ru-RU"/>
        </w:rPr>
        <w:t>являются основаниями возникновения, изменения или прекращения административно-правовых отношений, то есть это такие факты, с наличием которых законодатель связывает возникновение, изменение и прекращение правовых 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и в других отраслях права, в сфере административно-правового регулирования юридические факты делятся, на действия и событ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ия – юридические факты, являющиеся результатом активного волеизъявления людей (например, подача жалобы в орган исполнительной власти, осуществление проверки и т.п.). Особой разновидностью действий являются – юридические формы исполнительной деятельности – индивидуальные акты управления – (приказ министра о структурных изменениях в ведомстве, постановление начальника органа внутренних дел о наложении административного штрафа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ействия бывают правомерными и неправомерным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мерные действия всегда соответствуют требованиям административно-правовых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равомерные действия, которые не соответствуют требованиям норм административного права, нарушают их. Это, прежде всего правонарушения (деликты), влекущие за собой возникновение административно-правовых отношений, содержанием которых является применение к виновному соответствующих мер юридической ответственности, предусмотренных административно-правовой нормо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ытия, это явления, независящие от воли людей: рождение, смерть человека, наводнение, землетрясение, эпидемия, пожар и т.п. В условиях стихийных бедствий, например, действуют иные, соответствующие ситуации полномочия органов исполнительной власти, в связи, с чем и возникают административно-правовые 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 Управление, государственное управление и исполнительная власть</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1. Общее понятие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Жизнь общества настолько сложна и многогранна, что для осуществления разнообразных задач, которые в ней возникают, необходимы определенная упорядоченность и согласованность в действиях людей и их объединений. </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сякая совместная деятельность людей, которая осуществляется в более или менее крупном масштабе, нуждается в управлении и руководстве. Латинский термин «</w:t>
      </w:r>
      <w:r>
        <w:rPr>
          <w:rFonts w:eastAsia="Times New Roman" w:cs="Times New Roman" w:ascii="Times New Roman" w:hAnsi="Times New Roman"/>
          <w:color w:val="00000A"/>
          <w:sz w:val="28"/>
          <w:szCs w:val="28"/>
          <w:lang w:val="en-US" w:eastAsia="ru-RU"/>
        </w:rPr>
        <w:t>administration</w:t>
      </w:r>
      <w:r>
        <w:rPr>
          <w:rFonts w:eastAsia="Times New Roman" w:cs="Times New Roman" w:ascii="Times New Roman" w:hAnsi="Times New Roman"/>
          <w:color w:val="00000A"/>
          <w:sz w:val="28"/>
          <w:szCs w:val="28"/>
          <w:lang w:eastAsia="ru-RU"/>
        </w:rPr>
        <w:t>» означает руководство или управление</w:t>
      </w:r>
      <w:hyperlink w:anchor="sdfootnote2sym">
        <w:bookmarkStart w:id="1" w:name="sdfootnote2anc"/>
        <w:r>
          <w:rPr>
            <w:rStyle w:val="InternetLink"/>
            <w:rFonts w:eastAsia="Times New Roman" w:cs="Times New Roman" w:ascii="Times New Roman" w:hAnsi="Times New Roman"/>
            <w:color w:val="0000FF"/>
            <w:sz w:val="28"/>
            <w:szCs w:val="28"/>
            <w:u w:val="single"/>
            <w:vertAlign w:val="superscript"/>
            <w:lang w:eastAsia="ru-RU"/>
          </w:rPr>
          <w:t>1</w:t>
        </w:r>
      </w:hyperlink>
      <w:bookmarkEnd w:id="1"/>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аво, являясь самостоятельной отраслью в системе российского права, представляет собой совокупность правовых норм, регулирующих особую группу общественных отношений, которые складываются, главным образом, в сфере государственного управления, которое является разновидностью социаль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представляет собой организующую деятельность людей, обеспечивающую согласованность и упорядоченность совместной деятельности для достижения общественно-значимых цел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язи с воздействием человека на различные сферы жизни выделяются следующие виды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ервых, биологическое – связанное с выбором надлежащей формы воздействия на животный и растительный ми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техническое – управление технологическими процессами, механизмами и т.д.</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третьих, социальное – формирующее формы влияния на связи человека с человеком, управление человеческим обще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Социальное управление, в свою очередь включает в себя государственное управление (управление делами государства) и негосударственное (управление делами частных организаций, общественных формирований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правление делами государства осуществляют все органы государственной власти. Согласно Конституции Российской Федерации такое управление реализуется в формах законодательной, исполнительной и судебной деятельности. Эти формы деятельности направлены на осуществление единых целей и задач государства, но каждая из них обусловлена «разделением труда» между органами государст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предполагает наличие субъекта управления (тот, кто управляет), объекта управления (тот, кем управляют) и существование между ними прямой (дача команд, распоряжений) и обратной (информирование о выполнении или невыполнении команд субъекта управления) связ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3.2. Управление как социальное яв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им признаки социаль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ервых, социальное управление есть только там, где проявляется совместная деятельность люд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главное назначение социального управления, это упорядочивающее воздействие на участников совместной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третьих, объектом воздействия социального управления являются поведение участников совместной деятельности и взаимоотношения между ни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четвертых, социальное управление, регулируя поведение участников совместной деятельности, достигает этой цели в рамках общественных связ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пятых, основа социального управления, это соподчиненность воли участников управленческих 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 наконец, последний признак, механизм реализации социального управления олицетворяют субъекты управления, иначе говоря, органы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3.3. Функции социального управления, стадии управленческого цик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циальное управление состоит из ряда функций, то есть направлений деятельности. Они подразделяются на два вида, это общие и особенные функ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щим функциям социального управления относя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бор и анализ социальной информ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гнозирование – научное предвидение, предсказание изменений в развитии каких-либо явлений или процессов на основе объективных данных и современных достижений наук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ланирование – сводится к тому, что субъект управления на основе изучения и анализа информации о состоянии дел и возможностях осуществления той или иной задачи, заранее определяет промежуточные этапы ее решения, необходимые для этого средства, исполнителей и сроки испол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я – формирование системы управления, упорядочение управленческих отношений между субъектом и объектом управления, определение прав и обязанностей, структуры органов, подбор, расстановка и обучение кадров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порядительство – установление режима деятельности по достижению целей и задач управления, регулирование поведения управляемых объектов, дача директив, указаний, предписаний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гулирование – совокупность действий, направленных на обеспечение состояния упорядоченности управляемой и управляющей систем (проведение разного рода совещании, заседаний, принятие дополнительных управленческих решений, проведение соответствующих проверок и обследований, образование новых структурных подразделений органов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оль и учет – установление соответствия (или несоответствия) фактического состояния объекта управления заданном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собенным функциям управления относятся, например, такие, как функции управления в сфере хозяйственной деятельности, управления социально-культурной деятельностью, управления в административно-политической сфере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 это непрерывный процесс, состоящий из ряда отдельных, постоянно повторяющихся циклов, каждый из которых включает в себя операции, именуемые стадиями управленческого цик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ными стадиями управленческого цикла являю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Выработка и принятие управленческого решения. Под решением понимается акт (письменный или устный) органа управления или соответствующего руководителя, в котором перед объектом управления ставятся общая цель и промежуточные задачи для ее достижения, указываются средства, способы и сроки осуществления конкретных задач.</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Организация исполнения управленческого решения. Суть этой стадии в том, чтобы создать сеть организационных отношений, которые обеспечивают целостность управляемой системы, наиболее эффективное взаимоотношение ее компонентов, целесообразные отношения координации и субординации между ни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Контроль и проверка исполнения. Это контроль за ходом исполнения управленческого решения. Контроль является необходимым условием и основным фактором обеспечения эффективности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оль – это система проверки хода исполнения управленческого решения в целях предотвращения отклонений от его требований и устранения возможных недостатк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right="-6"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3.4. Исполнительная власть, ее место в системе властей и соотношение с государственным управлением</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Исполнительная власть - </w:t>
      </w:r>
      <w:r>
        <w:rPr>
          <w:rFonts w:eastAsia="Times New Roman" w:cs="Times New Roman" w:ascii="Times New Roman" w:hAnsi="Times New Roman"/>
          <w:color w:val="00000A"/>
          <w:sz w:val="28"/>
          <w:szCs w:val="28"/>
          <w:lang w:eastAsia="ru-RU"/>
        </w:rPr>
        <w:t>инструмент защиты и обеспечения интересов гражданского общества и его отдельных членов. Функции исполнительной власти связаны с практической реализацией законов.</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Орган исполнительной власти</w:t>
      </w:r>
      <w:r>
        <w:rPr>
          <w:rFonts w:eastAsia="Times New Roman" w:cs="Times New Roman" w:ascii="Times New Roman" w:hAnsi="Times New Roman"/>
          <w:i/>
          <w:iCs/>
          <w:color w:val="00000A"/>
          <w:sz w:val="28"/>
          <w:szCs w:val="28"/>
          <w:lang w:eastAsia="ru-RU"/>
        </w:rPr>
        <w:t xml:space="preserve"> - </w:t>
      </w:r>
      <w:r>
        <w:rPr>
          <w:rFonts w:eastAsia="Times New Roman" w:cs="Times New Roman" w:ascii="Times New Roman" w:hAnsi="Times New Roman"/>
          <w:color w:val="00000A"/>
          <w:sz w:val="28"/>
          <w:szCs w:val="28"/>
          <w:lang w:eastAsia="ru-RU"/>
        </w:rPr>
        <w:t>это организация, которая, являясь частью государственного аппарата, имеет свою структуру, компетенцию, территориальный масштаб деятельности, образована в соответствии с законодательством, наделена правом выступать по поручению государства, призвана в порядке исполнительной и распорядительной деятельности осуществлять повседневное руководство хозяйственной, социально-культурной, административно-политической сферами, заниматься межотраслевым управлением.</w:t>
      </w:r>
      <w:r>
        <w:rPr>
          <w:rFonts w:eastAsia="Times New Roman" w:cs="Times New Roman" w:ascii="Times New Roman" w:hAnsi="Times New Roman"/>
          <w:i/>
          <w:iCs/>
          <w:color w:val="00000A"/>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Орган исполнительной власти </w:t>
      </w:r>
      <w:r>
        <w:rPr>
          <w:rFonts w:eastAsia="Times New Roman" w:cs="Times New Roman" w:ascii="Times New Roman" w:hAnsi="Times New Roman"/>
          <w:i/>
          <w:iCs/>
          <w:color w:val="00000A"/>
          <w:sz w:val="28"/>
          <w:szCs w:val="28"/>
          <w:lang w:eastAsia="ru-RU"/>
        </w:rPr>
        <w:t xml:space="preserve">обособлен юридически </w:t>
      </w:r>
      <w:r>
        <w:rPr>
          <w:rFonts w:eastAsia="Times New Roman" w:cs="Times New Roman" w:ascii="Times New Roman" w:hAnsi="Times New Roman"/>
          <w:color w:val="00000A"/>
          <w:sz w:val="28"/>
          <w:szCs w:val="28"/>
          <w:lang w:eastAsia="ru-RU"/>
        </w:rPr>
        <w:t xml:space="preserve">(имеет свою структуру, не входит в состав другой организации, его компетенция не производна от компетенции иного органа), </w:t>
      </w:r>
      <w:r>
        <w:rPr>
          <w:rFonts w:eastAsia="Times New Roman" w:cs="Times New Roman" w:ascii="Times New Roman" w:hAnsi="Times New Roman"/>
          <w:i/>
          <w:iCs/>
          <w:color w:val="00000A"/>
          <w:sz w:val="28"/>
          <w:szCs w:val="28"/>
          <w:lang w:eastAsia="ru-RU"/>
        </w:rPr>
        <w:t xml:space="preserve">функционально </w:t>
      </w:r>
      <w:r>
        <w:rPr>
          <w:rFonts w:eastAsia="Times New Roman" w:cs="Times New Roman" w:ascii="Times New Roman" w:hAnsi="Times New Roman"/>
          <w:color w:val="00000A"/>
          <w:sz w:val="28"/>
          <w:szCs w:val="28"/>
          <w:lang w:eastAsia="ru-RU"/>
        </w:rPr>
        <w:t>(осуществляет управленческие функции в определенной сфере жизни общества в соответствии с его компетенцией).</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личительные особенности органов исполнительной власти:</w:t>
      </w:r>
    </w:p>
    <w:p>
      <w:pPr>
        <w:pStyle w:val="Normal"/>
        <w:numPr>
          <w:ilvl w:val="0"/>
          <w:numId w:val="2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амостоятельны в осуществлении исполнительной и распорядительной деятельности, в отношениях с субъектами представительной и судебной властей. В целях нормального функционирования государства органы исполнительной власти постоянно взаимодействуют с другими ветвями власти; </w:t>
      </w:r>
    </w:p>
    <w:p>
      <w:pPr>
        <w:pStyle w:val="Normal"/>
        <w:numPr>
          <w:ilvl w:val="0"/>
          <w:numId w:val="2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ладают государственно-властными полномочиями строго в пределах установленной для них компетенции; </w:t>
      </w:r>
    </w:p>
    <w:p>
      <w:pPr>
        <w:pStyle w:val="Normal"/>
        <w:numPr>
          <w:ilvl w:val="0"/>
          <w:numId w:val="2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их деятельность носит подзаконный характер; </w:t>
      </w:r>
    </w:p>
    <w:p>
      <w:pPr>
        <w:pStyle w:val="Normal"/>
        <w:numPr>
          <w:ilvl w:val="0"/>
          <w:numId w:val="27"/>
        </w:numPr>
        <w:spacing w:lineRule="auto" w:line="240" w:before="0" w:after="0"/>
        <w:jc w:val="both"/>
        <w:rPr/>
      </w:pPr>
      <w:r>
        <w:rPr>
          <w:rFonts w:eastAsia="Times New Roman" w:cs="Times New Roman" w:ascii="Times New Roman" w:hAnsi="Times New Roman"/>
          <w:color w:val="00000A"/>
          <w:sz w:val="28"/>
          <w:szCs w:val="28"/>
          <w:lang w:eastAsia="ru-RU"/>
        </w:rPr>
        <w:t>находятся на бюджетном финансировании.</w:t>
      </w:r>
      <w:r>
        <w:rPr>
          <w:rFonts w:eastAsia="Times New Roman" w:cs="Times New Roman" w:ascii="Times New Roman" w:hAnsi="Times New Roman"/>
          <w:i/>
          <w:iCs/>
          <w:color w:val="00000A"/>
          <w:sz w:val="28"/>
          <w:szCs w:val="28"/>
          <w:lang w:eastAsia="ru-RU"/>
        </w:rPr>
        <w:t> </w:t>
      </w:r>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субъектность органа исполнительной власти возникает одновременно с его образованием и определением компетенции, а прекращается в связи с упразднение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разование, структура, порядок деятельности и компетенция органов исполнительной власти (их задачи, функции, права и обязанности, формы и методы деятельности) определены и закреплены в соответствующих законах, положениях и иных нормативных актах.</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Органы исполнительной власти обладают следующими </w:t>
      </w:r>
      <w:r>
        <w:rPr>
          <w:rFonts w:eastAsia="Times New Roman" w:cs="Times New Roman" w:ascii="Times New Roman" w:hAnsi="Times New Roman"/>
          <w:i/>
          <w:iCs/>
          <w:color w:val="00000A"/>
          <w:sz w:val="28"/>
          <w:szCs w:val="28"/>
          <w:lang w:eastAsia="ru-RU"/>
        </w:rPr>
        <w:t>признаками</w:t>
      </w:r>
      <w:r>
        <w:rPr>
          <w:rFonts w:eastAsia="Times New Roman" w:cs="Times New Roman" w:ascii="Times New Roman" w:hAnsi="Times New Roman"/>
          <w:color w:val="00000A"/>
          <w:sz w:val="28"/>
          <w:szCs w:val="28"/>
          <w:lang w:eastAsia="ru-RU"/>
        </w:rPr>
        <w:t>:</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существляют исполнительно-распорядительную деятельность;</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аделены оперативной самостоятельностью;</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меют, как правило, постоянные штат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разуются вышестоящими органам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дотчетна и подконтрольны вышестоящим органам исполнительной вла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 xml:space="preserve">Административно-правовой статус </w:t>
      </w:r>
      <w:r>
        <w:rPr>
          <w:rFonts w:eastAsia="Times New Roman" w:cs="Times New Roman" w:ascii="Times New Roman" w:hAnsi="Times New Roman"/>
          <w:color w:val="00000A"/>
          <w:sz w:val="28"/>
          <w:szCs w:val="28"/>
          <w:lang w:eastAsia="ru-RU"/>
        </w:rPr>
        <w:t xml:space="preserve">органа исполнительной власти как статус коллективного субъекта состоит из следующих </w:t>
      </w:r>
      <w:r>
        <w:rPr>
          <w:rFonts w:eastAsia="Times New Roman" w:cs="Times New Roman" w:ascii="Times New Roman" w:hAnsi="Times New Roman"/>
          <w:i/>
          <w:iCs/>
          <w:color w:val="00000A"/>
          <w:sz w:val="28"/>
          <w:szCs w:val="28"/>
          <w:lang w:eastAsia="ru-RU"/>
        </w:rPr>
        <w:t>блоков:</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1. целевой </w:t>
      </w:r>
      <w:r>
        <w:rPr>
          <w:rFonts w:eastAsia="Times New Roman" w:cs="Times New Roman" w:ascii="Times New Roman" w:hAnsi="Times New Roman"/>
          <w:color w:val="00000A"/>
          <w:sz w:val="28"/>
          <w:szCs w:val="28"/>
          <w:lang w:eastAsia="ru-RU"/>
        </w:rPr>
        <w:t>(включает нормы о целях, задачах, функциях, принципах деятельност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2. организационно-структурный </w:t>
      </w:r>
      <w:r>
        <w:rPr>
          <w:rFonts w:eastAsia="Times New Roman" w:cs="Times New Roman" w:ascii="Times New Roman" w:hAnsi="Times New Roman"/>
          <w:color w:val="00000A"/>
          <w:sz w:val="28"/>
          <w:szCs w:val="28"/>
          <w:lang w:eastAsia="ru-RU"/>
        </w:rPr>
        <w:t>(включает в себя правовые предписания, регламентирующие: порядок образования, реорганизации и ликвидации; структуру; линейную и функциональную подчиненность);</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3. компетенционный </w:t>
      </w:r>
      <w:r>
        <w:rPr>
          <w:rFonts w:eastAsia="Times New Roman" w:cs="Times New Roman" w:ascii="Times New Roman" w:hAnsi="Times New Roman"/>
          <w:color w:val="00000A"/>
          <w:sz w:val="28"/>
          <w:szCs w:val="28"/>
          <w:lang w:eastAsia="ru-RU"/>
        </w:rPr>
        <w:t>как совокупность властных полномочий и подведомственности (компетенция в области планирования, контроля и т. д.).</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5. Основные функции исполнительной власти</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Под </w:t>
      </w:r>
      <w:r>
        <w:rPr>
          <w:rFonts w:eastAsia="Times New Roman" w:cs="Times New Roman" w:ascii="Times New Roman" w:hAnsi="Times New Roman"/>
          <w:i/>
          <w:iCs/>
          <w:color w:val="00000A"/>
          <w:sz w:val="28"/>
          <w:szCs w:val="28"/>
          <w:lang w:eastAsia="ru-RU"/>
        </w:rPr>
        <w:t xml:space="preserve">функциями управления </w:t>
      </w:r>
      <w:r>
        <w:rPr>
          <w:rFonts w:eastAsia="Times New Roman" w:cs="Times New Roman" w:ascii="Times New Roman" w:hAnsi="Times New Roman"/>
          <w:color w:val="00000A"/>
          <w:sz w:val="28"/>
          <w:szCs w:val="28"/>
          <w:lang w:eastAsia="ru-RU"/>
        </w:rPr>
        <w:t xml:space="preserve">понимаются наиболее типичные, однородные и четко выраженные виды (направления) деятельности управляющего субъекта, отвечающие содержанию и служащие интересам достижения основных целей управляющего воздействия.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Функции ориентирования систем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нализ (обработка и осмысление информации, осуществляемые с це</w:t>
        <w:softHyphen/>
        <w:t>лью изучения объекта управления, а впоследствии оказания на него соответствующего управляющего воздейств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огнозирование (предвидение изменений в развитии событий или процессов на основе имеющейся информац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ланирование (определение направлений, целей, задач и возможных результатов управленческой деятель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установление правового режима какой-либо деятельности и функционирования соответствующих структур);</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тодическое руководство.</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Функции обеспечения систем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атериально-техническ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инансов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адров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формационн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Функции оперативного управления системой:</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организация управления (создание органов управления, установление их функций, подчиненности, прав и обязанностей и т. д.);</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общее руководство и оперативное распорядительство;</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предварительная и текущая координация действий различных органов управления, должностных лиц, организаций;</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контроль (проверка фактического положения дел с целью выявления и устранения отклонений в исполнении законов, планов, программ и принятия мер к нарушителям установленного порядка);</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учет (систематический сбор сведений);</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оценка (всей работы, отдельных работников, выполнения конкретных заданий и т. д.).</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6. Основные принципы организации исполнительной вла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исполнительной власти в своей деятельности руководствуются следующими принципам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народовластия. </w:t>
      </w:r>
      <w:r>
        <w:rPr>
          <w:rFonts w:eastAsia="Times New Roman" w:cs="Times New Roman" w:ascii="Times New Roman" w:hAnsi="Times New Roman"/>
          <w:color w:val="00000A"/>
          <w:sz w:val="28"/>
          <w:szCs w:val="28"/>
          <w:lang w:eastAsia="ru-RU"/>
        </w:rPr>
        <w:t xml:space="preserve">Закрепленный в Конституции принцип народовластия означает, что народ является единственным источником власти, он осуществляет свою власть непосредственно и через органы исполнительной власт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законности. </w:t>
      </w:r>
      <w:r>
        <w:rPr>
          <w:rFonts w:eastAsia="Times New Roman" w:cs="Times New Roman" w:ascii="Times New Roman" w:hAnsi="Times New Roman"/>
          <w:color w:val="00000A"/>
          <w:sz w:val="28"/>
          <w:szCs w:val="28"/>
          <w:lang w:eastAsia="ru-RU"/>
        </w:rPr>
        <w:t xml:space="preserve">Принцип законности проявляется, прежде всего, в том, что все органы государственной власти, должностные лица обязаны соблюдать Конституцию Российской Федерации и законы.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разделения властей. </w:t>
      </w:r>
      <w:r>
        <w:rPr>
          <w:rFonts w:eastAsia="Times New Roman" w:cs="Times New Roman" w:ascii="Times New Roman" w:hAnsi="Times New Roman"/>
          <w:color w:val="00000A"/>
          <w:sz w:val="28"/>
          <w:szCs w:val="28"/>
          <w:lang w:eastAsia="ru-RU"/>
        </w:rPr>
        <w:t>Принцип разделения властей выражает существование и самостоятельность трех ветвей власти - законодательной, исполнительной, судебной. Каждая ветвь государственной власти осуществляет свои функции в установленных пределах.</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Принцип федерализма</w:t>
      </w:r>
      <w:r>
        <w:rPr>
          <w:rFonts w:eastAsia="Times New Roman" w:cs="Times New Roman" w:ascii="Times New Roman" w:hAnsi="Times New Roman"/>
          <w:color w:val="00000A"/>
          <w:sz w:val="28"/>
          <w:szCs w:val="28"/>
          <w:lang w:eastAsia="ru-RU"/>
        </w:rPr>
        <w:t xml:space="preserve">. Компетенция органов исполнительной власти и взаимоотношения между ними определяются на основе нормативно-правовых актов, закрепляющих разграничение предметов ведения и полномочий между Российской Федерацией и ее субъектам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гласности. </w:t>
      </w:r>
      <w:r>
        <w:rPr>
          <w:rFonts w:eastAsia="Times New Roman" w:cs="Times New Roman" w:ascii="Times New Roman" w:hAnsi="Times New Roman"/>
          <w:color w:val="00000A"/>
          <w:sz w:val="28"/>
          <w:szCs w:val="28"/>
          <w:lang w:eastAsia="ru-RU"/>
        </w:rPr>
        <w:t>Нормативно-правовые акты, затрагивающие права, свободы и обязанности человека, не могут применяться, если они не опубликованы для всеобщего сведения.</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приоритета и гарантированности прав личности. </w:t>
      </w:r>
      <w:r>
        <w:rPr>
          <w:rFonts w:eastAsia="Times New Roman" w:cs="Times New Roman" w:ascii="Times New Roman" w:hAnsi="Times New Roman"/>
          <w:color w:val="00000A"/>
          <w:sz w:val="28"/>
          <w:szCs w:val="28"/>
          <w:lang w:eastAsia="ru-RU"/>
        </w:rPr>
        <w:t xml:space="preserve">Права личности являются высшей ценностью, и все государственные органы, в том числе органы исполнительной власти, несут ответственность перед гражданам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Принцип сочетания централизации и децентрализации,</w:t>
      </w:r>
      <w:r>
        <w:rPr>
          <w:rFonts w:eastAsia="Times New Roman" w:cs="Times New Roman" w:ascii="Times New Roman" w:hAnsi="Times New Roman"/>
          <w:color w:val="00000A"/>
          <w:sz w:val="28"/>
          <w:szCs w:val="28"/>
          <w:lang w:eastAsia="ru-RU"/>
        </w:rPr>
        <w:t xml:space="preserve"> которые действует на различных уровнях системы ОИВ, влияет на функционирование всей системы исполнительной власт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централизации - </w:t>
      </w:r>
      <w:r>
        <w:rPr>
          <w:rFonts w:eastAsia="Times New Roman" w:cs="Times New Roman" w:ascii="Times New Roman" w:hAnsi="Times New Roman"/>
          <w:color w:val="00000A"/>
          <w:sz w:val="28"/>
          <w:szCs w:val="28"/>
          <w:lang w:eastAsia="ru-RU"/>
        </w:rPr>
        <w:t xml:space="preserve">сосредоточение большей части предметов ведения и полномочий, государственных функций в ведении центральных органов федеральной исполнительной власт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децентрализации </w:t>
      </w:r>
      <w:r>
        <w:rPr>
          <w:rFonts w:eastAsia="Times New Roman" w:cs="Times New Roman" w:ascii="Times New Roman" w:hAnsi="Times New Roman"/>
          <w:color w:val="00000A"/>
          <w:sz w:val="28"/>
          <w:szCs w:val="28"/>
          <w:lang w:eastAsia="ru-RU"/>
        </w:rPr>
        <w:t xml:space="preserve">означает закрепление предметов ведения и полномочий за тем или иным органом, которые он должен осуществлять самостоятельно без вмешательства со стороны вышестоящих органов. Особой разновидностью децентрализации является делегирование федеральным органом исполнительной власти части своих полномочий. </w:t>
      </w:r>
    </w:p>
    <w:p>
      <w:pPr>
        <w:pStyle w:val="Normal"/>
        <w:spacing w:lineRule="auto" w:line="240" w:before="0" w:after="0"/>
        <w:ind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4. Субъекты административного права</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1. Понятие субъектов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субъектов административного права не только сложнее системы субъектов любой другой правовой отрасли, но и более многочисленна. По мнению Д.Н. Бахраха «важной особенностью административного права является его полисубъектность, т.е. наделение правосубъектностью очень большого круга участников общественных отношений», что, несомненно, обусловлено «разнообразием регулируемых отраслью связей и политикой государства, направленной на легализацию, предоставление права участия в административных отношениях разнообразным объединениям индивидо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 субъектами (сторонами) правоотношения в юридической литературе понимают участников правоотношений, выступающих в качестве носителей предусмотренных законом прав и обязанносте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А.Б. Венгерову, участники правоотношений формально, с помощью права, наделяются разнообразными правомочиями (разрешениями, дозволениями, поручениями), обязанностями (запретами, долженствованиями) и превращаются тем самым в субъектов правовых отнош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права являются все адресаты права, все те, кто находится под действием права, признается им в качестве абстрактного правового лица, возможного носителя прав и обязанностей, - свободные индивиды, хозяйственные образования, общественные и религиозные организации, отдельные государственные органы и государство в цел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нятие «субъект права» означает признание правосубъектности адресата права как юридически значимого лица, обладающего абстрактной возможностью быть субъектом прав и обязанностей. Правосубъектность включает в себя как способность обладания правами и обязанностями, так и способность к самостоятельному их осуществлени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правосубъектность как реальное правовое явление имеет отраслевой характер. Он, фактически, определяет, какими качествами должны обладать субъекты права и какие исполнять обязанности в соответствующей отрасли права. Отраслевую правосубъектность следует рассматривать как установленную правом способность лица иметь и реализовывать конкретные (в соответствии с отраслями права) юридические права, обязанности и законные интересы: конституционные, административные, гражданские, трудовые и т.п.</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траслевом преломлении понятие субъекта права - субъекта административного права звучит та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ом административного права признается обладатель прав и обязанностей, которыми он наделен с целью реализации полномочий, возложенных на него административным прав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административного права - участники административно-правовых отнош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 административного права - это одна из сторон публичной управленческой деятельности, участник управленческих отношений, наделенный законодательством правами, обязанностями, полномочиями, компетенцией, ответственностью, способностью вступать в административно-правовые отнош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 административного права - это конкретный участник административно-правовых отношений, в которые он вступает либо по собственному желанию (усмотрению), либо в силу обязанности, возложенной на него специальной правовой нормо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административно-правовых отношений - это наделенные административными правами и обязанностями органы исполнительной власти, предприятия, учреждения, организации, государственные служащие, граждане, иностранцы,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права - это участники правоотношения в сфере исполнительной власти, наделенные соответствующими государственно-властными полномочиями по осуществлению управленческих функц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в качестве субъекта административного права выступает наделенный законодательством правами, обязанностями, полномочиями, компетенцией и ответственностью конкретный участник административно-правовых отношений, в которые он вступает по собственному желанию (усмотрению), либо в силу обязанности, возложенной на него специальной правовой нормо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им классификацию субъектов административного права, выполненную ведущими учеными-административист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В. Россинский и Ю.Н. Старилов классифицируют субъекты административного права на следующие вид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дивидуальные субъекты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остранные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дивидуальные субъекты со специальными административно-правовыми статусами (субъекты административной опеки: безработные; инвалиды; вынужденные переселенцы; дети-сироты и дети, оставшиеся без попечения родителей; инвалиды и участники Великой Отечественной войны, других боевых действий; ветераны труда и военной службы; жители территорий с особым административно-правовым режим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езидент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исполнитель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ительство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едеральные органы исполнитель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исполнительной власти субъек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территориальные органы исполнитель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ый служащий (служащие, находящиеся на военной службе; служащие, находящиеся на правоохранительной службе; федеральные государственные гражданские служащие; государственные гражданские служащие субъектов РФ):</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ые лица: руководители и представители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лужащие, не являющиеся должностными лиц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ое лицо:</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ые и негосударственные организ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оммерческие: предприят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екоммерческие: учреждения, общественные объединения (общественные организации, общественные движения, общественные фонды, общественные учреждения, органы общественной самодеятельности, политические партии), религиозные объедин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Ю. Хаманева приводит следующую классификацию субъектов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изически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остранные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ые служащие: гражданские государственные служащие, милитаризованные государственные служащие, государственные гражданские служащие субъектов Федерации (руководители, специалисты, исполнители и должностные лица, в том числе его разновидность - представитель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униципальные служащи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ы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уполномоченный по правам человек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оллективные субъе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исполнительной власти: федеральные органы исполнительной власти, в том числе их территориальные органы; органы исполнительной власти субъектов РФ,</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изации (юридические лица): коммерческие организации, в том числе государственные и муниципальные; некоммерческие организации: общественные и религиозные объединения, фонды, государственные корпорации, учрежд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ебник по административному праву Д.Н. Бахраха позволяет составить следующую систему субъектов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индивидуальные субъе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со специальным административно-правовым статус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члены административных коллективов: обучающиеся, сотрудники правоохранительных органов, военнослужащие, государственные гражданские служащи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административной опеки: сироты, безработные, беженцы и т.д.</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жители территорий с особыми административно-правовыми режим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разрешительной системы: водители, лицензиаты, работники, допущенные к государственной тайне и др.,</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дивидуальные предпринимател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совершившие правонаруш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остранные граждане,</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ы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коллективные субъе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сполнительные органы государственной власти: Правительство, центральные органы федеральной исполнительной власти, органы исполнительной власти субъек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юридически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 наш взгляд, наиболее приемлемой является классификация субъектов права на две группы: индивидуальные и коллективные субъекты, при этом с некоторыми оговорками их можно отождествить с классификацией субъектов на физических и юридических лиц.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2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2. Права и обязанности граждан в сфере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 в статье 17, закрепляет положение о том, что права и свободы человека неотчуждаемы и принадлежат каждому от рождения, а осуществление прав и свобод человека и гражданина не должно нарушать права и свободы други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ной особенностью граждан, как участников административных правоотношений является то, что они выступают в качестве частных лиц, то есть реализуют свои личные общегражданские права и обязанности в сфере исполнительной власти, а не права государственных или негосударственных организации, их должностны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а, граждан в сфере государственного управления деля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механизма их реализации 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бсолютные – права, которыми лица пользуются по своему усмотрению, а субъекты власти обязаны создавать условия и не мешать их реализации, а наоборот защищать, например, право на отдых, право на труд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носительные – права, для реализации которых нужен акт государственного органа, например, приказ о назначении на должность, лицензия на осуществление предпринимательской деятельност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круга лиц, которым предоставляются права, и оснований их возникнов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ие права граждан, которые распространяются на все отрасли и сферы управления, например, право на обжалование действий государственных органов и должностны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пециальные права, это права, граждан в той или иной сфере или отрасли управления, например, в сфере экономики – каждый гражданин имеет право на осуществление предпринимательской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воему содержанию права делятся на три вид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 на участие в государственном управлении, к таковым относятся, например, право на государственную службу, право на получение необходимых документов, пресечение противоправных действий со стороны других граждан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 на государственное участие, содействие, помощь компетентных организаций, к таковым можно отнести: право на получение организационной, технической, санитарно-эпидемиологической, медицинской помощ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 на защиту, основными формами реализации права на защиту являются: административная жалоба, защита в административно-юрисдикционном производстве, право на помощь не государствен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 взаимодействии с управленческими структурами, гражданами России реализуются, прежде всего, следующие права:</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участвовать в управлении государством, как непосредственно, так и через своих представителей (ч. 1, ст. 32 Конституции РФ). Оно подкрепляется их правом избирать и быть избранными в органы государственной власти и органы местного самоуправления.</w:t>
      </w:r>
    </w:p>
    <w:p>
      <w:pPr>
        <w:pStyle w:val="Normal"/>
        <w:numPr>
          <w:ilvl w:val="0"/>
          <w:numId w:val="50"/>
        </w:numPr>
        <w:spacing w:lineRule="auto" w:line="240" w:before="0" w:after="0"/>
        <w:ind w:left="0" w:firstLine="709"/>
        <w:jc w:val="both"/>
        <w:rPr/>
      </w:pPr>
      <w:r>
        <w:rPr>
          <w:rFonts w:eastAsia="Times New Roman" w:cs="Times New Roman" w:ascii="Times New Roman" w:hAnsi="Times New Roman"/>
          <w:color w:val="00000A"/>
          <w:sz w:val="28"/>
          <w:szCs w:val="28"/>
          <w:lang w:eastAsia="ru-RU"/>
        </w:rPr>
        <w:t>Право граждан на</w:t>
      </w:r>
      <w:r>
        <w:rPr>
          <w:rFonts w:eastAsia="Times New Roman" w:cs="Times New Roman" w:ascii="Times New Roman" w:hAnsi="Times New Roman"/>
          <w:smallCaps/>
          <w:color w:val="00000A"/>
          <w:sz w:val="28"/>
          <w:szCs w:val="28"/>
          <w:lang w:eastAsia="ru-RU"/>
        </w:rPr>
        <w:t xml:space="preserve"> </w:t>
      </w:r>
      <w:r>
        <w:rPr>
          <w:rFonts w:eastAsia="Times New Roman" w:cs="Times New Roman" w:ascii="Times New Roman" w:hAnsi="Times New Roman"/>
          <w:color w:val="00000A"/>
          <w:sz w:val="28"/>
          <w:szCs w:val="28"/>
          <w:lang w:eastAsia="ru-RU"/>
        </w:rPr>
        <w:t>объединение, включая право создавать профессиональные союзы для зашиты своих интересов (ч. 1, ст. 30 Конституции РФ).</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проводить собрания, митинги, демонстрации, шествия и пикетирование (ст. 31 Конституции РФ). Порядок реализации указанного права регламентируется Федеральным законом от 19 июня 2004 г. № 54-ФЗ «О собраниях, митингах, демонстрациях, шествиях и пикетированиях».</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РФ).</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на свободу и личную неприкосновенность.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чем 48 часов (ст.22 Конституции РФ). Основания и порядок применения административного задержания, а также административного ареста урегулированы законодательством об административных правонарушениях.</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рикосновенность жилища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Конституции РФ).</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на свободное передвижение, выбор места пребывания и места жительства, свободного выезда за пределы Российской Федерации и возвращения (ст. 27 Конституции РФ). Ограничения, установленные правовыми актами, связаны с режимом паспортно-визовой системы и регистрации.</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о каждого свободно искать, получать, передавать, производить и распространять информацию любым законным способом, за исключением сведений, составляющих государственную тайну. Перечень сведений, составляющих государственную тайну, определяется федеральным законом (ст. 29 Конституции РФ). </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на возмещение государством вреда, причиненного незаконными действиями (или бездействием) органов государственной власти или их должностных лиц (ст. 53 Конституции РФ). Вред, причиненный гражданину незаконными действиями государственных органов, а также должностных лиц при исполнении ими обязанностей в области административного управления, возмещается на общих основаниях, установленных гражданским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Имея права, граждане Российской Федерации, вместе с тем, выполняют возложенные на них Конституцией Российской Федерации обяза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ые обязанности граждан Российской Федерации, подразделяются на два вид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1. абсолютные – возлагаются на каждого и не зависят от конкретных обстоятельств (например, соблюдение законов, уплата установленных налогов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2. относительные – возникают из правомерных действий, направленных на приобретение прав и пользование ими (обязанность собственника автомобиля – платить налоги, поступающие в дорожные фонды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нности граждан Российской Федерации, как субъектов административного права, заключаются в следующем:</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латить законно установленные налоги и сборы (ст. 57 Конституции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хранять природу и окружающую среду, бережно относится к природным богатствам (ст. 58 Конституции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щищать Отечество (ст. 59 Конституции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 заниматься экономической деятельностью, направленной на монополизацию и недобросовестную конкуренцию (ст. 34 Конституция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людать Конституцию и законы Российской Федерации (ст. 15 Конституции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ажнейшей обязанностью граждан как субъектов административного права является соблюдение ими административно-правовых норм и основанных на них законных требований органов государственной власти и местного самоуправления, их должностных лиц.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выполнение гражданами своих обязанностей в сфере государственного управления влечет за собой применение различных мер воздействия, включая и средства административно-правового характера. В этом случае, при наличии достаточных к тому оснований, граждане могут быть привлечены к административной, дисциплинарной, материальной и уголовной ответственност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3. Административно-правовые гарантии прав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Закон является изначальным и универсальным гарантом прав граждан.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ные права граждан в сфере государственного управления подлежат защите, для чего закон устанавливает специальные гарант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закон может выполнить функцию гаранта при соблюдении ряда условии, прежде всего он должен быть адекватным экономической и политической ситуации в стране и в то же время достаточно стабильны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знание, соблюдение и защита прав и свобод человека и гражданина – конституционная обязанность государства (ст. 2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ономические гарантии – это материальные условия для фактической реализации прав и свобод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политическим гарантиям относятся: принадлежность государственной власти народу; соблюдение и защита прав и свобод человека и гражданина государством; широкие возможности для участия граждан в управлении делами государства и обще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рганизационные гарантии состоят в том, что в своей деятельности государство должно исходить из единства системы государственной власти, разграничения предметов ведения и полномочии между органами государственной власти России и органами государственной власти субъектов Федерации, разделения государственной власти на законодательную, исполнительную и судебную.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онные гарантии заключаются также в деятельности государственных органов, прежде всего правоохранительных, по практическому претворению в жизнь прав и свобод граждан и возложенных на них обязанност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Юридические гарантии – это система правовых норм, определяющих условия и порядок реализации прав и свобод граждан, а также средства их охраны и защиты. Ведущее место в этой системе принадлежит конституционным нормам, которые устанавливают, например, гарантии прав и законных интересов граждан путем предоставления им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жаловать решения и действия органов государственной власти, органов местного самоуправления, общественных объединений и должностных лиц (ч. 2 ст. 46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на судебную защиту от посягательств на честь и достоинство, жизнь и здоровье, на личную свободу и имущество (ч. 3 ст. 46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а возмещение государством ущерба, причиненного незаконными действиями (или бездействием) государственных органов и их должностных лиц (ст. 53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правовая охрана прав и свобод граждан регламентируется нормами административного законодательства, которые регулируют порядок реализации права граждан на государственную службу, образование и т.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эти нормы оберегают жизнь и здоровье, честь, достоинство, личную свободу граждан, устанавливая правила поведения в общественных местах, правила пожарной безопасности, правила дорожного движения и друг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ряду с наличием административно-правовых норм, содержащих гарантии против любых нарушений прав и свобод граждан, важная роль в их охране административно-правовыми средствами принадлежит органам исполнительной власти и их должностным лицам. Важная роль в защите прав и свобод граждан принадлежит правоохранительным органам: суду, прокуратуре, поли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внутренних дел призваны защищать жизнь, здоровье, права и свободы граждан, их собственность, обеспечивать также их личную безопасность от преступных и иных противоправных посягательст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усматривая государственно-правовые институты обеспечения прав и свобод граждан. Конституция Российской Федерации закрепляет право человека и гражданина защищать свои права и свободы всеми способами, не запрещенными законом, например, объявление забастовок, также граждане Российской Федерации имеют право на необходимую оборон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начительная роль в охране прав и свобод граждан принадлежит общественным объединениям и общественным образованьям (профессиональным и творческим союзам, адвокатуре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ще одной важной гарантией защиты законных прав и свобод граждан в государственном управлении, является обжалование незаконных действий органов управления и их должностных лиц и осуществление гражданами права жалобы, предусмотренного Законом РФ от 27 апреля 1993 г. «Об обжаловании в суд действии и решении, нарушающих права и свободы граждан».</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4. Обращения граждан и их вид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 закрепляет право граждан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ают три вида обращений граждан:</w:t>
      </w:r>
    </w:p>
    <w:p>
      <w:pPr>
        <w:pStyle w:val="Normal"/>
        <w:numPr>
          <w:ilvl w:val="0"/>
          <w:numId w:val="35"/>
        </w:numPr>
        <w:spacing w:lineRule="auto" w:line="240" w:before="0" w:after="0"/>
        <w:jc w:val="both"/>
        <w:rPr/>
      </w:pPr>
      <w:r>
        <w:rPr>
          <w:rFonts w:eastAsia="Times New Roman" w:cs="Times New Roman" w:ascii="Times New Roman" w:hAnsi="Times New Roman"/>
          <w:b/>
          <w:bCs/>
          <w:color w:val="00000A"/>
          <w:sz w:val="28"/>
          <w:szCs w:val="28"/>
          <w:lang w:eastAsia="ru-RU"/>
        </w:rPr>
        <w:t xml:space="preserve">предложение </w:t>
      </w:r>
      <w:r>
        <w:rPr>
          <w:rFonts w:eastAsia="Times New Roman" w:cs="Times New Roman" w:ascii="Times New Roman" w:hAnsi="Times New Roman"/>
          <w:color w:val="00000A"/>
          <w:sz w:val="28"/>
          <w:szCs w:val="28"/>
          <w:lang w:eastAsia="ru-RU"/>
        </w:rPr>
        <w:t>– это привлечение внимания к несовершенству организации, деятельности или регулирования в той или иной области и указание на пути их устранения;</w:t>
      </w:r>
    </w:p>
    <w:p>
      <w:pPr>
        <w:pStyle w:val="Normal"/>
        <w:numPr>
          <w:ilvl w:val="0"/>
          <w:numId w:val="35"/>
        </w:numPr>
        <w:spacing w:lineRule="auto" w:line="240" w:before="0" w:after="0"/>
        <w:jc w:val="both"/>
        <w:rPr/>
      </w:pPr>
      <w:r>
        <w:rPr>
          <w:rFonts w:eastAsia="Times New Roman" w:cs="Times New Roman" w:ascii="Times New Roman" w:hAnsi="Times New Roman"/>
          <w:b/>
          <w:bCs/>
          <w:color w:val="00000A"/>
          <w:sz w:val="28"/>
          <w:szCs w:val="28"/>
          <w:lang w:eastAsia="ru-RU"/>
        </w:rPr>
        <w:t xml:space="preserve">заявление </w:t>
      </w:r>
      <w:r>
        <w:rPr>
          <w:rFonts w:eastAsia="Times New Roman" w:cs="Times New Roman" w:ascii="Times New Roman" w:hAnsi="Times New Roman"/>
          <w:color w:val="00000A"/>
          <w:sz w:val="28"/>
          <w:szCs w:val="28"/>
          <w:lang w:eastAsia="ru-RU"/>
        </w:rPr>
        <w:t>– обращение гражданина по поводу реализации права или законного интереса, не связанного с его нарушением;</w:t>
      </w:r>
    </w:p>
    <w:p>
      <w:pPr>
        <w:pStyle w:val="Normal"/>
        <w:numPr>
          <w:ilvl w:val="0"/>
          <w:numId w:val="35"/>
        </w:numPr>
        <w:spacing w:lineRule="auto" w:line="240" w:before="0" w:after="0"/>
        <w:jc w:val="both"/>
        <w:rPr/>
      </w:pPr>
      <w:r>
        <w:rPr>
          <w:rFonts w:eastAsia="Times New Roman" w:cs="Times New Roman" w:ascii="Times New Roman" w:hAnsi="Times New Roman"/>
          <w:b/>
          <w:bCs/>
          <w:color w:val="00000A"/>
          <w:sz w:val="28"/>
          <w:szCs w:val="28"/>
          <w:lang w:eastAsia="ru-RU"/>
        </w:rPr>
        <w:t xml:space="preserve">жалоба </w:t>
      </w:r>
      <w:r>
        <w:rPr>
          <w:rFonts w:eastAsia="Times New Roman" w:cs="Times New Roman" w:ascii="Times New Roman" w:hAnsi="Times New Roman"/>
          <w:color w:val="00000A"/>
          <w:sz w:val="28"/>
          <w:szCs w:val="28"/>
          <w:lang w:eastAsia="ru-RU"/>
        </w:rPr>
        <w:t>– обращение в государственные или иные официальные органы к должностным лицам по поводу нарушенного права или законного интереса граждани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ство позволяет также различа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а) общее право жалобы, которым обладают все граждане как таков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специальное право жалобы, предоставленное лицам, как участникам гражданского и уголовного процесса, административного и дисциплинарного производства, трудовых споров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ьное право закрепляется законодательством, наделяющим граждан, в дополнение к общей, еще и специальной правосубъектностью. Например, лицо, имеющее право обжаловать постановление по делу об административном правонарушении, именуется в законодательстве не гражданином, а лицом, в отношении которого оно вынесено, а также потерпевшим. Так как в частности, постановление может быть вынесено как в отношении гражданина, так и должностного лица, водителя автотранспортного средства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е право жалобы, реализуемое в соответствии с законодательством Российской Федерации, может быть подразделено на два вида: право на административное обжалование и право на судебное обжалование.</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В соответствии с положениями Закона Российской Федерации от 27 апреля 1993 г. «Об обжаловании в суд действий и решений, нарушающих права и свободы граждан», в суде могут быть обжалованы акты и действия любого органа и должностного лица. Также не ограничен круг лиц, которые имеют право подать жалобу. При этом, запрещается пересылка жалобы на рассмотрение того </w:t>
      </w:r>
      <w:r>
        <w:rPr>
          <w:rFonts w:eastAsia="Times New Roman" w:cs="Times New Roman" w:ascii="Times New Roman" w:hAnsi="Times New Roman"/>
          <w:color w:val="00000A"/>
          <w:spacing w:val="-4"/>
          <w:sz w:val="28"/>
          <w:szCs w:val="28"/>
          <w:lang w:eastAsia="ru-RU"/>
        </w:rPr>
        <w:t>органа или должностного лица, на действия которых подана жалоба. По смыслу указанного нами закона, жалоба подлежит разрешению в срок до одного меся</w:t>
      </w:r>
      <w:r>
        <w:rPr>
          <w:rFonts w:eastAsia="Times New Roman" w:cs="Times New Roman" w:ascii="Times New Roman" w:hAnsi="Times New Roman"/>
          <w:color w:val="00000A"/>
          <w:sz w:val="28"/>
          <w:szCs w:val="28"/>
          <w:lang w:eastAsia="ru-RU"/>
        </w:rPr>
        <w:t>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подается в те органы или тем должностным лицам, которым непосредственно подчинены орган, предприятие, учреждение, организация или должностное лицо, действие которых обжалуе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РФ от 27 апреля 1993 года, закрепляет право граждан обжаловать в суд коллегиальные и единоличные действия (решения) государственных органов, органов местного самоуправления, предприятий, учреждений и их объединений и должностных лиц, в результате которы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нарушены права и свободы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созданы препятствия для осуществления гражданином его прав и свобо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незаконно на гражданина возложена какая-либо обязанность или он незаконно привлечен какой-либо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днако необходимо помнить, что в порядке, который предусмотрен Законом РФ от 27 апреля 1993 г. «Об обжаловании в суд действии и решении, нарушающих права и свободы граждан», не могут быть обжалованы действия или решения, проверка которых отнесена законодательством к исключительной компетенции Конституционного Суда Российской Федерации, а также действия или решения, в отношении которых законодательством предусмотрен иной порядок судебного обжалова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необходимо учитывать, что в данном случае речь идет не об ограничении судебного обжалования, а только лишь о пределах действия указанного закона, и о различных правовых режимах обжалования в су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Закон также устанавливает альтернативный порядок обжалования. Гражданин по своему усмотрению может обратиться с жалобой непосредственно в суд, либо к вышестоящему в порядке подчиненности органу или должностному лицу.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вою очередь, орган или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жалоба может быть подана не самом гражданином, права которого нарушены, а уполномоченным в надлежащем порядке его представител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может быть подана либо по месту жительства гражданина чьи права нарушены, либо в суд по месту нахождения органа или должностного лица, которые нарушили права граждани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 жалобой в суд гражданин может обращаться в установленные законом срок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в течение трех месяцев со дня, когда ему стало известно о нарушении его пра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в течение одного месяца со дня отказа в удовлетворении жалобы вышестоящим органом (должностным лицом) или со дня истечения месячного срока после подачи жалобы, если гражданином не был получен на нее письменный отве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Жалоба рассматривается судом по правилам гражданского судопроизводства. Суд, признав обжалуемое действие или решение незаконным, отменяет применение к гражданину меры ответственности, либо иным путем восстанавливает его нарушенные права и свободы. Признав обжалуемое действие или решение законным, суд отказывает в удовлетворении жало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Эффективность права жалобы, как средства защиты прав и свобод граждан, предполагает устранение из законодательства всех тех позиций, которые затрудняют ее реализацию. При этом закон должен предусматривать ответственность за подачу жалобы в клеветнических целях и специально установленную ответственность должностных лиц, которые виновны в нарушении законодательства о разрешении жалоб и заявлений граждан.</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5. Административно-правовой статус иностранных граждан и лиц без гражданств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нализируя особенности содержания административно-правового статуса иностранных граждан и лиц без гражданства, объединяемых иногда в литературе и в повседневной жизни термином «иностранцы», следует иметь ввиду, что ключевым положением в его понимании, является </w:t>
      </w:r>
      <w:hyperlink r:id="rId3">
        <w:r>
          <w:rPr>
            <w:rStyle w:val="InternetLink"/>
            <w:rFonts w:eastAsia="Times New Roman" w:cs="Times New Roman" w:ascii="Times New Roman" w:hAnsi="Times New Roman"/>
            <w:color w:val="0000FF"/>
            <w:sz w:val="28"/>
            <w:szCs w:val="28"/>
            <w:u w:val="single"/>
            <w:lang w:eastAsia="ru-RU"/>
          </w:rPr>
          <w:t>ч. 3 ст. 62</w:t>
        </w:r>
      </w:hyperlink>
      <w:r>
        <w:rPr>
          <w:rFonts w:eastAsia="Times New Roman" w:cs="Times New Roman" w:ascii="Times New Roman" w:hAnsi="Times New Roman"/>
          <w:color w:val="00000A"/>
          <w:sz w:val="28"/>
          <w:szCs w:val="28"/>
          <w:lang w:eastAsia="ru-RU"/>
        </w:rPr>
        <w:t xml:space="preserve"> Конституции РФ: иностранные граждане и лица без гражданства пользуются в РФ правами и несут обязанности наравне с ее гражданами, кроме случаев, установленных федеральным законом или международным договором РФ.</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Российское государство исходит из того, что иностранцы и лица без гражданства (апатриды) должны иметь равные между собой права и обязанности независимо от пола, расовой, национальной принадлежности, имущественного положения и так далее, при этом оно основывается на принципе предоставления иностранцам и лицам без гражданства максимума прав, не связанных с российским гражданств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 своему объему и конкретному содержанию административная правосубъектность иностранцев и лиц без гражданства может быть общей, особенной и специальной.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ая административная правосубъектность иностранцев и апатридов по своему содержанию близка к право и дееспособности граждан России, за незначительными изъятиями и ограничениями. Иностранные граждане, в частности, не могут состоять на государственной и муниципальной службе в России, участвовать в выборах, не могут допускаться к являющимся государственной тайной сведениям, на них не распространяется воинская обязанность российских граждан и т.д. В основном же на них распространяются все конституционные права, обязанности и гарантии, установленные для россиян.</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обенная административная правосубъектность различных категорий иностранных граждан конкретно определяется официально зафиксированной целью, а также длительностью времени их пребывания на территории России (постоянно проживающие, временно пребывающие, проезжающие нашу страну транзитом). Таким образом, особенные права и обязанности по своему объему, конкретному содержанию весьма различны у дипломатов, иностранных студентов, аспирантов, консультантов, коммерсантов, журналистов, туристов и т.д.</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ьная административная правосубъектность иностранных граждан выражается в наличии специфических прав и обязанностей у некоторых категорий иностранцев, например, у объявленного персоной нон грата (не желательное лицо) дипломата, у получивших политическое убежище лиц, у лиц без гражданства и т.д.</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оявлением специальной административной правосубъектности иностранцев и апатридов является предусмотренная в </w:t>
      </w:r>
      <w:r>
        <w:rPr>
          <w:rFonts w:eastAsia="Times New Roman" w:cs="Times New Roman" w:ascii="Times New Roman" w:hAnsi="Times New Roman"/>
          <w:color w:val="008000"/>
          <w:sz w:val="28"/>
          <w:szCs w:val="28"/>
          <w:lang w:eastAsia="ru-RU"/>
        </w:rPr>
        <w:t>ст. 3.2</w:t>
      </w:r>
      <w:r>
        <w:rPr>
          <w:rFonts w:eastAsia="Times New Roman" w:cs="Times New Roman" w:ascii="Times New Roman" w:hAnsi="Times New Roman"/>
          <w:color w:val="00000A"/>
          <w:sz w:val="28"/>
          <w:szCs w:val="28"/>
          <w:lang w:eastAsia="ru-RU"/>
        </w:rPr>
        <w:t xml:space="preserve"> КоАП РФ возможность применения к ним специфической меры административного взыскания - выдворение за пределы Российской Федерации, которая к российским гражданам применяться не может.</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роме дипломатов, не подведомственных российской юрисдикции и пользующихся правом экстерриториальности, все остальные категории иностранцев и лиц без гражданства полностью находятся в сфере действия российского законодательства и подлежат ответственности по российским законам на общих основаниях с гражданами России.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нормах административного права последовательно проводится принцип полной ответственности иностранцев и апатридов. Даже на лиц, пользующихся дипломатическим иммунитетом, распространяются некоторые правила охраны общественного порядка и безопасности, и они могут задерживаться в административном порядке в случаях совершения правонарушений, граничащих с преступления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ыходя за рамки теории правосубъектности иностранных граждан в Российской Федерации, существующая правоприменительная практика довольно четко определяет структуру «правового положения иностранных граждан».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м административно-правового статуса иностранных граждан и лиц без гражданства, по общему правилу тождествен статусу российских граждан, но с учетом ряда исключени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 </w:t>
      </w:r>
      <w:hyperlink r:id="rId4">
        <w:r>
          <w:rPr>
            <w:rStyle w:val="InternetLink"/>
            <w:rFonts w:eastAsia="Times New Roman" w:cs="Times New Roman" w:ascii="Times New Roman" w:hAnsi="Times New Roman"/>
            <w:color w:val="0000FF"/>
            <w:sz w:val="28"/>
            <w:szCs w:val="28"/>
            <w:u w:val="single"/>
            <w:lang w:eastAsia="ru-RU"/>
          </w:rPr>
          <w:t>п. 1 ст. 11</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имеют право на свободу передвижения в личных или деловых целях в пределах РФ на основании документов, выданных или оформленных им в соответствии с этим </w:t>
      </w:r>
      <w:hyperlink r:id="rId5">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A"/>
          <w:sz w:val="28"/>
          <w:szCs w:val="28"/>
          <w:lang w:eastAsia="ru-RU"/>
        </w:rPr>
        <w:t>, за исключением посещения территорий, организаций и объектов (их перечень утверждается Правительством РФ), для въезда на которые в соответствии с федеральными законами требуется специальное разрешение.</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опреки сложившемуся в обществе стереотипу, иногда попадающему и в литературу, иностранные граждане и лица без гражданства в РФ отнюдь не лишены избирательного права. Действительно, согласно </w:t>
      </w:r>
      <w:hyperlink r:id="rId6">
        <w:r>
          <w:rPr>
            <w:rStyle w:val="InternetLink"/>
            <w:rFonts w:eastAsia="Times New Roman" w:cs="Times New Roman" w:ascii="Times New Roman" w:hAnsi="Times New Roman"/>
            <w:color w:val="0000FF"/>
            <w:sz w:val="28"/>
            <w:szCs w:val="28"/>
            <w:u w:val="single"/>
            <w:lang w:eastAsia="ru-RU"/>
          </w:rPr>
          <w:t>п. 1 ст. 12</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не имеют права избирать и быть избранными в федеральные органы государственной власти, органы государственной власти субъектов РФ, а также участвовать в референдуме РФ и референдумах ее субъектов. Вместе с тем в соответствии с </w:t>
      </w:r>
      <w:hyperlink r:id="rId7">
        <w:r>
          <w:rPr>
            <w:rStyle w:val="InternetLink"/>
            <w:rFonts w:eastAsia="Times New Roman" w:cs="Times New Roman" w:ascii="Times New Roman" w:hAnsi="Times New Roman"/>
            <w:color w:val="0000FF"/>
            <w:sz w:val="28"/>
            <w:szCs w:val="28"/>
            <w:u w:val="single"/>
            <w:lang w:eastAsia="ru-RU"/>
          </w:rPr>
          <w:t>п. 2 ст. 12</w:t>
        </w:r>
      </w:hyperlink>
      <w:r>
        <w:rPr>
          <w:rFonts w:eastAsia="Times New Roman" w:cs="Times New Roman" w:ascii="Times New Roman" w:hAnsi="Times New Roman"/>
          <w:color w:val="00000A"/>
          <w:sz w:val="28"/>
          <w:szCs w:val="28"/>
          <w:lang w:eastAsia="ru-RU"/>
        </w:rPr>
        <w:t xml:space="preserve"> этого Закона постоянно проживающие в РФ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 Так, </w:t>
      </w:r>
      <w:hyperlink r:id="rId8">
        <w:r>
          <w:rPr>
            <w:rStyle w:val="InternetLink"/>
            <w:rFonts w:eastAsia="Times New Roman" w:cs="Times New Roman" w:ascii="Times New Roman" w:hAnsi="Times New Roman"/>
            <w:color w:val="0000FF"/>
            <w:sz w:val="28"/>
            <w:szCs w:val="28"/>
            <w:u w:val="single"/>
            <w:lang w:eastAsia="ru-RU"/>
          </w:rPr>
          <w:t>пунктом 10 ст. 4</w:t>
        </w:r>
      </w:hyperlink>
      <w:r>
        <w:rPr>
          <w:rFonts w:eastAsia="Times New Roman" w:cs="Times New Roman" w:ascii="Times New Roman" w:hAnsi="Times New Roman"/>
          <w:color w:val="00000A"/>
          <w:sz w:val="28"/>
          <w:szCs w:val="28"/>
          <w:lang w:eastAsia="ru-RU"/>
        </w:rPr>
        <w:t xml:space="preserve"> Федерального закона от 12 июня 2002 г. № 67-ФЗ «Об основных гарантиях избирательных прав и права на участие в референдуме граждан Российской Федерации»</w:t>
      </w:r>
      <w:hyperlink w:anchor="sdfootnote3sym">
        <w:bookmarkStart w:id="2" w:name="sdfootnote3anc"/>
        <w:r>
          <w:rPr>
            <w:rStyle w:val="InternetLink"/>
            <w:rFonts w:eastAsia="Times New Roman" w:cs="Times New Roman" w:ascii="Times New Roman" w:hAnsi="Times New Roman"/>
            <w:color w:val="0000FF"/>
            <w:sz w:val="28"/>
            <w:szCs w:val="28"/>
            <w:u w:val="single"/>
            <w:vertAlign w:val="superscript"/>
            <w:lang w:eastAsia="ru-RU"/>
          </w:rPr>
          <w:t>2</w:t>
        </w:r>
      </w:hyperlink>
      <w:bookmarkEnd w:id="2"/>
      <w:r>
        <w:rPr>
          <w:rFonts w:eastAsia="Times New Roman" w:cs="Times New Roman" w:ascii="Times New Roman" w:hAnsi="Times New Roman"/>
          <w:color w:val="00000A"/>
          <w:sz w:val="28"/>
          <w:szCs w:val="28"/>
          <w:lang w:eastAsia="ru-RU"/>
        </w:rPr>
        <w:t xml:space="preserve"> определено, что на основании международных договоров РФ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Ф.</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 </w:t>
      </w:r>
      <w:hyperlink r:id="rId9">
        <w:r>
          <w:rPr>
            <w:rStyle w:val="InternetLink"/>
            <w:rFonts w:eastAsia="Times New Roman" w:cs="Times New Roman" w:ascii="Times New Roman" w:hAnsi="Times New Roman"/>
            <w:color w:val="0000FF"/>
            <w:sz w:val="28"/>
            <w:szCs w:val="28"/>
            <w:u w:val="single"/>
            <w:lang w:eastAsia="ru-RU"/>
          </w:rPr>
          <w:t>п. 1 ст. 13</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пользуются правом свободно распоряжаться способностями к труду, выбирать род деятельности и профессию, а также правом на свободное использование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ботодателем иностранного гражданина может выступать физическое или юридическое лицо, получившее в установленном порядке разрешение на привлечение и использование иностранных работников и использующее их труд на основании заключенных с ними трудовых договоров. В качестве работодателя иностранного гражданина может выступать в том числе иностранный гражданин, зарегистрированный в качестве индивидуального предпринимател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азчиком работ (услуг) иностранного гражданина может выступать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гражданско-правовых договоров на выполнение работ (оказание услуг). В качестве заказчика работ (услуг) может выступать в том числе иностранный гражданин, зарегистрированный в качестве индивидуального предпринимателя.</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илу императивного указания </w:t>
      </w:r>
      <w:hyperlink r:id="rId10">
        <w:r>
          <w:rPr>
            <w:rStyle w:val="InternetLink"/>
            <w:rFonts w:eastAsia="Times New Roman" w:cs="Times New Roman" w:ascii="Times New Roman" w:hAnsi="Times New Roman"/>
            <w:color w:val="0000FF"/>
            <w:sz w:val="28"/>
            <w:szCs w:val="28"/>
            <w:u w:val="single"/>
            <w:lang w:eastAsia="ru-RU"/>
          </w:rPr>
          <w:t>п. 4 ст. 13</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работодатель и заказчик работ (услуг) имеют право привлекать и использовать иностранных работников только при наличии соответствующего разрешения.</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вою очередь, иностранный гражданин имеет право осуществлять трудовую деятельность только при наличии разрешения на работу. Тем самым необходимость его получения можно рассматривать как одно из ограничений, о которых идет речь в </w:t>
      </w:r>
      <w:hyperlink r:id="rId11">
        <w:r>
          <w:rPr>
            <w:rStyle w:val="InternetLink"/>
            <w:rFonts w:eastAsia="Times New Roman" w:cs="Times New Roman" w:ascii="Times New Roman" w:hAnsi="Times New Roman"/>
            <w:color w:val="0000FF"/>
            <w:sz w:val="28"/>
            <w:szCs w:val="28"/>
            <w:u w:val="single"/>
            <w:lang w:eastAsia="ru-RU"/>
          </w:rPr>
          <w:t>п. 1 ст. 13</w:t>
        </w:r>
      </w:hyperlink>
      <w:r>
        <w:rPr>
          <w:rFonts w:eastAsia="Times New Roman" w:cs="Times New Roman" w:ascii="Times New Roman" w:hAnsi="Times New Roman"/>
          <w:color w:val="00000A"/>
          <w:sz w:val="28"/>
          <w:szCs w:val="28"/>
          <w:lang w:eastAsia="ru-RU"/>
        </w:rPr>
        <w:t xml:space="preserve"> данного Закона. Вместе с тем обязательность получения разрешения на работу не распространяется на следующие категории иностранных граждан:</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оянно проживающих в Российской Федерации;</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ременно проживающих в Российской Федерации;</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являющихся журналистами, аккредитованными в Российской Федерации;</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в которых они обучаются;</w:t>
      </w:r>
    </w:p>
    <w:p>
      <w:pPr>
        <w:pStyle w:val="Normal"/>
        <w:numPr>
          <w:ilvl w:val="0"/>
          <w:numId w:val="25"/>
        </w:numPr>
        <w:spacing w:lineRule="auto" w:line="240" w:before="0" w:after="0"/>
        <w:jc w:val="both"/>
        <w:rPr/>
      </w:pPr>
      <w:r>
        <w:rPr>
          <w:rFonts w:eastAsia="Times New Roman" w:cs="Times New Roman" w:ascii="Times New Roman" w:hAnsi="Times New Roman"/>
          <w:color w:val="00000A"/>
          <w:sz w:val="28"/>
          <w:szCs w:val="28"/>
          <w:lang w:eastAsia="ru-RU"/>
        </w:rPr>
        <w:t>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hyperlink w:anchor="sdfootnote4sym">
        <w:bookmarkStart w:id="3" w:name="sdfootnote4anc"/>
        <w:r>
          <w:rPr>
            <w:rStyle w:val="InternetLink"/>
            <w:rFonts w:eastAsia="Times New Roman" w:cs="Times New Roman" w:ascii="Times New Roman" w:hAnsi="Times New Roman"/>
            <w:color w:val="0000FF"/>
            <w:sz w:val="28"/>
            <w:szCs w:val="28"/>
            <w:u w:val="single"/>
            <w:vertAlign w:val="superscript"/>
            <w:lang w:eastAsia="ru-RU"/>
          </w:rPr>
          <w:t>3</w:t>
        </w:r>
      </w:hyperlink>
      <w:bookmarkEnd w:id="3"/>
      <w:r>
        <w:rPr>
          <w:rFonts w:eastAsia="Times New Roman" w:cs="Times New Roman" w:ascii="Times New Roman" w:hAnsi="Times New Roman"/>
          <w:color w:val="00000A"/>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При этом в силу </w:t>
      </w:r>
      <w:hyperlink r:id="rId12">
        <w:r>
          <w:rPr>
            <w:rStyle w:val="InternetLink"/>
            <w:rFonts w:eastAsia="Times New Roman" w:cs="Times New Roman" w:ascii="Times New Roman" w:hAnsi="Times New Roman"/>
            <w:color w:val="0000FF"/>
            <w:sz w:val="28"/>
            <w:szCs w:val="28"/>
            <w:u w:val="single"/>
            <w:lang w:eastAsia="ru-RU"/>
          </w:rPr>
          <w:t>п. 5 ст. 13</w:t>
        </w:r>
      </w:hyperlink>
      <w:r>
        <w:rPr>
          <w:rFonts w:eastAsia="Times New Roman" w:cs="Times New Roman" w:ascii="Times New Roman" w:hAnsi="Times New Roman"/>
          <w:color w:val="00000A"/>
          <w:sz w:val="28"/>
          <w:szCs w:val="28"/>
          <w:lang w:eastAsia="ru-RU"/>
        </w:rPr>
        <w:t xml:space="preserve"> названного Закона временно проживающий в РФ иностранный гражданин не вправе осуществлять трудовую деятельность вне пределов ее субъекта, на территории которого ему разрешено временное проживание.</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Иностранные граждане и лица без гражданства, принятые на работу или выполняющие работы по гражданско-правовым договорам с соблюдением требований Федерального </w:t>
      </w:r>
      <w:hyperlink r:id="rId13">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00000A"/>
          <w:sz w:val="28"/>
          <w:szCs w:val="28"/>
          <w:lang w:eastAsia="ru-RU"/>
        </w:rPr>
        <w:t xml:space="preserve"> «О правовом положении иностранных граждан в Российской Федерации», наряду с российскими гражданами подлежат обязательному социальному страхованию от несчастных случаев на производстве и профессиональных заболеваний. </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Говоря о трудовой деятельности иностранных граждан и лиц без гражданства, отметим еще ряд условий и ограничений, установленных российским законодательством. Так, в соответствии со </w:t>
      </w:r>
      <w:hyperlink r:id="rId14">
        <w:r>
          <w:rPr>
            <w:rStyle w:val="InternetLink"/>
            <w:rFonts w:eastAsia="Times New Roman" w:cs="Times New Roman" w:ascii="Times New Roman" w:hAnsi="Times New Roman"/>
            <w:color w:val="0000FF"/>
            <w:sz w:val="28"/>
            <w:szCs w:val="28"/>
            <w:u w:val="single"/>
            <w:lang w:eastAsia="ru-RU"/>
          </w:rPr>
          <w:t>ст. 14</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иностранный гражданин не имеет прав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 </w:t>
      </w:r>
      <w:hyperlink r:id="rId15">
        <w:r>
          <w:rPr>
            <w:rStyle w:val="InternetLink"/>
            <w:rFonts w:eastAsia="Times New Roman" w:cs="Times New Roman" w:ascii="Times New Roman" w:hAnsi="Times New Roman"/>
            <w:color w:val="0000FF"/>
            <w:sz w:val="28"/>
            <w:szCs w:val="28"/>
            <w:u w:val="single"/>
            <w:lang w:eastAsia="ru-RU"/>
          </w:rPr>
          <w:t>Статьей 56</w:t>
        </w:r>
      </w:hyperlink>
      <w:r>
        <w:rPr>
          <w:rFonts w:eastAsia="Times New Roman" w:cs="Times New Roman" w:ascii="Times New Roman" w:hAnsi="Times New Roman"/>
          <w:color w:val="00000A"/>
          <w:sz w:val="28"/>
          <w:szCs w:val="28"/>
          <w:lang w:eastAsia="ru-RU"/>
        </w:rPr>
        <w:t xml:space="preserve"> Кодекса торгового мореплавания предусмотрено, что в состав экипажа судна, плавающего под Государственным флагом Российской Федерации, кроме граждан Российской Федерации могут входить иностранные граждане и лица без гражданства, которые не могут занимать должности капитана судна, старшего помощника капитана судна, старшего механика и радиоспециалист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быть командиром воздушного судна гражданской ави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заниматься иной деятельностью и замещать иные должности, допуск иностранных граждан к которым ограничен федеральным законом.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Иностранные граждане и лица без гражданства обязаны соблюдать действующее российское законодательство независимо от оснований и сроков своего пребывания на российской территории. Из данного положения следует правило об общей с российскими гражданами ответственности за совершение правонарушений, в частности административных. Так, в соответствии с </w:t>
      </w:r>
      <w:hyperlink r:id="rId16">
        <w:r>
          <w:rPr>
            <w:rStyle w:val="InternetLink"/>
            <w:rFonts w:eastAsia="Times New Roman" w:cs="Times New Roman" w:ascii="Times New Roman" w:hAnsi="Times New Roman"/>
            <w:color w:val="0000FF"/>
            <w:sz w:val="28"/>
            <w:szCs w:val="28"/>
            <w:u w:val="single"/>
            <w:lang w:eastAsia="ru-RU"/>
          </w:rPr>
          <w:t>ч. 1 ст. 2.6</w:t>
        </w:r>
      </w:hyperlink>
      <w:r>
        <w:rPr>
          <w:rFonts w:eastAsia="Times New Roman" w:cs="Times New Roman" w:ascii="Times New Roman" w:hAnsi="Times New Roman"/>
          <w:color w:val="00000A"/>
          <w:sz w:val="28"/>
          <w:szCs w:val="28"/>
          <w:lang w:eastAsia="ru-RU"/>
        </w:rPr>
        <w:t xml:space="preserve"> КоАП РФ иностранные граждане, лица без гражданства и иностранные юридические лица, совершившие на территории РФ административные правонарушения, подлежат административной ответственности на общих основаниях. Вместе с тем </w:t>
      </w:r>
      <w:hyperlink r:id="rId17">
        <w:r>
          <w:rPr>
            <w:rStyle w:val="InternetLink"/>
            <w:rFonts w:eastAsia="Times New Roman" w:cs="Times New Roman" w:ascii="Times New Roman" w:hAnsi="Times New Roman"/>
            <w:color w:val="0000FF"/>
            <w:sz w:val="28"/>
            <w:szCs w:val="28"/>
            <w:u w:val="single"/>
            <w:lang w:eastAsia="ru-RU"/>
          </w:rPr>
          <w:t>ч. 3 ст. 2.6</w:t>
        </w:r>
      </w:hyperlink>
      <w:r>
        <w:rPr>
          <w:rFonts w:eastAsia="Times New Roman" w:cs="Times New Roman" w:ascii="Times New Roman" w:hAnsi="Times New Roman"/>
          <w:color w:val="00000A"/>
          <w:sz w:val="28"/>
          <w:szCs w:val="28"/>
          <w:lang w:eastAsia="ru-RU"/>
        </w:rPr>
        <w:t xml:space="preserve"> КоАП РФ определено, что вопрос об административной ответственности иностранного гражданина, пользующегося иммунитетом от административной юрисдикции РФ и в соответствии с ее федеральными законами и международными договорами и совершившего на территории РФ административное правонарушение, разрешается в соответствии с нормами международного прав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данном случае речь идет об определенных группах иностранных граждан, которые в соответствии с Венской конвенцией о дипломатических сношениях, ратифицированной СССР, а также международными договорами РФ, пользуются иммунитетом от ее административной юрисдикции. Как правило, это главы иностранных дипломатических и консульских представительств, а также ряд должностных лиц этих представительств. Иммунитет от административной юрисдикции РФ распространяется (при определенных условиях) и на членов семей названных лиц, а также членов различных государственных правительственных и международных организаций, совершающих официальные визиты в нашу страну.</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 xml:space="preserve">Некоторые деяния, признаваемые в РФ административными правонарушениями, могут совершаться только иностранными гражданами и лицами без гражданства. Так, в частности, </w:t>
      </w:r>
      <w:hyperlink r:id="rId18">
        <w:r>
          <w:rPr>
            <w:rStyle w:val="InternetLink"/>
            <w:rFonts w:eastAsia="Times New Roman" w:cs="Times New Roman" w:ascii="Times New Roman" w:hAnsi="Times New Roman"/>
            <w:color w:val="0000FF"/>
            <w:sz w:val="28"/>
            <w:szCs w:val="28"/>
            <w:u w:val="single"/>
            <w:lang w:eastAsia="ru-RU"/>
          </w:rPr>
          <w:t>ст. 18.8</w:t>
        </w:r>
      </w:hyperlink>
      <w:r>
        <w:rPr>
          <w:rFonts w:eastAsia="Times New Roman" w:cs="Times New Roman" w:ascii="Times New Roman" w:hAnsi="Times New Roman"/>
          <w:color w:val="00000A"/>
          <w:sz w:val="28"/>
          <w:szCs w:val="28"/>
          <w:lang w:eastAsia="ru-RU"/>
        </w:rPr>
        <w:t xml:space="preserve"> КоАП РФ установлена административная ответственность за нарушение ими режима пребывания (проживания) в РФ, выразившееся в нарушении правил въезда в РФ либо в отсутствии документов, подтверждающих право на пребывание (проживание) в ней, либо в утрате таких документов при неподаче заявления об их утрате в соответствующий орган, либо в несоблюдении порядка регистрации либо передвижения или порядка выбора места жительства, в уклонении от выезда из РФ по истечении определенного срока пребывания, а равно в несоблюдении правил транзитного проезда через ее территори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отношении иностранных граждан и лиц без гражданства могут применяться меры административного воздействия, не допустимые по отношению к российским гражданам, например депортация.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отношении иностранных граждан и лиц без гражданства </w:t>
      </w:r>
      <w:hyperlink r:id="rId19">
        <w:r>
          <w:rPr>
            <w:rStyle w:val="InternetLink"/>
            <w:rFonts w:eastAsia="Times New Roman" w:cs="Times New Roman" w:ascii="Times New Roman" w:hAnsi="Times New Roman"/>
            <w:color w:val="0000FF"/>
            <w:sz w:val="28"/>
            <w:szCs w:val="28"/>
            <w:u w:val="single"/>
            <w:lang w:eastAsia="ru-RU"/>
          </w:rPr>
          <w:t>КоАП</w:t>
        </w:r>
      </w:hyperlink>
      <w:r>
        <w:rPr>
          <w:rFonts w:eastAsia="Times New Roman" w:cs="Times New Roman" w:ascii="Times New Roman" w:hAnsi="Times New Roman"/>
          <w:color w:val="00000A"/>
          <w:sz w:val="28"/>
          <w:szCs w:val="28"/>
          <w:lang w:eastAsia="ru-RU"/>
        </w:rPr>
        <w:t xml:space="preserve"> РФ предусмотрен специфический вид административного наказания - административное выдворение за пределы РФ.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И хотя в соответствии со </w:t>
      </w:r>
      <w:hyperlink r:id="rId20">
        <w:r>
          <w:rPr>
            <w:rStyle w:val="InternetLink"/>
            <w:rFonts w:eastAsia="Times New Roman" w:cs="Times New Roman" w:ascii="Times New Roman" w:hAnsi="Times New Roman"/>
            <w:color w:val="0000FF"/>
            <w:sz w:val="28"/>
            <w:szCs w:val="28"/>
            <w:u w:val="single"/>
            <w:lang w:eastAsia="ru-RU"/>
          </w:rPr>
          <w:t>ст. 3.3</w:t>
        </w:r>
      </w:hyperlink>
      <w:r>
        <w:rPr>
          <w:rFonts w:eastAsia="Times New Roman" w:cs="Times New Roman" w:ascii="Times New Roman" w:hAnsi="Times New Roman"/>
          <w:color w:val="00000A"/>
          <w:sz w:val="28"/>
          <w:szCs w:val="28"/>
          <w:lang w:eastAsia="ru-RU"/>
        </w:rPr>
        <w:t xml:space="preserve"> КоАП РФ административное выдворение за пределы РФ иностранного гражданина или лица без гражданства может устанавливаться и применяться как в виде основного, так и дополнительного административного наказания, анализ норм </w:t>
      </w:r>
      <w:hyperlink r:id="rId21">
        <w:r>
          <w:rPr>
            <w:rStyle w:val="InternetLink"/>
            <w:rFonts w:eastAsia="Times New Roman" w:cs="Times New Roman" w:ascii="Times New Roman" w:hAnsi="Times New Roman"/>
            <w:color w:val="0000FF"/>
            <w:sz w:val="28"/>
            <w:szCs w:val="28"/>
            <w:u w:val="single"/>
            <w:lang w:eastAsia="ru-RU"/>
          </w:rPr>
          <w:t>КоАП</w:t>
        </w:r>
      </w:hyperlink>
      <w:r>
        <w:rPr>
          <w:rFonts w:eastAsia="Times New Roman" w:cs="Times New Roman" w:ascii="Times New Roman" w:hAnsi="Times New Roman"/>
          <w:color w:val="00000A"/>
          <w:sz w:val="28"/>
          <w:szCs w:val="28"/>
          <w:lang w:eastAsia="ru-RU"/>
        </w:rPr>
        <w:t xml:space="preserve"> РФ свидетельствует, что на сегодняшний день данный вид наказания выступает в качестве альтернативного дополнительного наказания к административному штрафу. Иными словами, при рассмотрении вопроса о привлечении иностранного гражданина или лица без гражданства к административной ответственности правоприменительному органу предоставлено право применить административное выдворение как дополнительное наказание наряду с основным наказанием в виде административного штрафа либо ограничиться только последним (основным).</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илу императивного указания </w:t>
      </w:r>
      <w:hyperlink r:id="rId22">
        <w:r>
          <w:rPr>
            <w:rStyle w:val="InternetLink"/>
            <w:rFonts w:eastAsia="Times New Roman" w:cs="Times New Roman" w:ascii="Times New Roman" w:hAnsi="Times New Roman"/>
            <w:color w:val="0000FF"/>
            <w:sz w:val="28"/>
            <w:szCs w:val="28"/>
            <w:u w:val="single"/>
            <w:lang w:eastAsia="ru-RU"/>
          </w:rPr>
          <w:t>ст. 14</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не имеют права находиться на муниципальной службе.</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Ответ о возможности иностранных граждан находиться на государственной гражданской службе сформулирован в </w:t>
      </w:r>
      <w:hyperlink r:id="rId23">
        <w:r>
          <w:rPr>
            <w:rStyle w:val="InternetLink"/>
            <w:rFonts w:eastAsia="Times New Roman" w:cs="Times New Roman" w:ascii="Times New Roman" w:hAnsi="Times New Roman"/>
            <w:color w:val="0000FF"/>
            <w:sz w:val="28"/>
            <w:szCs w:val="28"/>
            <w:u w:val="single"/>
            <w:lang w:eastAsia="ru-RU"/>
          </w:rPr>
          <w:t>ст. 21</w:t>
        </w:r>
      </w:hyperlink>
      <w:r>
        <w:rPr>
          <w:rFonts w:eastAsia="Times New Roman" w:cs="Times New Roman" w:ascii="Times New Roman" w:hAnsi="Times New Roman"/>
          <w:color w:val="00000A"/>
          <w:sz w:val="28"/>
          <w:szCs w:val="28"/>
          <w:lang w:eastAsia="ru-RU"/>
        </w:rPr>
        <w:t xml:space="preserve"> Федерального закона «О государственной гражданской службе Российской Федерации»: на гражданскую службу вправе поступать граждане РФ, достигшие возраста 18 лет, владеющие государственным языком РФ и соответствующие квалификационным требованиям названного </w:t>
      </w:r>
      <w:hyperlink r:id="rId24">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00000A"/>
          <w:sz w:val="28"/>
          <w:szCs w:val="28"/>
          <w:lang w:eastAsia="ru-RU"/>
        </w:rPr>
        <w:t>. Таким образом, иностранным гражданам и лицам без гражданства запрещен доступ к государственной гражданской службе.</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Что же касается военной службы, то здесь ситуация с иностранными гражданами выглядит следующим образом. В соответствии со </w:t>
      </w:r>
      <w:hyperlink r:id="rId25">
        <w:r>
          <w:rPr>
            <w:rStyle w:val="InternetLink"/>
            <w:rFonts w:eastAsia="Times New Roman" w:cs="Times New Roman" w:ascii="Times New Roman" w:hAnsi="Times New Roman"/>
            <w:color w:val="0000FF"/>
            <w:sz w:val="28"/>
            <w:szCs w:val="28"/>
            <w:u w:val="single"/>
            <w:lang w:eastAsia="ru-RU"/>
          </w:rPr>
          <w:t>ст. 59</w:t>
        </w:r>
      </w:hyperlink>
      <w:r>
        <w:rPr>
          <w:rFonts w:eastAsia="Times New Roman" w:cs="Times New Roman" w:ascii="Times New Roman" w:hAnsi="Times New Roman"/>
          <w:color w:val="00000A"/>
          <w:sz w:val="28"/>
          <w:szCs w:val="28"/>
          <w:lang w:eastAsia="ru-RU"/>
        </w:rPr>
        <w:t xml:space="preserve"> Конституции РФ защита Отечества является долгом и обязанностью ее гражданина. Одной из форм такой защиты является несение гражданином РФ военной службы в соответствии с федеральным законом. В свою очередь, согласно </w:t>
      </w:r>
      <w:hyperlink r:id="rId26">
        <w:r>
          <w:rPr>
            <w:rStyle w:val="InternetLink"/>
            <w:rFonts w:eastAsia="Times New Roman" w:cs="Times New Roman" w:ascii="Times New Roman" w:hAnsi="Times New Roman"/>
            <w:color w:val="0000FF"/>
            <w:sz w:val="28"/>
            <w:szCs w:val="28"/>
            <w:u w:val="single"/>
            <w:lang w:eastAsia="ru-RU"/>
          </w:rPr>
          <w:t>п. 1 ст. 15</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не могут быть призваны на военную и альтернативную гражданскую службу.</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 Федеральным законом «О воинской обязанности и военной службе» </w:t>
      </w:r>
      <w:hyperlink r:id="rId27">
        <w:r>
          <w:rPr>
            <w:rStyle w:val="InternetLink"/>
            <w:rFonts w:eastAsia="Times New Roman" w:cs="Times New Roman" w:ascii="Times New Roman" w:hAnsi="Times New Roman"/>
            <w:color w:val="0000FF"/>
            <w:sz w:val="28"/>
            <w:szCs w:val="28"/>
            <w:u w:val="single"/>
            <w:lang w:eastAsia="ru-RU"/>
          </w:rPr>
          <w:t>(ст. 2)</w:t>
        </w:r>
      </w:hyperlink>
      <w:r>
        <w:rPr>
          <w:rFonts w:eastAsia="Times New Roman" w:cs="Times New Roman" w:ascii="Times New Roman" w:hAnsi="Times New Roman"/>
          <w:color w:val="00000A"/>
          <w:sz w:val="28"/>
          <w:szCs w:val="28"/>
          <w:lang w:eastAsia="ru-RU"/>
        </w:rPr>
        <w:t xml:space="preserve"> российские граждане проходят военную службу по призыву (воинская обязанность) и в добровольном порядке (по контракту). Кроме того, российские граждане вправе поступить на альтернативную гражданскую службу. Иностранные граждане могут проходить военную службу в РФ по контракту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Данное положение дополняется </w:t>
      </w:r>
      <w:hyperlink r:id="rId28">
        <w:r>
          <w:rPr>
            <w:rStyle w:val="InternetLink"/>
            <w:rFonts w:eastAsia="Times New Roman" w:cs="Times New Roman" w:ascii="Times New Roman" w:hAnsi="Times New Roman"/>
            <w:color w:val="0000FF"/>
            <w:sz w:val="28"/>
            <w:szCs w:val="28"/>
            <w:u w:val="single"/>
            <w:lang w:eastAsia="ru-RU"/>
          </w:rPr>
          <w:t>п. 2 ст. 15</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в соответствии с которым иностранные граждане могут поступить на военную службу по контракту и могут быть приняты на работу в Вооруженные Силы РФ, другие войска, воинские формирования и органы в качестве лица гражданского персонала в соответствии с федеральными законами и иными нормативными правовыми актами РФ.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Говоря о поступлении иностранных граждан на военную службу, в частности на должности матросов, необходимо отметить запрет, предусмотренный </w:t>
      </w:r>
      <w:hyperlink r:id="rId29">
        <w:r>
          <w:rPr>
            <w:rStyle w:val="InternetLink"/>
            <w:rFonts w:eastAsia="Times New Roman" w:cs="Times New Roman" w:ascii="Times New Roman" w:hAnsi="Times New Roman"/>
            <w:color w:val="0000FF"/>
            <w:sz w:val="28"/>
            <w:szCs w:val="28"/>
            <w:u w:val="single"/>
            <w:lang w:eastAsia="ru-RU"/>
          </w:rPr>
          <w:t>ст. 14</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иностранному гражданину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в ситуации с доступом иностранных граждан к военной службе в РФ мы видим интересное с точки зрения общей теории права положение, когда иностранные граждане наделены только правом добровольно поступить на военную службу, но не обязанностью такого поступления. Российские граждане по общему правилу несут обязанность поступления на военную службу по призыву и при желании имеют право на поступление на контрактную службу.</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Что же касается правоохранительной службы, то в настоящее время отсутствует единый законодательный акт, регламентирующий такую разновидность государственной службы. Поэтому для решения вопроса об отношении иностранных граждан и лиц без гражданства к правоохранительной службе как разновидности государственной службы мы обратимся к Закону РФ «О полиции», в соответствии с </w:t>
      </w:r>
      <w:hyperlink r:id="rId30">
        <w:r>
          <w:rPr>
            <w:rStyle w:val="InternetLink"/>
            <w:rFonts w:eastAsia="Times New Roman" w:cs="Times New Roman" w:ascii="Times New Roman" w:hAnsi="Times New Roman"/>
            <w:color w:val="0000FF"/>
            <w:sz w:val="28"/>
            <w:szCs w:val="28"/>
            <w:u w:val="single"/>
            <w:lang w:eastAsia="ru-RU"/>
          </w:rPr>
          <w:t>ч. 1 ст. 25</w:t>
        </w:r>
      </w:hyperlink>
      <w:r>
        <w:rPr>
          <w:rFonts w:eastAsia="Times New Roman" w:cs="Times New Roman" w:ascii="Times New Roman" w:hAnsi="Times New Roman"/>
          <w:color w:val="00000A"/>
          <w:sz w:val="28"/>
          <w:szCs w:val="28"/>
          <w:lang w:eastAsia="ru-RU"/>
        </w:rPr>
        <w:t xml:space="preserve"> которого правом поступления на службу в полицию обладают только граждане РФ.</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ев основы регулирования государственной службы в РФ, можем прийти к выводу, что из всех трех видов государственной службы (государственная гражданская, военная, правоохранительная) иностранные граждане имеют право доступа только к военной службе на добровольной основе.</w:t>
      </w:r>
    </w:p>
    <w:p>
      <w:pPr>
        <w:pStyle w:val="Normal"/>
        <w:spacing w:lineRule="auto" w:line="240" w:before="0" w:after="0"/>
        <w:ind w:firstLine="53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 Административно-правовой статус органов</w:t>
      </w:r>
    </w:p>
    <w:p>
      <w:pPr>
        <w:pStyle w:val="Normal"/>
        <w:spacing w:lineRule="auto" w:line="240" w:before="0" w:after="0"/>
        <w:ind w:firstLine="53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исполнительной власти</w:t>
      </w:r>
    </w:p>
    <w:p>
      <w:pPr>
        <w:pStyle w:val="Normal"/>
        <w:spacing w:lineRule="auto" w:line="240" w:before="0" w:after="0"/>
        <w:ind w:left="1440"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Система и виды органов исполнительной власти</w:t>
      </w:r>
    </w:p>
    <w:p>
      <w:pPr>
        <w:pStyle w:val="Normal"/>
        <w:spacing w:lineRule="auto" w:line="240" w:before="0" w:after="0"/>
        <w:ind w:left="1259"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се органы исполнительной власти государства представляют собой единую систему. Система органов исполнительной власти - совокупность органов исполнительной власти и система их взаимоотношений, построенная на основе разграничения компетенции между ним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Система органов исполнительной власти</w:t>
      </w:r>
      <w:r>
        <w:rPr>
          <w:rFonts w:eastAsia="Times New Roman" w:cs="Times New Roman" w:ascii="Times New Roman" w:hAnsi="Times New Roman"/>
          <w:color w:val="00000A"/>
          <w:sz w:val="28"/>
          <w:szCs w:val="28"/>
          <w:lang w:eastAsia="ru-RU"/>
        </w:rPr>
        <w:t xml:space="preserve"> – это юридически упорядоченная, внутренне согласованная совокупность различных по своей организационно-правовой форме органов, соподчиненных на основе разделения между ними компетенции и образующих интегрированное единство в процессе реализации исполнительной власти на всей территории России. Эта система выступает как комплексное образование, имеющее свою вертикальную иерархическую структуру и горизонтальные уровн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диная система органов исполнительной власти действует только в пределах ведения Федерации и совместного ведения с субъектами Федерации. В этих рамках исполнительные органы субъектов находятся в подчинении Правительству и соответствующих министерств и ведомств. Федеральные органы в субъектах Федерации могут создавать свои территориальные органы.</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Орган исполнительной власти</w:t>
      </w:r>
      <w:r>
        <w:rPr>
          <w:rFonts w:eastAsia="Times New Roman" w:cs="Times New Roman" w:ascii="Times New Roman" w:hAnsi="Times New Roman"/>
          <w:color w:val="00000A"/>
          <w:sz w:val="28"/>
          <w:szCs w:val="28"/>
          <w:lang w:eastAsia="ru-RU"/>
        </w:rPr>
        <w:t xml:space="preserve"> – это организация, которая, являясь составной частью государственного аппарата, имеет свою структуру, компетенцию, территориальный масштаб деятельности, образована в соответствии с законодательством, наделена государственными полномочиями по руководству хозяйственной, социально-культурной административно-политической сферами и заниматься межотраслевым управление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й статус органа исполнительной власти состоит из трех блоков:</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u w:val="single"/>
          <w:lang w:eastAsia="ru-RU"/>
        </w:rPr>
        <w:t>целевой</w:t>
      </w:r>
      <w:r>
        <w:rPr>
          <w:rFonts w:eastAsia="Times New Roman" w:cs="Times New Roman" w:ascii="Times New Roman" w:hAnsi="Times New Roman"/>
          <w:color w:val="00000A"/>
          <w:sz w:val="28"/>
          <w:szCs w:val="28"/>
          <w:lang w:eastAsia="ru-RU"/>
        </w:rPr>
        <w:t xml:space="preserve"> – включает нормы о целях, функциях, задачах и принципах деятельности;</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u w:val="single"/>
          <w:lang w:eastAsia="ru-RU"/>
        </w:rPr>
        <w:t>организационно-структурный</w:t>
      </w:r>
      <w:r>
        <w:rPr>
          <w:rFonts w:eastAsia="Times New Roman" w:cs="Times New Roman" w:ascii="Times New Roman" w:hAnsi="Times New Roman"/>
          <w:color w:val="00000A"/>
          <w:sz w:val="28"/>
          <w:szCs w:val="28"/>
          <w:lang w:eastAsia="ru-RU"/>
        </w:rPr>
        <w:t xml:space="preserve"> – правовые предписания, регламентирующие порядок образования, реорганизации и ликвидации; структуру; линейную и функциональную подчиненность;</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u w:val="single"/>
          <w:lang w:eastAsia="ru-RU"/>
        </w:rPr>
        <w:t>компетенционный</w:t>
      </w:r>
      <w:r>
        <w:rPr>
          <w:rFonts w:eastAsia="Times New Roman" w:cs="Times New Roman" w:ascii="Times New Roman" w:hAnsi="Times New Roman"/>
          <w:color w:val="00000A"/>
          <w:sz w:val="28"/>
          <w:szCs w:val="28"/>
          <w:lang w:eastAsia="ru-RU"/>
        </w:rPr>
        <w:t xml:space="preserve"> – совокупность властных полномочий и подведомственности (компетенция в области планирования, контроля и др.).</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Ядром административно-правового статуса органа исполнительной власти является компетенция, выражающая меру власти, которой он наделен для выполнения своих задач. Компетенция представляет собой нормативно определенный объем прав и обязанностей в отношении установленного предмета ведения. Её надо отличать от функций и задач: через функции определяются основные направления деятельности органа по достижению поставленных перед ним целей, а через компетенцию определяются пределы властных полномочий и предмета ведения при осуществлении возложенных на него функций. Различие компетенции между органами исполнительной власти происходит по объему прав и обязанностей.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исполнительной власти разнообразны, что связано с различными сферами их деятельности, объемом компетенции и т.д. Это дает возможность группировать их по различным основания:</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В соответствии с </w:t>
      </w:r>
      <w:r>
        <w:rPr>
          <w:rFonts w:eastAsia="Times New Roman" w:cs="Times New Roman" w:ascii="Times New Roman" w:hAnsi="Times New Roman"/>
          <w:b/>
          <w:bCs/>
          <w:i/>
          <w:iCs/>
          <w:color w:val="00000A"/>
          <w:sz w:val="28"/>
          <w:szCs w:val="28"/>
          <w:lang w:eastAsia="ru-RU"/>
        </w:rPr>
        <w:t>федеративным государственным устройством</w:t>
      </w:r>
      <w:r>
        <w:rPr>
          <w:rFonts w:eastAsia="Times New Roman" w:cs="Times New Roman" w:ascii="Times New Roman" w:hAnsi="Times New Roman"/>
          <w:i/>
          <w:iCs/>
          <w:color w:val="00000A"/>
          <w:sz w:val="28"/>
          <w:szCs w:val="28"/>
          <w:lang w:eastAsia="ru-RU"/>
        </w:rPr>
        <w:t xml:space="preserve"> </w:t>
      </w:r>
      <w:r>
        <w:rPr>
          <w:rFonts w:eastAsia="Times New Roman" w:cs="Times New Roman" w:ascii="Times New Roman" w:hAnsi="Times New Roman"/>
          <w:color w:val="00000A"/>
          <w:sz w:val="28"/>
          <w:szCs w:val="28"/>
          <w:lang w:eastAsia="ru-RU"/>
        </w:rPr>
        <w:t>Рос</w:t>
        <w:softHyphen/>
        <w:t>сийской Федерации различаются:</w:t>
      </w:r>
    </w:p>
    <w:p>
      <w:pPr>
        <w:pStyle w:val="Normal"/>
        <w:spacing w:lineRule="auto" w:line="240" w:before="0" w:after="0"/>
        <w:ind w:firstLine="709"/>
        <w:jc w:val="both"/>
        <w:rPr/>
      </w:pPr>
      <w:r>
        <w:rPr>
          <w:rFonts w:eastAsia="Times New Roman" w:cs="Times New Roman" w:ascii="Times New Roman" w:hAnsi="Times New Roman"/>
          <w:i/>
          <w:iCs/>
          <w:color w:val="00000A"/>
          <w:sz w:val="28"/>
          <w:szCs w:val="28"/>
          <w:lang w:eastAsia="ru-RU"/>
        </w:rPr>
        <w:t xml:space="preserve">- федеральные органы исполнительной власти </w:t>
      </w:r>
      <w:r>
        <w:rPr>
          <w:rFonts w:eastAsia="Times New Roman" w:cs="Times New Roman" w:ascii="Times New Roman" w:hAnsi="Times New Roman"/>
          <w:color w:val="00000A"/>
          <w:sz w:val="28"/>
          <w:szCs w:val="28"/>
          <w:lang w:eastAsia="ru-RU"/>
        </w:rPr>
        <w:t>(Правительство Российской Федерации, федеральные министерства, федеральные службы и федеральные агентства);</w:t>
      </w:r>
    </w:p>
    <w:p>
      <w:pPr>
        <w:pStyle w:val="Normal"/>
        <w:spacing w:lineRule="auto" w:line="240" w:before="0" w:after="0"/>
        <w:ind w:firstLine="709"/>
        <w:jc w:val="both"/>
        <w:rPr/>
      </w:pPr>
      <w:r>
        <w:rPr>
          <w:rFonts w:eastAsia="Times New Roman" w:cs="Times New Roman" w:ascii="Times New Roman" w:hAnsi="Times New Roman"/>
          <w:i/>
          <w:iCs/>
          <w:color w:val="00000A"/>
          <w:sz w:val="28"/>
          <w:szCs w:val="28"/>
          <w:lang w:eastAsia="ru-RU"/>
        </w:rPr>
        <w:t xml:space="preserve">- органы исполнительной власти субъектов Российской Федерации: </w:t>
      </w:r>
      <w:r>
        <w:rPr>
          <w:rFonts w:eastAsia="Times New Roman" w:cs="Times New Roman" w:ascii="Times New Roman" w:hAnsi="Times New Roman"/>
          <w:color w:val="00000A"/>
          <w:sz w:val="28"/>
          <w:szCs w:val="28"/>
          <w:lang w:eastAsia="ru-RU"/>
        </w:rPr>
        <w:t>рес</w:t>
        <w:softHyphen/>
        <w:t>публик, краев, областей, автономных округов, автономной области, городов федерального значения.</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В зависимости от </w:t>
      </w:r>
      <w:r>
        <w:rPr>
          <w:rFonts w:eastAsia="Times New Roman" w:cs="Times New Roman" w:ascii="Times New Roman" w:hAnsi="Times New Roman"/>
          <w:b/>
          <w:bCs/>
          <w:i/>
          <w:iCs/>
          <w:color w:val="00000A"/>
          <w:sz w:val="28"/>
          <w:szCs w:val="28"/>
          <w:lang w:eastAsia="ru-RU"/>
        </w:rPr>
        <w:t>объема и характера компетенции</w:t>
      </w:r>
      <w:r>
        <w:rPr>
          <w:rFonts w:eastAsia="Times New Roman" w:cs="Times New Roman" w:ascii="Times New Roman" w:hAnsi="Times New Roman"/>
          <w:i/>
          <w:iCs/>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можно выделить: </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общей компетенции, </w:t>
      </w:r>
      <w:r>
        <w:rPr>
          <w:rFonts w:eastAsia="Times New Roman" w:cs="Times New Roman" w:ascii="Times New Roman" w:hAnsi="Times New Roman"/>
          <w:color w:val="00000A"/>
          <w:sz w:val="28"/>
          <w:szCs w:val="28"/>
          <w:lang w:eastAsia="ru-RU"/>
        </w:rPr>
        <w:t>которые осуществляют управление боль</w:t>
        <w:softHyphen/>
        <w:t>шинством отраслей их сферы деятельности (например, Правительство РФ, правительства субъектов РФ);</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специальной компетенции, </w:t>
      </w:r>
      <w:r>
        <w:rPr>
          <w:rFonts w:eastAsia="Times New Roman" w:cs="Times New Roman" w:ascii="Times New Roman" w:hAnsi="Times New Roman"/>
          <w:color w:val="00000A"/>
          <w:sz w:val="28"/>
          <w:szCs w:val="28"/>
          <w:lang w:eastAsia="ru-RU"/>
        </w:rPr>
        <w:t>которые осуществляют отраслевое, либо межотраслевое (функциональное), либо смешанное управление (ФСБ);</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отраслевой компетенции </w:t>
      </w:r>
      <w:r>
        <w:rPr>
          <w:rFonts w:eastAsia="Times New Roman" w:cs="Times New Roman" w:ascii="Times New Roman" w:hAnsi="Times New Roman"/>
          <w:color w:val="00000A"/>
          <w:sz w:val="28"/>
          <w:szCs w:val="28"/>
          <w:lang w:eastAsia="ru-RU"/>
        </w:rPr>
        <w:t>- осуществляют руководство отдельными сферами или отраслями управления (например, Министерство образования и науки);</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внутриотраслевой компетенции - </w:t>
      </w:r>
      <w:r>
        <w:rPr>
          <w:rFonts w:eastAsia="Times New Roman" w:cs="Times New Roman" w:ascii="Times New Roman" w:hAnsi="Times New Roman"/>
          <w:color w:val="00000A"/>
          <w:sz w:val="28"/>
          <w:szCs w:val="28"/>
          <w:lang w:eastAsia="ru-RU"/>
        </w:rPr>
        <w:t>руководят в рамках отраслей порученными участками работ (например, территориальные органы федеральных министерств по своим направлениям);</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межотраслевой (функциональной) компетенции - </w:t>
      </w:r>
      <w:r>
        <w:rPr>
          <w:rFonts w:eastAsia="Times New Roman" w:cs="Times New Roman" w:ascii="Times New Roman" w:hAnsi="Times New Roman"/>
          <w:color w:val="00000A"/>
          <w:sz w:val="28"/>
          <w:szCs w:val="28"/>
          <w:lang w:eastAsia="ru-RU"/>
        </w:rPr>
        <w:t>выполняют общие специализированные функции для всех или большинства отраслей и сфер управления;</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смешанной компетенции, </w:t>
      </w:r>
      <w:r>
        <w:rPr>
          <w:rFonts w:eastAsia="Times New Roman" w:cs="Times New Roman" w:ascii="Times New Roman" w:hAnsi="Times New Roman"/>
          <w:color w:val="00000A"/>
          <w:sz w:val="28"/>
          <w:szCs w:val="28"/>
          <w:lang w:eastAsia="ru-RU"/>
        </w:rPr>
        <w:t>т. е. органы, имеющие признаки как отраслевой, так и межотраслевой сферы деятель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порядку разрешения подведомственных вопросов органы исполни</w:t>
        <w:softHyphen/>
        <w:t>тельной власти делятся на:</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единоначальные - </w:t>
      </w:r>
      <w:r>
        <w:rPr>
          <w:rFonts w:eastAsia="Times New Roman" w:cs="Times New Roman" w:ascii="Times New Roman" w:hAnsi="Times New Roman"/>
          <w:color w:val="00000A"/>
          <w:sz w:val="28"/>
          <w:szCs w:val="28"/>
          <w:lang w:eastAsia="ru-RU"/>
        </w:rPr>
        <w:t xml:space="preserve">органы, в которых решающая власть по всем вопросам их компетенции принадлежит возглавляющему данный орган руководителю;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коллегиальные - </w:t>
      </w:r>
      <w:r>
        <w:rPr>
          <w:rFonts w:eastAsia="Times New Roman" w:cs="Times New Roman" w:ascii="Times New Roman" w:hAnsi="Times New Roman"/>
          <w:color w:val="00000A"/>
          <w:sz w:val="28"/>
          <w:szCs w:val="28"/>
          <w:lang w:eastAsia="ru-RU"/>
        </w:rPr>
        <w:t xml:space="preserve">организационно и юридически объединенные группы лиц, которым принадлежит приоритет в принятии решений по всем вопросам компетенции данных органов (федеральные службы и федеральные агентства). Образуются коллегии в составе руководителя органа, его заместителей и руководящих работников ведущих структурных подразделений. В коллегиальных органах решения принимаются большинством их членов в сочетании с персональной ответственностью за их исполнение, за руководство порученными участками работы. Руководитель принимает решения по внутриведомственным вопросам. </w:t>
      </w:r>
    </w:p>
    <w:p>
      <w:pPr>
        <w:pStyle w:val="Normal"/>
        <w:spacing w:lineRule="auto" w:line="240" w:before="0" w:after="0"/>
        <w:jc w:val="both"/>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2. Президент Российской Федерации в сфере исполнительной власт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езидент не входит организационно в систему какой-либо ветви государственной власти. Осуществляя государственную власть в качестве главы государства, Президент Российской Федерации возвышается над законодательной, исполнительной и судебной ветвями власти.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зидент Российской Федерации, не являясь формально главой исполнительной власти, активно влияет на деятельность исполнительно-распорядительных органов, что выражается в следующих формах:</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 xml:space="preserve">- непосредственно </w:t>
      </w:r>
      <w:r>
        <w:rPr>
          <w:rFonts w:eastAsia="Times New Roman" w:cs="Times New Roman" w:ascii="Times New Roman" w:hAnsi="Times New Roman"/>
          <w:color w:val="00000A"/>
          <w:sz w:val="28"/>
          <w:szCs w:val="28"/>
          <w:lang w:eastAsia="ru-RU"/>
        </w:rPr>
        <w:t>(исходя из прямой подчиненности федеральных органов исполнительной власт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косвенно </w:t>
      </w:r>
      <w:r>
        <w:rPr>
          <w:rFonts w:eastAsia="Times New Roman" w:cs="Times New Roman" w:ascii="Times New Roman" w:hAnsi="Times New Roman"/>
          <w:color w:val="00000A"/>
          <w:sz w:val="28"/>
          <w:szCs w:val="28"/>
          <w:lang w:eastAsia="ru-RU"/>
        </w:rPr>
        <w:t>(через Правительство).</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В соответствии с положениями Конституции РФ (ст.80-90) и федеральными законами Президент РФ обладает широкими полномочиями в области исполнительной власти, которые распространяются на все сферы государственного управления. </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Как глава государства Президент является гарантом прав и свобод человека и гражданина, реализуемых преимущественно в сфере государственного управления, обеспечивает согласованное функционирование и взаимодействие органов государственной власти, определяет основные направления внутренней и внешней политики государства, в осуществлении которой активно участвуют все субъекты исполнительной власти.</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Конституция РФ наделяет Президента РФ рядом полномочий, непосредственно связанных с организацией и функционированием исполнительной власти:</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 с согласия Государственной Думы он назначает Председателя Правительств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2) имеет право председательствовать на заседаниях Правительства РФ и его Президиума;</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3) принимает решение об отставке Правительств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4) представляет Государственной Думе кандидатуру для назначения на должность Председателя Центрального банк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5)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6) формирует и возглавляет Совет Безопасности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7) утверждает военную доктрину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8) формирует Администрацию Президент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9) назначает и отзывает дипломатических представителей РФ в иностранных государствах и международных организациях;</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0) по представлению Председателя Правительства РФ утверждает структуру федеральных органов исполнительной власти, вносит в нее изменения и дополнения;</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1) указами и распоряжениями направляет деятельность федеральных министерств и иных федеральных органов исполнительной власти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2) непосредственно руководит деятельностью ряда таких органов;</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3) вправе также отменять правовые акты федеральных органов исполнительной власти, непосредственно подведомственных ему;</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4) вносит изменения в состав Правительства РФ, упраздняет, объединяет или преобразует федеральные органы исполнительной власти.</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дновременно Президент РФ наделен полномочиями и в сфере отношений с субъектами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 может использовать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РФ, а также между органами государственной власти субъектов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2) может передать разрешение спора на рассмотрение соответствующего суда;</w:t>
      </w:r>
    </w:p>
    <w:p>
      <w:pPr>
        <w:pStyle w:val="Normal"/>
        <w:numPr>
          <w:ilvl w:val="0"/>
          <w:numId w:val="62"/>
        </w:numPr>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праве приостановить действие акта высшего должностного лица субъекта РФ;</w:t>
      </w:r>
    </w:p>
    <w:p>
      <w:pPr>
        <w:pStyle w:val="Normal"/>
        <w:numPr>
          <w:ilvl w:val="0"/>
          <w:numId w:val="62"/>
        </w:numPr>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может вынести высшему должностному лицу субъекта РФ предупреждение в случаях, установленных законом; </w:t>
      </w:r>
    </w:p>
    <w:p>
      <w:pPr>
        <w:pStyle w:val="Normal"/>
        <w:numPr>
          <w:ilvl w:val="0"/>
          <w:numId w:val="62"/>
        </w:numPr>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назначает и освобождает от должности полномочных представителей Президента РФ, которые имеют полномочия представлять Президента РФ в соответствующем федеральном округ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ный представитель обеспечивает координацию деятельности федеральных органов исполнительной власти в округе; организует взаимодействие федеральных органов исполнительной власти с органами государственной власти субъектов РФ; вносит Президенту РФ предложения о приостановлении действия актов органов исполнительной власти субъектов РФ и т.д.</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3. Правительство Российской Федерации и его полномоч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Федеральный конституционный закон «О Правительстве Российской Федерации»</w:t>
      </w:r>
      <w:hyperlink w:anchor="sdfootnote5sym">
        <w:bookmarkStart w:id="4" w:name="sdfootnote5anc"/>
        <w:r>
          <w:rPr>
            <w:rStyle w:val="InternetLink"/>
            <w:rFonts w:eastAsia="Times New Roman" w:cs="Times New Roman" w:ascii="Times New Roman" w:hAnsi="Times New Roman"/>
            <w:color w:val="0000FF"/>
            <w:sz w:val="28"/>
            <w:szCs w:val="28"/>
            <w:u w:val="single"/>
            <w:vertAlign w:val="superscript"/>
            <w:lang w:eastAsia="ru-RU"/>
          </w:rPr>
          <w:t>4</w:t>
        </w:r>
      </w:hyperlink>
      <w:bookmarkEnd w:id="4"/>
      <w:r>
        <w:rPr>
          <w:rFonts w:eastAsia="Times New Roman" w:cs="Times New Roman" w:ascii="Times New Roman" w:hAnsi="Times New Roman"/>
          <w:color w:val="00000A"/>
          <w:sz w:val="28"/>
          <w:szCs w:val="28"/>
          <w:lang w:eastAsia="ru-RU"/>
        </w:rPr>
        <w:t xml:space="preserve"> на основе норм Конституции РФ провозглашает, что «Правительство Российской Федерации - высший исполнительный орган государственной власти Российской Федерации... Правительство Российской Федерации является коллегиальным органом, возглавляющим единую систему исполнительной власти в Российской Федерации» </w:t>
      </w:r>
      <w:hyperlink r:id="rId31">
        <w:r>
          <w:rPr>
            <w:rStyle w:val="InternetLink"/>
            <w:rFonts w:eastAsia="Times New Roman" w:cs="Times New Roman" w:ascii="Times New Roman" w:hAnsi="Times New Roman"/>
            <w:color w:val="0000FF"/>
            <w:sz w:val="28"/>
            <w:szCs w:val="28"/>
            <w:u w:val="single"/>
            <w:lang w:eastAsia="ru-RU"/>
          </w:rPr>
          <w:t>(ст. 1)</w:t>
        </w:r>
      </w:hyperlink>
      <w:r>
        <w:rPr>
          <w:rFonts w:eastAsia="Times New Roman" w:cs="Times New Roman" w:ascii="Times New Roman" w:hAnsi="Times New Roman"/>
          <w:color w:val="00000A"/>
          <w:sz w:val="28"/>
          <w:szCs w:val="28"/>
          <w:lang w:eastAsia="ru-RU"/>
        </w:rPr>
        <w:t xml:space="preserve">; «Правительство Российской Федерации в соответствии с </w:t>
      </w:r>
      <w:hyperlink r:id="rId32">
        <w:r>
          <w:rPr>
            <w:rStyle w:val="InternetLink"/>
            <w:rFonts w:eastAsia="Times New Roman" w:cs="Times New Roman" w:ascii="Times New Roman" w:hAnsi="Times New Roman"/>
            <w:color w:val="0000FF"/>
            <w:sz w:val="28"/>
            <w:szCs w:val="28"/>
            <w:u w:val="single"/>
            <w:lang w:eastAsia="ru-RU"/>
          </w:rPr>
          <w:t>Конституцией</w:t>
        </w:r>
      </w:hyperlink>
      <w:r>
        <w:rPr>
          <w:rFonts w:eastAsia="Times New Roman" w:cs="Times New Roman" w:ascii="Times New Roman" w:hAnsi="Times New Roman"/>
          <w:color w:val="00000A"/>
          <w:sz w:val="28"/>
          <w:szCs w:val="28"/>
          <w:lang w:eastAsia="ru-RU"/>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координирует деятельность федеральных органов исполнительной власти» </w:t>
      </w:r>
      <w:hyperlink r:id="rId33">
        <w:r>
          <w:rPr>
            <w:rStyle w:val="InternetLink"/>
            <w:rFonts w:eastAsia="Times New Roman" w:cs="Times New Roman" w:ascii="Times New Roman" w:hAnsi="Times New Roman"/>
            <w:color w:val="0000FF"/>
            <w:sz w:val="28"/>
            <w:szCs w:val="28"/>
            <w:u w:val="single"/>
            <w:lang w:eastAsia="ru-RU"/>
          </w:rPr>
          <w:t>(ст. 32)</w:t>
        </w:r>
      </w:hyperlink>
      <w:r>
        <w:rPr>
          <w:rFonts w:eastAsia="Times New Roman" w:cs="Times New Roman" w:ascii="Times New Roman" w:hAnsi="Times New Roman"/>
          <w:color w:val="00000A"/>
          <w:sz w:val="28"/>
          <w:szCs w:val="28"/>
          <w:lang w:eastAsia="ru-RU"/>
        </w:rPr>
        <w:t xml:space="preserve"> и т.д.</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Ни в самой </w:t>
      </w:r>
      <w:hyperlink r:id="rId34">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ни в Федеральном конституционном </w:t>
      </w:r>
      <w:hyperlink r:id="rId35">
        <w:r>
          <w:rPr>
            <w:rStyle w:val="InternetLink"/>
            <w:rFonts w:eastAsia="Times New Roman" w:cs="Times New Roman" w:ascii="Times New Roman" w:hAnsi="Times New Roman"/>
            <w:color w:val="0000FF"/>
            <w:sz w:val="28"/>
            <w:szCs w:val="28"/>
            <w:u w:val="single"/>
            <w:lang w:eastAsia="ru-RU"/>
          </w:rPr>
          <w:t>законе</w:t>
        </w:r>
      </w:hyperlink>
      <w:r>
        <w:rPr>
          <w:rFonts w:eastAsia="Times New Roman" w:cs="Times New Roman" w:ascii="Times New Roman" w:hAnsi="Times New Roman"/>
          <w:color w:val="00000A"/>
          <w:sz w:val="28"/>
          <w:szCs w:val="28"/>
          <w:lang w:eastAsia="ru-RU"/>
        </w:rPr>
        <w:t xml:space="preserve"> «О Правительстве РФ» не имеется норм, прямо указывающих на то, что Правительство РФ входит в систему и структуру федеральных органов исполнительной власт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о этому вопросу имеется разъяснение Конституционного Суда РФ. Так, </w:t>
      </w:r>
      <w:hyperlink r:id="rId36">
        <w:r>
          <w:rPr>
            <w:rStyle w:val="InternetLink"/>
            <w:rFonts w:eastAsia="Times New Roman" w:cs="Times New Roman" w:ascii="Times New Roman" w:hAnsi="Times New Roman"/>
            <w:color w:val="0000FF"/>
            <w:sz w:val="28"/>
            <w:szCs w:val="28"/>
            <w:u w:val="single"/>
            <w:lang w:eastAsia="ru-RU"/>
          </w:rPr>
          <w:t>Постановлением</w:t>
        </w:r>
      </w:hyperlink>
      <w:r>
        <w:rPr>
          <w:rFonts w:eastAsia="Times New Roman" w:cs="Times New Roman" w:ascii="Times New Roman" w:hAnsi="Times New Roman"/>
          <w:color w:val="00000A"/>
          <w:sz w:val="28"/>
          <w:szCs w:val="28"/>
          <w:lang w:eastAsia="ru-RU"/>
        </w:rPr>
        <w:t xml:space="preserve"> Конституционного Суда РФ № 2-П от 27 января 1999 г. соответствующие нормы Конституции РФ трактуются таким образом, что Правительство РФ входит в систему федеральных органов исполнительной власти. А именно: «...Из положений </w:t>
      </w:r>
      <w:hyperlink r:id="rId37">
        <w:r>
          <w:rPr>
            <w:rStyle w:val="InternetLink"/>
            <w:rFonts w:eastAsia="Times New Roman" w:cs="Times New Roman" w:ascii="Times New Roman" w:hAnsi="Times New Roman"/>
            <w:color w:val="0000FF"/>
            <w:sz w:val="28"/>
            <w:szCs w:val="28"/>
            <w:u w:val="single"/>
            <w:lang w:eastAsia="ru-RU"/>
          </w:rPr>
          <w:t>статей 71 (пункт «г»)</w:t>
        </w:r>
      </w:hyperlink>
      <w:r>
        <w:rPr>
          <w:rFonts w:eastAsia="Times New Roman" w:cs="Times New Roman" w:ascii="Times New Roman" w:hAnsi="Times New Roman"/>
          <w:color w:val="00000A"/>
          <w:sz w:val="28"/>
          <w:szCs w:val="28"/>
          <w:lang w:eastAsia="ru-RU"/>
        </w:rPr>
        <w:t xml:space="preserve"> и </w:t>
      </w:r>
      <w:hyperlink r:id="rId38">
        <w:r>
          <w:rPr>
            <w:rStyle w:val="InternetLink"/>
            <w:rFonts w:eastAsia="Times New Roman" w:cs="Times New Roman" w:ascii="Times New Roman" w:hAnsi="Times New Roman"/>
            <w:color w:val="0000FF"/>
            <w:sz w:val="28"/>
            <w:szCs w:val="28"/>
            <w:u w:val="single"/>
            <w:lang w:eastAsia="ru-RU"/>
          </w:rPr>
          <w:t>76 (часть 1)</w:t>
        </w:r>
      </w:hyperlink>
      <w:r>
        <w:rPr>
          <w:rFonts w:eastAsia="Times New Roman" w:cs="Times New Roman" w:ascii="Times New Roman" w:hAnsi="Times New Roman"/>
          <w:color w:val="00000A"/>
          <w:sz w:val="28"/>
          <w:szCs w:val="28"/>
          <w:lang w:eastAsia="ru-RU"/>
        </w:rPr>
        <w:t xml:space="preserve"> Конституции Российской Федерации во взаимосвязи с ее </w:t>
      </w:r>
      <w:hyperlink r:id="rId39">
        <w:r>
          <w:rPr>
            <w:rStyle w:val="InternetLink"/>
            <w:rFonts w:eastAsia="Times New Roman" w:cs="Times New Roman" w:ascii="Times New Roman" w:hAnsi="Times New Roman"/>
            <w:color w:val="0000FF"/>
            <w:sz w:val="28"/>
            <w:szCs w:val="28"/>
            <w:u w:val="single"/>
            <w:lang w:eastAsia="ru-RU"/>
          </w:rPr>
          <w:t>статьями 5 (часть 3)</w:t>
        </w:r>
      </w:hyperlink>
      <w:r>
        <w:rPr>
          <w:rFonts w:eastAsia="Times New Roman" w:cs="Times New Roman" w:ascii="Times New Roman" w:hAnsi="Times New Roman"/>
          <w:color w:val="00000A"/>
          <w:sz w:val="28"/>
          <w:szCs w:val="28"/>
          <w:lang w:eastAsia="ru-RU"/>
        </w:rPr>
        <w:t xml:space="preserve">, </w:t>
      </w:r>
      <w:hyperlink r:id="rId40">
        <w:r>
          <w:rPr>
            <w:rStyle w:val="InternetLink"/>
            <w:rFonts w:eastAsia="Times New Roman" w:cs="Times New Roman" w:ascii="Times New Roman" w:hAnsi="Times New Roman"/>
            <w:color w:val="0000FF"/>
            <w:sz w:val="28"/>
            <w:szCs w:val="28"/>
            <w:u w:val="single"/>
            <w:lang w:eastAsia="ru-RU"/>
          </w:rPr>
          <w:t>10</w:t>
        </w:r>
      </w:hyperlink>
      <w:r>
        <w:rPr>
          <w:rFonts w:eastAsia="Times New Roman" w:cs="Times New Roman" w:ascii="Times New Roman" w:hAnsi="Times New Roman"/>
          <w:color w:val="00000A"/>
          <w:sz w:val="28"/>
          <w:szCs w:val="28"/>
          <w:lang w:eastAsia="ru-RU"/>
        </w:rPr>
        <w:t xml:space="preserve">, </w:t>
      </w:r>
      <w:hyperlink r:id="rId41">
        <w:r>
          <w:rPr>
            <w:rStyle w:val="InternetLink"/>
            <w:rFonts w:eastAsia="Times New Roman" w:cs="Times New Roman" w:ascii="Times New Roman" w:hAnsi="Times New Roman"/>
            <w:color w:val="0000FF"/>
            <w:sz w:val="28"/>
            <w:szCs w:val="28"/>
            <w:u w:val="single"/>
            <w:lang w:eastAsia="ru-RU"/>
          </w:rPr>
          <w:t>11</w:t>
        </w:r>
      </w:hyperlink>
      <w:r>
        <w:rPr>
          <w:rFonts w:eastAsia="Times New Roman" w:cs="Times New Roman" w:ascii="Times New Roman" w:hAnsi="Times New Roman"/>
          <w:color w:val="00000A"/>
          <w:sz w:val="28"/>
          <w:szCs w:val="28"/>
          <w:lang w:eastAsia="ru-RU"/>
        </w:rPr>
        <w:t xml:space="preserve">, </w:t>
      </w:r>
      <w:hyperlink r:id="rId42">
        <w:r>
          <w:rPr>
            <w:rStyle w:val="InternetLink"/>
            <w:rFonts w:eastAsia="Times New Roman" w:cs="Times New Roman" w:ascii="Times New Roman" w:hAnsi="Times New Roman"/>
            <w:color w:val="0000FF"/>
            <w:sz w:val="28"/>
            <w:szCs w:val="28"/>
            <w:u w:val="single"/>
            <w:lang w:eastAsia="ru-RU"/>
          </w:rPr>
          <w:t>72 (пункт «н»)</w:t>
        </w:r>
      </w:hyperlink>
      <w:r>
        <w:rPr>
          <w:rFonts w:eastAsia="Times New Roman" w:cs="Times New Roman" w:ascii="Times New Roman" w:hAnsi="Times New Roman"/>
          <w:color w:val="00000A"/>
          <w:sz w:val="28"/>
          <w:szCs w:val="28"/>
          <w:lang w:eastAsia="ru-RU"/>
        </w:rPr>
        <w:t xml:space="preserve">, </w:t>
      </w:r>
      <w:hyperlink r:id="rId43">
        <w:r>
          <w:rPr>
            <w:rStyle w:val="InternetLink"/>
            <w:rFonts w:eastAsia="Times New Roman" w:cs="Times New Roman" w:ascii="Times New Roman" w:hAnsi="Times New Roman"/>
            <w:color w:val="0000FF"/>
            <w:sz w:val="28"/>
            <w:szCs w:val="28"/>
            <w:u w:val="single"/>
            <w:lang w:eastAsia="ru-RU"/>
          </w:rPr>
          <w:t>77</w:t>
        </w:r>
      </w:hyperlink>
      <w:r>
        <w:rPr>
          <w:rFonts w:eastAsia="Times New Roman" w:cs="Times New Roman" w:ascii="Times New Roman" w:hAnsi="Times New Roman"/>
          <w:color w:val="00000A"/>
          <w:sz w:val="28"/>
          <w:szCs w:val="28"/>
          <w:lang w:eastAsia="ru-RU"/>
        </w:rPr>
        <w:t xml:space="preserve">, </w:t>
      </w:r>
      <w:hyperlink r:id="rId44">
        <w:r>
          <w:rPr>
            <w:rStyle w:val="InternetLink"/>
            <w:rFonts w:eastAsia="Times New Roman" w:cs="Times New Roman" w:ascii="Times New Roman" w:hAnsi="Times New Roman"/>
            <w:color w:val="0000FF"/>
            <w:sz w:val="28"/>
            <w:szCs w:val="28"/>
            <w:u w:val="single"/>
            <w:lang w:eastAsia="ru-RU"/>
          </w:rPr>
          <w:t>78 (часть 1)</w:t>
        </w:r>
      </w:hyperlink>
      <w:r>
        <w:rPr>
          <w:rFonts w:eastAsia="Times New Roman" w:cs="Times New Roman" w:ascii="Times New Roman" w:hAnsi="Times New Roman"/>
          <w:color w:val="00000A"/>
          <w:sz w:val="28"/>
          <w:szCs w:val="28"/>
          <w:lang w:eastAsia="ru-RU"/>
        </w:rPr>
        <w:t xml:space="preserve"> и </w:t>
      </w:r>
      <w:hyperlink r:id="rId45">
        <w:r>
          <w:rPr>
            <w:rStyle w:val="InternetLink"/>
            <w:rFonts w:eastAsia="Times New Roman" w:cs="Times New Roman" w:ascii="Times New Roman" w:hAnsi="Times New Roman"/>
            <w:color w:val="0000FF"/>
            <w:sz w:val="28"/>
            <w:szCs w:val="28"/>
            <w:u w:val="single"/>
            <w:lang w:eastAsia="ru-RU"/>
          </w:rPr>
          <w:t>110</w:t>
        </w:r>
      </w:hyperlink>
      <w:r>
        <w:rPr>
          <w:rFonts w:eastAsia="Times New Roman" w:cs="Times New Roman" w:ascii="Times New Roman" w:hAnsi="Times New Roman"/>
          <w:color w:val="00000A"/>
          <w:sz w:val="28"/>
          <w:szCs w:val="28"/>
          <w:lang w:eastAsia="ru-RU"/>
        </w:rPr>
        <w:t xml:space="preserve"> следует, что в систему федеральных органов исполнительной власти входят Правительство Российской Федерации, состоящее из Председателя Правительства Российской Федерации, заместителей Председателя Правительства Российской Федерации и федеральных министров, а также министерства и другие федеральные органы исполнительной власти, которые определяются на основе </w:t>
      </w:r>
      <w:hyperlink r:id="rId46">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Федерального конституционного </w:t>
      </w:r>
      <w:hyperlink r:id="rId47">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00000A"/>
          <w:sz w:val="28"/>
          <w:szCs w:val="28"/>
          <w:lang w:eastAsia="ru-RU"/>
        </w:rPr>
        <w:t xml:space="preserve"> «О Правительстве Российской Федерации» и иных федеральных законов. По вопросам, касающимся системы федеральных органов исполнительной власти, не урегулированным законодателем, Президент Российской Федерации может издавать указы, которые не должны противоречить </w:t>
      </w:r>
      <w:hyperlink r:id="rId48">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и федеральным законам»</w:t>
      </w:r>
      <w:hyperlink w:anchor="sdfootnote6sym">
        <w:bookmarkStart w:id="5" w:name="sdfootnote6anc"/>
        <w:r>
          <w:rPr>
            <w:rStyle w:val="InternetLink"/>
            <w:rFonts w:eastAsia="Times New Roman" w:cs="Times New Roman" w:ascii="Times New Roman" w:hAnsi="Times New Roman"/>
            <w:color w:val="0000FF"/>
            <w:sz w:val="28"/>
            <w:szCs w:val="28"/>
            <w:u w:val="single"/>
            <w:vertAlign w:val="superscript"/>
            <w:lang w:eastAsia="ru-RU"/>
          </w:rPr>
          <w:t>5</w:t>
        </w:r>
      </w:hyperlink>
      <w:bookmarkEnd w:id="5"/>
      <w:r>
        <w:rPr>
          <w:rFonts w:eastAsia="Times New Roman" w:cs="Times New Roman" w:ascii="Times New Roman" w:hAnsi="Times New Roman"/>
          <w:color w:val="00000A"/>
          <w:sz w:val="28"/>
          <w:szCs w:val="28"/>
          <w:lang w:eastAsia="ru-RU"/>
        </w:rPr>
        <w:t xml:space="preserve">. В данном конкретном случае </w:t>
      </w:r>
      <w:hyperlink r:id="rId49">
        <w:r>
          <w:rPr>
            <w:rStyle w:val="InternetLink"/>
            <w:rFonts w:eastAsia="Times New Roman" w:cs="Times New Roman" w:ascii="Times New Roman" w:hAnsi="Times New Roman"/>
            <w:color w:val="0000FF"/>
            <w:sz w:val="28"/>
            <w:szCs w:val="28"/>
            <w:u w:val="single"/>
            <w:lang w:eastAsia="ru-RU"/>
          </w:rPr>
          <w:t>Постановление</w:t>
        </w:r>
      </w:hyperlink>
      <w:r>
        <w:rPr>
          <w:rFonts w:eastAsia="Times New Roman" w:cs="Times New Roman" w:ascii="Times New Roman" w:hAnsi="Times New Roman"/>
          <w:color w:val="00000A"/>
          <w:sz w:val="28"/>
          <w:szCs w:val="28"/>
          <w:lang w:eastAsia="ru-RU"/>
        </w:rPr>
        <w:t xml:space="preserve"> Конституционного Суда РФ следует воспринимать как официальный акт толкования соответствующих норм Конституции РФ, который не является нормой права, следовательно, не представляет собой «общеобязательное, формально определенное правило поведения, установленное либо санкционированное государством и направленное на урегулирование общественных отношений»</w:t>
      </w:r>
      <w:hyperlink w:anchor="sdfootnote7sym">
        <w:bookmarkStart w:id="6" w:name="sdfootnote7anc"/>
        <w:r>
          <w:rPr>
            <w:rStyle w:val="InternetLink"/>
            <w:rFonts w:eastAsia="Times New Roman" w:cs="Times New Roman" w:ascii="Times New Roman" w:hAnsi="Times New Roman"/>
            <w:color w:val="0000FF"/>
            <w:sz w:val="28"/>
            <w:szCs w:val="28"/>
            <w:u w:val="single"/>
            <w:vertAlign w:val="superscript"/>
            <w:lang w:eastAsia="ru-RU"/>
          </w:rPr>
          <w:t>6</w:t>
        </w:r>
      </w:hyperlink>
      <w:bookmarkEnd w:id="6"/>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юре, Правительство Российской Федерации и его Председатель (в тесном взаимодействии с Президентом РФ и его Администрацией), являясь субъектом исполнительной власти, возглавляют единую систему исполнительной власти, его триаду: федеральные органы исполнительной власти - на федеральном уровне; органы исполнительной власти субъектов РФ - на уровне субъекта РФ; государственные органы исполнительной власти и органы местного управления (в случае передачи им полномочий исполнительной власти) - на муниципальном уровне. При этом ни Президент РФ, ни Председатель Правительства РФ, а также некоторые его заместители и члены Правительства РФ (которые не возглавляют федеральные министерства) не входят в систему федеральных органов исполнительной вла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факто, Правительство РФ, включая его Председателя и всех членов, входит в систему и структуру федеральных органов исполнительной вла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ая неопределенность системы органов исполнительной власти, как видится, не способствует эффективному государственному управлению.</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аким образом, для однозначного ответа на этот вопрос, следует перейти к подробному анализу системы, структуры, компетенции и роли Правительства Российской Федерации как высшего органа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ст. 110 Конституции Российской Федерации исполнительную власть Российской Федерации осуществляет Правительство Российской Федерации. Из содержания приведенных положений ясно, что Правительство - высший орган исполнительной власти, хотя слово «высший» применительно к этому федеральному органу в Конституции не употребляе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онституция повышает статус Правительства Российской Федерации, закрепляя его самостоятельность (ст. 10).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зглавляя исполнительную власть Российской Федерации, Правительство Российской Федерации представляет собой особую структуру государства - орган государственной власти, который призван, с одной стороны, воспринимать (отражать) потребности, интересы и цели российского общества, адекватно их закреплять в своих правовых актах и содержании организационной деятельности, а с другой - рационально и законно управлять общественными процессами, придавать им целостность, организованность, динамику и эффектив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как орган государственной власти имеет свой правовой статус, организационную структуру, формы и методы деятельности, состав управленческих кадров, материально- финансовое обеспечение и другие атрибу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иальное значение принадлежит положению о том, что «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ллегиальность - один из важнейших атрибутов демократии, поскольку позволяет объединять знания, опыт и интересы разных людей для лучшего решения общественных пробл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юридическом смысле коллегиальность представляет собой организационно-правовую форму построения и функционирования государственного органа, смысл которой состоит в том, что в этом органе его компетенция осуществляется путем коллегиального (совместно согласованного) принятия управленческих ре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выполняет сложный и многогранный объем функций и полномочий в области исполнительной власти и поэтому важно, чтобы оно было организованно и практически функционировало как коллегиальный орг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десь актуальны несколько момен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первых, состав Правительства Российской Федерации, в частности число руководителей федеральных органов исполнительной власти, включенных в него в ранге федеральных министров. Пока в этом вопросе нет должной ясности и устойчивости, ибо многое зависит от волеизъявления Председателя Правительства и Президент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вторых, иерархическая структура Правительства Российской Федерации, при которой наличие заместителей Председателя Правительства Российской Федерации, курирующих федеральных министров, ограничивает равноправие членов данного коллегиального орга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третьих, реальное соотношение (а не только по ст. 28 Федерального конституционного закона «О Правительстве Российской Федерации») между содержанием и значением вопросов, решаемых на заседаниях Правительства, заседаниях Президиума Правительства Российской Федерации, а также единолично Председателем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четвертых, соблюдение регламента Правительства Российской Федерации, позволяющее каждому члену Правительства Российской Федерации высказываться и голосовать по обсуждаемым вопроса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ья 110 Конституции Российской Федерации закрепляет положение о том, что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 Состав Правительства Российской Федерации зависит от структуры федеральных органов исполнительной власти, т.е. системы этих органов, предопределяемой целями и задачами деятельности исполнительной власти в соответствующий период. Правительство возглавляет его Председател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юридической литературе не раз отмечалась двойственность (дуалистичность) системы исполнительной власти. Фактически сложилось разделение полномочий исполнительной власти между Президентом Российской Федерации и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отводит Председателю Правительства определяющую роль в направлении деятельности Правительства Российской Федерации и организации его работы, избегая для характеристики его полномочий термина «руководить». Между тем есть достаточные основания утверждать, что Председатель именно руководит деятельностью высшего органа исполнительной власти. Не лишено оснований и обращение к лингвистическому толкованию терминов.</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ловарь русского языка С.И. Ожегова термины «руководить» и «возглавлять» толкует следующим образом: «возглавлять» - стать во главе чего-нибудь, взять на себя руководство чем-либо</w:t>
      </w:r>
      <w:hyperlink w:anchor="sdfootnote8sym">
        <w:bookmarkStart w:id="7" w:name="sdfootnote8anc"/>
        <w:r>
          <w:rPr>
            <w:rStyle w:val="InternetLink"/>
            <w:rFonts w:eastAsia="Times New Roman" w:cs="Times New Roman" w:ascii="Times New Roman" w:hAnsi="Times New Roman"/>
            <w:color w:val="0000FF"/>
            <w:sz w:val="28"/>
            <w:szCs w:val="28"/>
            <w:u w:val="single"/>
            <w:vertAlign w:val="superscript"/>
            <w:lang w:eastAsia="ru-RU"/>
          </w:rPr>
          <w:t>7</w:t>
        </w:r>
      </w:hyperlink>
      <w:bookmarkEnd w:id="7"/>
      <w:r>
        <w:rPr>
          <w:rFonts w:eastAsia="Times New Roman" w:cs="Times New Roman" w:ascii="Times New Roman" w:hAnsi="Times New Roman"/>
          <w:color w:val="00000A"/>
          <w:sz w:val="28"/>
          <w:szCs w:val="28"/>
          <w:lang w:eastAsia="ru-RU"/>
        </w:rPr>
        <w:t>; «руководить» - направлять чью-либо деятельность. Таким образом, возглавлять Правительство означает руководить его деятельностью. Поскольку руководство деятельностью Правительства Российской Федерации, осуществляющего исполнительную власть, возложено на Председателя Правительства Российской Федерации, можно утверждать, что именно он руководит исполнительной властью в Росс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ус Председателя Правительства Российской Федерации имеет значительные особенности, которые обусловлены его конституционно - правовым положением. Прежде всего, этот статус значительно полнее определен непосредственно в Конституции Российской Федерации, тогда как статус других членов российского правительства в Конституции лишь упоминается, а определен главным образом в Федеральном конституционном законе «О Правительстве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подчеркивается, прежде всего, конституционной процедурой назначения на должность главы Правительства Российской Федерации. Согласно ч. 1 ст. 111 Конституции России Председатель Правительства Российской Федерации назначается Президентом Российской Федерации с согласия Государственной Думы Федерального Собрания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Председателя Правительства Российской Федерации могут быть разделены на те, что принадлежат ему как Председателю Правительства, единолично осуществляющему полномочия от имени Правительства Российской Федерации, и те, которые он выполняет, будучи членом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атьей 28 Федерального конституционного закона «О Правительстве Российской Федерации» установлен перечень вопросов, решения по которым принимаются исключительно на заседаниях Правительства. По остальным вопросам Председатель Правительства осуществляет полномочия от имени Правительства Российской Федерации самостоятельно, что позволяет говорить об исключительной специфической роли руководителя Правительства, о том, что его статус выше других членов Правительства Российской Федер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едатель Правительства подбирает кандидатуры тех, кто будет входить с ним в состав Правительства Российской Федерации, и предлагает их Президенту Российской Федерации. Правда форму, в которой осуществляется представительство, законодательство не уточняет. Окончательное решение о назначении на должность указанных лиц принимает Президент Российской Федерации, который может и не согласиться с предложенными кандидатурами. Механизма разрешения возможных разногласий по данному вопросу между Президентом Российской Федерации и Председателем Правительства Российской Федерации в законодательстве нет и не должно быть именно потому, что Президент Российской Федерации назначает членов Правительства, включая его Председателя. Можно говорить лишь о разрешении разногласий в рабочем порядке, т.е. о согласовании кандидатур членов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о конца не разрешена проблема разграничения полномочий между Правительством Российской Федерации и Председателем Правительства Российской Федерации по вопросам заключения международных договоров Российской Федер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представительским функциям Председателя Правительства Российской Федерации, согласно его статусу, относится право представлять Правительство Российской Федерации в отношениях с Президентом Российской Федерации, палатами Федерального Собрания, органами государственной власти субъектов Федерации. Во взаимоотношениях главы государства и главы Правительства предусмотрена обязанность Председателя Правительства Российской Федерации систематически информировать главу государства о работе Правительства Российской Федерации. Термин «систематически» означает регулярность и предполагает определенную периодич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среди членов российского Правительства Председатель занимает исключительное положение. Такой вывод обосновывается следующими обстоятельствам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всех членов Правительства Российской Федерации непосредственно Конституция Российской Федерации заметно более полно определяет только статус Председателя Правительства Российской Федераци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едатель Правительства Российской Федерации назначается на должность прежде, чем будет сформировано Правительство Российской Федерации в целом;</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едатель Правительства Российской Федерации участвует в формировании как состава самого Правительства, так и в определении контуров структуры федеральных органов исполнительной власт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уководителю Правительства Российской Федерации предоставлена конституционная возможность исполнения обязанностей Президента Российской Федераци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ряду вопросов Председатель Правительства Российской Федерации самостоятельно осуществляет полномочия от имени Правительства Российской Федераци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ставка Председателя Правительства Российской Федерации всегда влечет обязательную отставку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ое место среди членов Правительства Российской Федерации занимают заместители Председателя Правительства, которые согласно ст. 110 Конституции Российской Федерации также входят в его состав. Известно мнение, что структура Правительства в настоящее время основывается на организационно-управленческом статусе заместителей председателя Правительства, которые осуществляют комплексное регулирование определенных отраслей и сфер деятельности, а в качестве основного объекта их распорядительного воздействия выступают все федеральные органы исполнительной власти, в том числе и федеральные министер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оличество заместителей Председателя Правительства Российской Федерации определяется Президентом Российской Федерации на основе личного усмотрения. Нормативно соответствующее решение оформляется в виде Указа Главы государства. В разное время их число было различны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ключительным полномочием первых заместителей главы Правительства Российской Федерации является исполнение обязанностей Председателя Правительства Российской Федерации. Статья 8 Федерального конституционного закона «О Правительстве Российской Федерации» предусматривает два основания для возникновения случая реализации этого полномочия: временное отсутствие Председателя Правительства Российской Федерации и освобождение его от долж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ч. 2 ст. 110 Конституции Российской Федерации в состав российского Правительства, кроме Председателя и его заместителей, входят федеральные министры. Для них, так же как и для других членов Правительства Российской Федерации, предусмотрена конституционная процедура назначения на должность. Согласно этой процедуре они назначаются Президентом Российской Федерации по предложению Председателя Правительства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тельство РФ в пределах своих полномочий организует исполнение </w:t>
      </w:r>
      <w:hyperlink r:id="rId50">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Ф, федеральных конституционных законов,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 Правительство РФ для осуществления своих полномочий может создавать свои территориальные органы и назначать соответствующих должностных лиц</w:t>
      </w:r>
      <w:hyperlink w:anchor="sdfootnote9sym">
        <w:bookmarkStart w:id="8" w:name="sdfootnote9anc"/>
        <w:r>
          <w:rPr>
            <w:rStyle w:val="InternetLink"/>
            <w:rFonts w:eastAsia="Times New Roman" w:cs="Times New Roman" w:ascii="Times New Roman" w:hAnsi="Times New Roman"/>
            <w:color w:val="0000FF"/>
            <w:sz w:val="28"/>
            <w:szCs w:val="28"/>
            <w:u w:val="single"/>
            <w:vertAlign w:val="superscript"/>
            <w:lang w:eastAsia="ru-RU"/>
          </w:rPr>
          <w:t>8</w:t>
        </w:r>
      </w:hyperlink>
      <w:bookmarkEnd w:id="8"/>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федеральный орган исполнительной власти общей компетенции Правительство Российской Федерации наделено широкими полномочиями во всех областях жизнедеятельности государства. В частности, Правительство Российской Федерации (статья 114 Конституции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разрабатывает и представляет Государственной Думе Российской Федерации федеральный бюджет и обеспечивает его исполн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обеспечивает проведение в Российской Федерации единой финансовой, налоговой, кредитной и денежной политик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осуществляет управление федеральной собственность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осуществляет меры по обеспечению обороны страны, государственной безопасности, осуществлению внешней политики Росс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7) осуществляет иные полномочия, возложенные на него </w:t>
      </w:r>
      <w:hyperlink r:id="rId51">
        <w:r>
          <w:rPr>
            <w:rStyle w:val="InternetLink"/>
            <w:rFonts w:eastAsia="Times New Roman" w:cs="Times New Roman" w:ascii="Times New Roman" w:hAnsi="Times New Roman"/>
            <w:color w:val="0000FF"/>
            <w:sz w:val="28"/>
            <w:szCs w:val="28"/>
            <w:u w:val="single"/>
            <w:lang w:eastAsia="ru-RU"/>
          </w:rPr>
          <w:t>Конституцией</w:t>
        </w:r>
      </w:hyperlink>
      <w:r>
        <w:rPr>
          <w:rFonts w:eastAsia="Times New Roman" w:cs="Times New Roman" w:ascii="Times New Roman" w:hAnsi="Times New Roman"/>
          <w:color w:val="00000A"/>
          <w:sz w:val="28"/>
          <w:szCs w:val="28"/>
          <w:lang w:eastAsia="ru-RU"/>
        </w:rPr>
        <w:t xml:space="preserve"> Российской Федерации, федеральными законами, указами Президента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о </w:t>
      </w:r>
      <w:hyperlink r:id="rId52">
        <w:r>
          <w:rPr>
            <w:rStyle w:val="InternetLink"/>
            <w:rFonts w:eastAsia="Times New Roman" w:cs="Times New Roman" w:ascii="Times New Roman" w:hAnsi="Times New Roman"/>
            <w:color w:val="0000FF"/>
            <w:sz w:val="28"/>
            <w:szCs w:val="28"/>
            <w:u w:val="single"/>
            <w:lang w:eastAsia="ru-RU"/>
          </w:rPr>
          <w:t>статьей 114, пунктом 2</w:t>
        </w:r>
      </w:hyperlink>
      <w:r>
        <w:rPr>
          <w:rFonts w:eastAsia="Times New Roman" w:cs="Times New Roman" w:ascii="Times New Roman" w:hAnsi="Times New Roman"/>
          <w:color w:val="00000A"/>
          <w:sz w:val="28"/>
          <w:szCs w:val="28"/>
          <w:lang w:eastAsia="ru-RU"/>
        </w:rPr>
        <w:t xml:space="preserve"> Конституции Российской Федерации порядок деятельности Правительства Российской Федерации определяется Федеральным конституционным </w:t>
      </w:r>
      <w:hyperlink r:id="rId53">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A"/>
          <w:sz w:val="28"/>
          <w:szCs w:val="28"/>
          <w:lang w:eastAsia="ru-RU"/>
        </w:rPr>
        <w:t xml:space="preserve"> от 17 декабря 1997 г. № 2-ФКЗ «О Правительстве Российской Федерации». «Правительство Российской Федерации в пределах своих полномочий организует исполнение </w:t>
      </w:r>
      <w:hyperlink r:id="rId54">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федеральных конституционных законов,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щим полномочиям Правительства Российской Федерации отнесены следующие направления деятельно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изация реализации внутренней и внешней политики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существление регулирования процессов в социально-экономической сфере (в сфере экономики; в сфере бюджетной, финансовой, кредитной и денежной политики; в социальной сфере; в сфере науки, культуры, образования; в сфере природопользования и охраны окружающей среды; в сфере обеспечения законности, прав и свобод граждан, борьбы с преступностью; по обеспечению обороны и государственной безопасности Российской Федерации; в сфере внешней политики и международных отношени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еспечение единства системы исполнительной власти в Российской Федерации, направление и контроль деятельности ее органо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ормирование федеральных целевых программ и обеспечение их реализ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еализация предоставленного ему права законодательной инициативы.</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ак, например, Правительством Российской Федерации подготовлена обновленная федеральная целевая программа «Жилище» на 2011 - 2015 годы, определившая следующие приоритетные цели и задач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ей целью национального проекта является формирование рынка доступного жилья и обеспечение комфортных условий проживания гражданам Росс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сновными целями Программы являются формирование рынка доступного жилья экономкласса, отвечающего требованиям энергоэффективности и экологичности, выполнение государственных обязательств по обеспечению жильем категорий граждан, установленных федеральным законодательств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ными задачами Программы являютс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оздание условий для развития массового строительства жилья экономкласс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вышение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еспечение повышения доступности жилья в соответствии с платежеспособным спросом граждан и стандартами обеспечения их жилыми помещения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w:t>
      </w:r>
      <w:hyperlink r:id="rId55">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настоящему Федеральному конституционному закону и федеральным закона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представляет Государственной Думе Российской Федерации ежегодные отчеты о результатах своей деятельности, в том числе по вопросам, поставленным Государственной Думой. Например, федеральным законом установлено, что Правительство Российской Федерации обязано ежеквартально представлять в Государственную Думу и Совет Федерации Федерального Собрания Российской Федерации отчет по широкому кругу вопросов и, в частности: о реализации мер по поддержке финансового рынка, банковской системы, рынка труда, отраслей экономики Российской Федерации, социальному обеспечению населения и других мер социальной политик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тельство издает постановления и распоряжения, а также обеспечивает их исполнение. Нормативные акты Правительства вступают в силу на всей территории России одновременно по истечении 7 дней после их официального опубликования, если в них не предусмотрено иное. Постановления и распоряжения Правительства официально публикуются в Собрании законодательства Российской Федерации. Постановления и распоряжения Правительства в случае их противоречия </w:t>
      </w:r>
      <w:hyperlink r:id="rId56">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федеральным законам и указам Президента могут быть отменены Президентом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Для согласованности действий федеральных органов исполнительной власти всех организационно-правовых форм (министерства, службы и агентства) Правительство Российской Федерации издает соответствующие нормативные правовые акты. Например, своим Постановлением от 19 января 2005 года № 30 Правительство Российской Федерации установило Типовой </w:t>
      </w:r>
      <w:hyperlink r:id="rId57">
        <w:r>
          <w:rPr>
            <w:rStyle w:val="InternetLink"/>
            <w:rFonts w:eastAsia="Times New Roman" w:cs="Times New Roman" w:ascii="Times New Roman" w:hAnsi="Times New Roman"/>
            <w:color w:val="0000FF"/>
            <w:sz w:val="28"/>
            <w:szCs w:val="28"/>
            <w:u w:val="single"/>
            <w:lang w:eastAsia="ru-RU"/>
          </w:rPr>
          <w:t>регламент</w:t>
        </w:r>
      </w:hyperlink>
      <w:r>
        <w:rPr>
          <w:rFonts w:eastAsia="Times New Roman" w:cs="Times New Roman" w:ascii="Times New Roman" w:hAnsi="Times New Roman"/>
          <w:color w:val="00000A"/>
          <w:sz w:val="28"/>
          <w:szCs w:val="28"/>
          <w:lang w:eastAsia="ru-RU"/>
        </w:rPr>
        <w:t xml:space="preserve"> взаимодействия федеральных органов исполнительной власти</w:t>
      </w:r>
      <w:hyperlink w:anchor="sdfootnote10sym">
        <w:bookmarkStart w:id="9" w:name="sdfootnote10anc"/>
        <w:r>
          <w:rPr>
            <w:rStyle w:val="InternetLink"/>
            <w:rFonts w:eastAsia="Times New Roman" w:cs="Times New Roman" w:ascii="Times New Roman" w:hAnsi="Times New Roman"/>
            <w:color w:val="0000FF"/>
            <w:sz w:val="28"/>
            <w:szCs w:val="28"/>
            <w:u w:val="single"/>
            <w:vertAlign w:val="superscript"/>
            <w:lang w:eastAsia="ru-RU"/>
          </w:rPr>
          <w:t>9</w:t>
        </w:r>
      </w:hyperlink>
      <w:bookmarkEnd w:id="9"/>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ительство в пределах своих специальных полномочий: </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экономики обеспечивает:</w:t>
      </w:r>
      <w:r>
        <w:rPr>
          <w:rFonts w:eastAsia="Times New Roman" w:cs="Times New Roman" w:ascii="Times New Roman" w:hAnsi="Times New Roman"/>
          <w:color w:val="00000A"/>
          <w:sz w:val="28"/>
          <w:szCs w:val="28"/>
          <w:lang w:eastAsia="ru-RU"/>
        </w:rPr>
        <w:t xml:space="preserve"> единство экономического пространства и свободу экономической деятельности, свободное перемещение товаров, услуг и финансовых средств; прогнозирует социально-экономическое развитие страны;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бюджетной, финансовой, кредитной и денежной политики</w:t>
      </w:r>
      <w:r>
        <w:rPr>
          <w:rFonts w:eastAsia="Times New Roman" w:cs="Times New Roman" w:ascii="Times New Roman" w:hAnsi="Times New Roman"/>
          <w:color w:val="00000A"/>
          <w:sz w:val="28"/>
          <w:szCs w:val="28"/>
          <w:lang w:eastAsia="ru-RU"/>
        </w:rPr>
        <w:t xml:space="preserve"> Правительство РФ: обеспечивает ее единство в стране; разрабатывает и представляет Государственной Думе федеральный бюджет и обеспечивает его исполнение, а также отчет о его исполнении; разрабатывает и реализует налоговую политику; обеспечивает совершенствование бюджетной системы; принимает меры по регулированию рынка ценных бумаг;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оциальной сфере</w:t>
      </w:r>
      <w:r>
        <w:rPr>
          <w:rFonts w:eastAsia="Times New Roman" w:cs="Times New Roman" w:ascii="Times New Roman" w:hAnsi="Times New Roman"/>
          <w:color w:val="00000A"/>
          <w:sz w:val="28"/>
          <w:szCs w:val="28"/>
          <w:lang w:eastAsia="ru-RU"/>
        </w:rPr>
        <w:t xml:space="preserve"> Правительство РФ: обеспечивает проведение единой государственной социальной политики в данной области, реализацию трудовых прав и прав граждан по социальному обеспечению, а также проведение единой миграционной политики; принимает меры по реализации прав граждан на охрану здоровья; разрабатывает и осуществляет меры по развитию физической культуры, спорта, туризма, санитарно-культурной сферы и др.</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науки, культуры и образования</w:t>
      </w:r>
      <w:r>
        <w:rPr>
          <w:rFonts w:eastAsia="Times New Roman" w:cs="Times New Roman" w:ascii="Times New Roman" w:hAnsi="Times New Roman"/>
          <w:color w:val="00000A"/>
          <w:sz w:val="28"/>
          <w:szCs w:val="28"/>
          <w:lang w:eastAsia="ru-RU"/>
        </w:rPr>
        <w:t xml:space="preserve"> Правительство РФ обеспечивает: государственную поддержку фундаментальной и приоритетных направлений прикладной науки; проведение единой государственной политики в области образования; поддержку культуры и сохранение культурного наследия страны.</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охраны окружающей среды</w:t>
      </w:r>
      <w:r>
        <w:rPr>
          <w:rFonts w:eastAsia="Times New Roman" w:cs="Times New Roman" w:ascii="Times New Roman" w:hAnsi="Times New Roman"/>
          <w:color w:val="00000A"/>
          <w:sz w:val="28"/>
          <w:szCs w:val="28"/>
          <w:lang w:eastAsia="ru-RU"/>
        </w:rPr>
        <w:t xml:space="preserve"> Правительством РФ: обеспечивается проведение единой политики в этой области, в частности по экологической безопасности; принимаются меры по реализации прав граждан на благоприятную окружающую среду; организуется деятельность по охране и рациональному использованию природных ресурсов; координируется деятельность по предотвращению стихийных бедствий, аварий и катастроф, ликвидации их последствий и др.</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В сфере обеспечения законности, прав и свобод граждан, борьбы с преступностью </w:t>
      </w:r>
      <w:r>
        <w:rPr>
          <w:rFonts w:eastAsia="Times New Roman" w:cs="Times New Roman" w:ascii="Times New Roman" w:hAnsi="Times New Roman"/>
          <w:color w:val="00000A"/>
          <w:sz w:val="28"/>
          <w:szCs w:val="28"/>
          <w:lang w:eastAsia="ru-RU"/>
        </w:rPr>
        <w:t>Правительство РФ: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обороны и государственной безопасности</w:t>
      </w:r>
      <w:r>
        <w:rPr>
          <w:rFonts w:eastAsia="Times New Roman" w:cs="Times New Roman" w:ascii="Times New Roman" w:hAnsi="Times New Roman"/>
          <w:color w:val="00000A"/>
          <w:sz w:val="28"/>
          <w:szCs w:val="28"/>
          <w:lang w:eastAsia="ru-RU"/>
        </w:rPr>
        <w:t xml:space="preserve"> Правительством РФ: осуществляются все необходимые меры в этой области; организуется оснащение вооружением и военной техникой Вооруженных Сил; обеспечиваются социальные гарантии для военнослужащих; принимаются меры по охране Государственной границы; осуществляется руководство гражданской обороной.</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b/>
          <w:bCs/>
          <w:color w:val="00000A"/>
          <w:sz w:val="28"/>
          <w:szCs w:val="28"/>
          <w:lang w:eastAsia="ru-RU"/>
        </w:rPr>
        <w:t>сфере внешней политики и международных отношений</w:t>
      </w:r>
      <w:r>
        <w:rPr>
          <w:rFonts w:eastAsia="Times New Roman" w:cs="Times New Roman" w:ascii="Times New Roman" w:hAnsi="Times New Roman"/>
          <w:color w:val="00000A"/>
          <w:sz w:val="28"/>
          <w:szCs w:val="28"/>
          <w:lang w:eastAsia="ru-RU"/>
        </w:rPr>
        <w:t xml:space="preserve"> Правительство РФ: осуществляет меры по реализации внешней политики страны; заключает международные договоры и обеспечивает их выполн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Ф вправе принимать также обращения, заявления и иные акты, не имеющие правового характер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ла организации деятельности Правительства РФ по реализации его полномочий устанавливаются в соответствии с </w:t>
      </w:r>
      <w:hyperlink r:id="rId58">
        <w:r>
          <w:rPr>
            <w:rStyle w:val="InternetLink"/>
            <w:rFonts w:eastAsia="Times New Roman" w:cs="Times New Roman" w:ascii="Times New Roman" w:hAnsi="Times New Roman"/>
            <w:color w:val="0000FF"/>
            <w:sz w:val="28"/>
            <w:szCs w:val="28"/>
            <w:u w:val="single"/>
            <w:lang w:eastAsia="ru-RU"/>
          </w:rPr>
          <w:t>Конституцией</w:t>
        </w:r>
      </w:hyperlink>
      <w:r>
        <w:rPr>
          <w:rFonts w:eastAsia="Times New Roman" w:cs="Times New Roman" w:ascii="Times New Roman" w:hAnsi="Times New Roman"/>
          <w:color w:val="00000A"/>
          <w:sz w:val="28"/>
          <w:szCs w:val="28"/>
          <w:lang w:eastAsia="ru-RU"/>
        </w:rPr>
        <w:t xml:space="preserve"> РФ, Федеральным конституционным </w:t>
      </w:r>
      <w:hyperlink r:id="rId59">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A"/>
          <w:sz w:val="28"/>
          <w:szCs w:val="28"/>
          <w:lang w:eastAsia="ru-RU"/>
        </w:rPr>
        <w:t xml:space="preserve"> «О Правительстве Российской Федерации», иными федеральными законами и указами Президента РФ, </w:t>
      </w:r>
      <w:hyperlink r:id="rId60">
        <w:r>
          <w:rPr>
            <w:rStyle w:val="InternetLink"/>
            <w:rFonts w:eastAsia="Times New Roman" w:cs="Times New Roman" w:ascii="Times New Roman" w:hAnsi="Times New Roman"/>
            <w:color w:val="0000FF"/>
            <w:sz w:val="28"/>
            <w:szCs w:val="28"/>
            <w:u w:val="single"/>
            <w:lang w:eastAsia="ru-RU"/>
          </w:rPr>
          <w:t>Регламентом</w:t>
        </w:r>
      </w:hyperlink>
      <w:r>
        <w:rPr>
          <w:rFonts w:eastAsia="Times New Roman" w:cs="Times New Roman" w:ascii="Times New Roman" w:hAnsi="Times New Roman"/>
          <w:color w:val="00000A"/>
          <w:sz w:val="28"/>
          <w:szCs w:val="28"/>
          <w:lang w:eastAsia="ru-RU"/>
        </w:rPr>
        <w:t xml:space="preserve"> Правительства РФ.</w:t>
      </w:r>
      <w:hyperlink w:anchor="sdfootnote11sym">
        <w:bookmarkStart w:id="10" w:name="sdfootnote11anc"/>
        <w:r>
          <w:rPr>
            <w:rStyle w:val="InternetLink"/>
            <w:rFonts w:eastAsia="Times New Roman" w:cs="Times New Roman" w:ascii="Times New Roman" w:hAnsi="Times New Roman"/>
            <w:color w:val="0000FF"/>
            <w:sz w:val="28"/>
            <w:szCs w:val="28"/>
            <w:u w:val="single"/>
            <w:vertAlign w:val="superscript"/>
            <w:lang w:eastAsia="ru-RU"/>
          </w:rPr>
          <w:t>10</w:t>
        </w:r>
      </w:hyperlink>
      <w:bookmarkEnd w:id="10"/>
      <w:r>
        <w:rPr>
          <w:rFonts w:eastAsia="Times New Roman" w:cs="Times New Roman" w:ascii="Times New Roman" w:hAnsi="Times New Roman"/>
          <w:color w:val="00000A"/>
          <w:sz w:val="28"/>
          <w:szCs w:val="28"/>
          <w:lang w:eastAsia="ru-RU"/>
        </w:rPr>
        <w:t>. Регламентом определяются порядок планирования, подготовки и проведения заседаний, оформления принятых решений, внесения и рассмотрения проектов актов, работы с обращениями граждан и другие вопросы.</w:t>
      </w:r>
    </w:p>
    <w:p>
      <w:pPr>
        <w:pStyle w:val="Normal"/>
        <w:spacing w:lineRule="auto" w:line="240" w:before="0" w:after="0"/>
        <w:ind w:firstLine="539"/>
        <w:jc w:val="both"/>
        <w:rPr/>
      </w:pPr>
      <w:r>
        <w:rPr>
          <w:rFonts w:eastAsia="Times New Roman" w:cs="Times New Roman" w:ascii="Times New Roman" w:hAnsi="Times New Roman"/>
          <w:color w:val="000000"/>
          <w:sz w:val="28"/>
          <w:szCs w:val="28"/>
          <w:lang w:eastAsia="ru-RU"/>
        </w:rPr>
        <w:t xml:space="preserve">Современный правовой статус Правительства РФ включает в себя довольно широкий перечень полномочий, как общего, так и специального характера. Соответственно эффективно реализовать этих полномочия невозможно без системы соответствующих процедур деятельности Правительства РФ и их правовой регламентации, работы его аппарата, а также работы различных </w:t>
      </w:r>
      <w:r>
        <w:rPr>
          <w:rFonts w:eastAsia="Times New Roman" w:cs="Times New Roman" w:ascii="Times New Roman" w:hAnsi="Times New Roman"/>
          <w:color w:val="00000A"/>
          <w:sz w:val="28"/>
          <w:szCs w:val="28"/>
          <w:lang w:eastAsia="ru-RU"/>
        </w:rPr>
        <w:t xml:space="preserve">координационных и совещательных органов осуществляющих свою деятельность при Правительстве Российской Федерации. </w:t>
      </w:r>
    </w:p>
    <w:p>
      <w:pPr>
        <w:pStyle w:val="Normal"/>
        <w:spacing w:lineRule="auto" w:line="240" w:before="0" w:after="0"/>
        <w:ind w:firstLine="539"/>
        <w:jc w:val="both"/>
        <w:rPr/>
      </w:pPr>
      <w:r>
        <w:rPr>
          <w:rFonts w:eastAsia="Times New Roman" w:cs="Times New Roman" w:ascii="Times New Roman" w:hAnsi="Times New Roman"/>
          <w:i/>
          <w:iCs/>
          <w:color w:val="00000A"/>
          <w:sz w:val="28"/>
          <w:szCs w:val="28"/>
          <w:lang w:eastAsia="ru-RU"/>
        </w:rPr>
        <w:t>Федеральное министерство</w:t>
      </w:r>
      <w:r>
        <w:rPr>
          <w:rFonts w:eastAsia="Times New Roman" w:cs="Times New Roman" w:ascii="Times New Roman" w:hAnsi="Times New Roman"/>
          <w:color w:val="00000A"/>
          <w:sz w:val="28"/>
          <w:szCs w:val="28"/>
          <w:lang w:eastAsia="ru-RU"/>
        </w:rPr>
        <w:t xml:space="preserve"> -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Normal"/>
        <w:spacing w:lineRule="auto" w:line="240" w:before="0" w:after="0"/>
        <w:ind w:firstLine="539"/>
        <w:jc w:val="both"/>
        <w:rPr/>
      </w:pPr>
      <w:r>
        <w:rPr>
          <w:rFonts w:eastAsia="Times New Roman" w:cs="Times New Roman" w:ascii="Times New Roman" w:hAnsi="Times New Roman"/>
          <w:i/>
          <w:iCs/>
          <w:color w:val="00000A"/>
          <w:sz w:val="28"/>
          <w:szCs w:val="28"/>
          <w:lang w:eastAsia="ru-RU"/>
        </w:rPr>
        <w:t>Федеральная служба</w:t>
      </w:r>
      <w:r>
        <w:rPr>
          <w:rFonts w:eastAsia="Times New Roman" w:cs="Times New Roman" w:ascii="Times New Roman" w:hAnsi="Times New Roman"/>
          <w:color w:val="00000A"/>
          <w:sz w:val="28"/>
          <w:szCs w:val="28"/>
          <w:lang w:eastAsia="ru-RU"/>
        </w:rPr>
        <w:t xml:space="preserve"> -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w:t>
      </w:r>
    </w:p>
    <w:p>
      <w:pPr>
        <w:pStyle w:val="Normal"/>
        <w:spacing w:lineRule="auto" w:line="240" w:before="0" w:after="0"/>
        <w:ind w:firstLine="539"/>
        <w:jc w:val="both"/>
        <w:rPr/>
      </w:pPr>
      <w:r>
        <w:rPr>
          <w:rFonts w:eastAsia="Times New Roman" w:cs="Times New Roman" w:ascii="Times New Roman" w:hAnsi="Times New Roman"/>
          <w:i/>
          <w:iCs/>
          <w:color w:val="00000A"/>
          <w:sz w:val="28"/>
          <w:szCs w:val="28"/>
          <w:lang w:eastAsia="ru-RU"/>
        </w:rPr>
        <w:t>Федеральное агентство</w:t>
      </w:r>
      <w:r>
        <w:rPr>
          <w:rFonts w:eastAsia="Times New Roman" w:cs="Times New Roman" w:ascii="Times New Roman" w:hAnsi="Times New Roman"/>
          <w:color w:val="00000A"/>
          <w:sz w:val="28"/>
          <w:szCs w:val="28"/>
          <w:lang w:eastAsia="ru-RU"/>
        </w:rPr>
        <w:t xml:space="preserve"> -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4. Органы исполнительной власти субъектов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Конституцией Российской Федера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й исполнительный орган государственной власти субъекта Российской Федерации является постоянно действующим органом исполнительной власти субъекта Российской Федерации. Высший исполнительный орган государственной власти субъекта Российской Федерации обеспечивает исполнение Конституции Российской Федерации, федеральных законов и иных нормативных правовых актов Российской Федерации, конституции (устава), законов и иных нормативных правовых актов субъектов Российской Федерации на территории субъекта Российской Федерации. Его наименование, структура, порядок формирования устанавливаются конституцией (уставом) и законами субъекта Российской Федерации с учетом исторических, национальных и иных традиций субъекта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культуры, физической культуры и спорта, социального обеспечения, безопасности дорожного движения и эколог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конституции (устава) и законов субъекта Российской Федерации издает указы (постановления) и распоряж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5. Территориальные федеральные органы исполнительной власт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Территориальные органы министерств </w:t>
      </w:r>
      <w:r>
        <w:rPr>
          <w:rFonts w:eastAsia="Times New Roman" w:cs="Times New Roman" w:ascii="Times New Roman" w:hAnsi="Times New Roman"/>
          <w:color w:val="00000A"/>
          <w:sz w:val="28"/>
          <w:szCs w:val="28"/>
          <w:lang w:eastAsia="ru-RU"/>
        </w:rPr>
        <w:t xml:space="preserve">и </w:t>
      </w:r>
      <w:r>
        <w:rPr>
          <w:rFonts w:eastAsia="Times New Roman" w:cs="Times New Roman" w:ascii="Times New Roman" w:hAnsi="Times New Roman"/>
          <w:i/>
          <w:iCs/>
          <w:color w:val="00000A"/>
          <w:sz w:val="28"/>
          <w:szCs w:val="28"/>
          <w:lang w:eastAsia="ru-RU"/>
        </w:rPr>
        <w:t xml:space="preserve">ведомств </w:t>
      </w:r>
      <w:r>
        <w:rPr>
          <w:rFonts w:eastAsia="Times New Roman" w:cs="Times New Roman" w:ascii="Times New Roman" w:hAnsi="Times New Roman"/>
          <w:color w:val="00000A"/>
          <w:sz w:val="28"/>
          <w:szCs w:val="28"/>
          <w:lang w:eastAsia="ru-RU"/>
        </w:rPr>
        <w:t>Российской Феде</w:t>
        <w:softHyphen/>
        <w:t>рации входят в систему органов исполнительной власти Российской Федерации. Свою деятельность они осуществляют под руководством соответствующих центральных органов федеральной исполнительной власти. Вопросы осуществления деятельности территориальными органами, находящиеся в компетенции субъектов Федерации, решаются во взаимодействии с соответствующими органами исполнительной власти этих субъектов.</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Создание, реорганизация </w:t>
      </w:r>
      <w:r>
        <w:rPr>
          <w:rFonts w:eastAsia="Times New Roman" w:cs="Times New Roman" w:ascii="Times New Roman" w:hAnsi="Times New Roman"/>
          <w:color w:val="00000A"/>
          <w:sz w:val="28"/>
          <w:szCs w:val="28"/>
          <w:lang w:eastAsia="ru-RU"/>
        </w:rPr>
        <w:t xml:space="preserve">и </w:t>
      </w:r>
      <w:r>
        <w:rPr>
          <w:rFonts w:eastAsia="Times New Roman" w:cs="Times New Roman" w:ascii="Times New Roman" w:hAnsi="Times New Roman"/>
          <w:i/>
          <w:iCs/>
          <w:color w:val="00000A"/>
          <w:sz w:val="28"/>
          <w:szCs w:val="28"/>
          <w:lang w:eastAsia="ru-RU"/>
        </w:rPr>
        <w:t xml:space="preserve">ликвидация </w:t>
      </w:r>
      <w:r>
        <w:rPr>
          <w:rFonts w:eastAsia="Times New Roman" w:cs="Times New Roman" w:ascii="Times New Roman" w:hAnsi="Times New Roman"/>
          <w:color w:val="00000A"/>
          <w:sz w:val="28"/>
          <w:szCs w:val="28"/>
          <w:lang w:eastAsia="ru-RU"/>
        </w:rPr>
        <w:t>территориальных органов осуществляется соответствующим центральным органом федеральной исполнительной власти по согласованию с органами исполнительной власти субъектов РФ.</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Численность аппарата, структура, штаты </w:t>
      </w:r>
      <w:r>
        <w:rPr>
          <w:rFonts w:eastAsia="Times New Roman" w:cs="Times New Roman" w:ascii="Times New Roman" w:hAnsi="Times New Roman"/>
          <w:color w:val="00000A"/>
          <w:sz w:val="28"/>
          <w:szCs w:val="28"/>
          <w:lang w:eastAsia="ru-RU"/>
        </w:rPr>
        <w:t xml:space="preserve">и </w:t>
      </w:r>
      <w:r>
        <w:rPr>
          <w:rFonts w:eastAsia="Times New Roman" w:cs="Times New Roman" w:ascii="Times New Roman" w:hAnsi="Times New Roman"/>
          <w:i/>
          <w:iCs/>
          <w:color w:val="00000A"/>
          <w:sz w:val="28"/>
          <w:szCs w:val="28"/>
          <w:lang w:eastAsia="ru-RU"/>
        </w:rPr>
        <w:t xml:space="preserve">фонд оплаты </w:t>
      </w:r>
      <w:r>
        <w:rPr>
          <w:rFonts w:eastAsia="Times New Roman" w:cs="Times New Roman" w:ascii="Times New Roman" w:hAnsi="Times New Roman"/>
          <w:color w:val="00000A"/>
          <w:sz w:val="28"/>
          <w:szCs w:val="28"/>
          <w:lang w:eastAsia="ru-RU"/>
        </w:rPr>
        <w:t>труда территориальных органов определяются с учетом особенностей региона по согласованию соответствующих министерств и ведомств Российской Федерации с органами исполнительной власти субъектов Федераци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Основными принципами </w:t>
      </w:r>
      <w:r>
        <w:rPr>
          <w:rFonts w:eastAsia="Times New Roman" w:cs="Times New Roman" w:ascii="Times New Roman" w:hAnsi="Times New Roman"/>
          <w:color w:val="00000A"/>
          <w:sz w:val="28"/>
          <w:szCs w:val="28"/>
          <w:lang w:eastAsia="ru-RU"/>
        </w:rPr>
        <w:t>в деятельности территориальных органов являютс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облюдение закон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зделение законодательной, исполнительной и судебной властей;</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зграничение предметов ведения между центральными органами федеральной исполнительной власти и органами исполнительной власти субъектов Федерац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ерсональная ответственность.</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Основные задачи и функции </w:t>
      </w:r>
      <w:r>
        <w:rPr>
          <w:rFonts w:eastAsia="Times New Roman" w:cs="Times New Roman" w:ascii="Times New Roman" w:hAnsi="Times New Roman"/>
          <w:color w:val="00000A"/>
          <w:sz w:val="28"/>
          <w:szCs w:val="28"/>
          <w:lang w:eastAsia="ru-RU"/>
        </w:rPr>
        <w:t xml:space="preserve">территориальных органов определяются исходя из задач и функций соответствующих министерств и ведомств Российской Федерации с учетом конкретных особенностей регионов, в которых они осуществляют свою деятельность. </w:t>
      </w:r>
    </w:p>
    <w:p>
      <w:pPr>
        <w:pStyle w:val="Normal"/>
        <w:spacing w:lineRule="auto" w:line="240" w:before="0" w:after="0"/>
        <w:ind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6. Орган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рос о понятии местного самоуправления в литературе является дискуссионным. Одни авторы рассматривают местное самоуправление как принцип организации и осуществления власти на местах, форму организации самодеятельности граждан. Другие склонны видеть в нем децентрализованную форму организации территориальной публичной власти</w:t>
      </w:r>
      <w:hyperlink w:anchor="sdfootnote12sym">
        <w:bookmarkStart w:id="11" w:name="sdfootnote12anc"/>
        <w:r>
          <w:rPr>
            <w:rStyle w:val="InternetLink"/>
            <w:rFonts w:eastAsia="Times New Roman" w:cs="Times New Roman" w:ascii="Times New Roman" w:hAnsi="Times New Roman"/>
            <w:color w:val="0000FF"/>
            <w:sz w:val="28"/>
            <w:szCs w:val="28"/>
            <w:u w:val="single"/>
            <w:vertAlign w:val="superscript"/>
            <w:lang w:eastAsia="ru-RU"/>
          </w:rPr>
          <w:t>11</w:t>
        </w:r>
      </w:hyperlink>
      <w:bookmarkEnd w:id="11"/>
      <w:r>
        <w:rPr>
          <w:rFonts w:eastAsia="Times New Roman" w:cs="Times New Roman CYR" w:ascii="Times New Roman CYR" w:hAnsi="Times New Roman CYR"/>
          <w:color w:val="00000A"/>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Мировой практикой накоплен многолетний опыт организации и функционирования местного самоуправления, сложилось несколько моделей этого института. Местное самоуправление рассматривается как один из элементов конституционного строя</w:t>
      </w:r>
      <w:hyperlink w:anchor="sdfootnote13sym">
        <w:bookmarkStart w:id="12" w:name="sdfootnote13anc"/>
        <w:r>
          <w:rPr>
            <w:rStyle w:val="InternetLink"/>
            <w:rFonts w:eastAsia="Times New Roman" w:cs="Times New Roman" w:ascii="Times New Roman" w:hAnsi="Times New Roman"/>
            <w:color w:val="0000FF"/>
            <w:sz w:val="28"/>
            <w:szCs w:val="28"/>
            <w:u w:val="single"/>
            <w:vertAlign w:val="superscript"/>
            <w:lang w:eastAsia="ru-RU"/>
          </w:rPr>
          <w:t>12</w:t>
        </w:r>
      </w:hyperlink>
      <w:bookmarkEnd w:id="12"/>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мимо научной интерпретации существует законодательное определение местного самоуправления. Конституция РФ не дает исчерпывающего определения данного явления, ограничиваясь указанием на то,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ч. 1 ст. 130).</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вернутое определение местного самоуправления принадлежит нескольким официальным источникам.</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Закон 1995 года в статье 2 указал, что местное самоуправление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hyperlink w:anchor="sdfootnote14sym">
        <w:bookmarkStart w:id="13" w:name="sdfootnote14anc"/>
        <w:r>
          <w:rPr>
            <w:rStyle w:val="InternetLink"/>
            <w:rFonts w:eastAsia="Times New Roman" w:cs="Times New Roman" w:ascii="Times New Roman" w:hAnsi="Times New Roman"/>
            <w:color w:val="0000FF"/>
            <w:sz w:val="28"/>
            <w:szCs w:val="28"/>
            <w:u w:val="single"/>
            <w:vertAlign w:val="superscript"/>
            <w:lang w:eastAsia="ru-RU"/>
          </w:rPr>
          <w:t>13</w:t>
        </w:r>
      </w:hyperlink>
      <w:bookmarkEnd w:id="13"/>
      <w:r>
        <w:rPr>
          <w:rFonts w:eastAsia="Times New Roman" w:cs="Times New Roman" w:ascii="Times New Roman" w:hAnsi="Times New Roman"/>
          <w:color w:val="00000A"/>
          <w:sz w:val="28"/>
          <w:szCs w:val="28"/>
          <w:lang w:eastAsia="ru-RU"/>
        </w:rPr>
        <w:t xml:space="preserve"> (Федеральным законом от 6 октября 2003г. № 131-ФЗ данный закон признан утратившим силу с 1 января 2009г.).</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2003г. установил, что местное самоуправление - это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ч. 2 ст.1).</w:t>
      </w:r>
      <w:hyperlink w:anchor="sdfootnote15sym">
        <w:bookmarkStart w:id="14" w:name="sdfootnote15anc"/>
        <w:r>
          <w:rPr>
            <w:rStyle w:val="InternetLink"/>
            <w:rFonts w:eastAsia="Times New Roman" w:cs="Times New Roman" w:ascii="Times New Roman" w:hAnsi="Times New Roman"/>
            <w:color w:val="0000FF"/>
            <w:sz w:val="28"/>
            <w:szCs w:val="28"/>
            <w:u w:val="single"/>
            <w:vertAlign w:val="superscript"/>
            <w:lang w:eastAsia="ru-RU"/>
          </w:rPr>
          <w:t>14</w:t>
        </w:r>
      </w:hyperlink>
      <w:bookmarkEnd w:id="14"/>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Федеральный закон от 11 апреля 1998г. № 55-ФЗ «О ратификации Европейской хартии местного самоуправления»</w:t>
      </w:r>
      <w:hyperlink w:anchor="sdfootnote16sym">
        <w:bookmarkStart w:id="15" w:name="sdfootnote16anc"/>
        <w:r>
          <w:rPr>
            <w:rStyle w:val="InternetLink"/>
            <w:rFonts w:eastAsia="Times New Roman" w:cs="Times New Roman" w:ascii="Times New Roman" w:hAnsi="Times New Roman"/>
            <w:color w:val="0000FF"/>
            <w:sz w:val="28"/>
            <w:szCs w:val="28"/>
            <w:u w:val="single"/>
            <w:vertAlign w:val="superscript"/>
            <w:lang w:eastAsia="ru-RU"/>
          </w:rPr>
          <w:t>15</w:t>
        </w:r>
      </w:hyperlink>
      <w:bookmarkEnd w:id="15"/>
      <w:r>
        <w:rPr>
          <w:rFonts w:eastAsia="Times New Roman" w:cs="Times New Roman" w:ascii="Times New Roman" w:hAnsi="Times New Roman"/>
          <w:color w:val="00000A"/>
          <w:sz w:val="28"/>
          <w:szCs w:val="28"/>
          <w:lang w:eastAsia="ru-RU"/>
        </w:rPr>
        <w:t xml:space="preserve"> воспроизводит определение, содержащееся в Хартии. Местное самоуправление - это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hyperlink w:anchor="sdfootnote17sym">
        <w:bookmarkStart w:id="16" w:name="sdfootnote17anc"/>
        <w:r>
          <w:rPr>
            <w:rStyle w:val="InternetLink"/>
            <w:rFonts w:eastAsia="Times New Roman" w:cs="Times New Roman" w:ascii="Times New Roman" w:hAnsi="Times New Roman"/>
            <w:color w:val="0000FF"/>
            <w:sz w:val="28"/>
            <w:szCs w:val="28"/>
            <w:u w:val="single"/>
            <w:vertAlign w:val="superscript"/>
            <w:lang w:eastAsia="ru-RU"/>
          </w:rPr>
          <w:t>16</w:t>
        </w:r>
      </w:hyperlink>
      <w:bookmarkEnd w:id="16"/>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анные определения очень схожи между собой. Некоторые авторы склонны видеть решение данного вопроса в концептуальном сходстве конструкций местного самоуправления в российской и европейской версиях. Они стараются выявить дополнительные свидетельства общности подходов к оценке сущност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в российском варианте местное самоуправление - это деятельность населения непосредственно, а потом уже муниципальных органов. Европейская хартия делает акцент на органы местного самоуправления, хотя и не отрицает различных форм прямой демократии. В связи с этим российский подход представляется идеализированным. Заметим, что Закон 2003г. наращивает формы прямого участия граждан в решении вопросов местного значения. Глава о формах непосредственного осуществления населением местного самоуправления и участия населения в осуществлении местного самоуправления (гл. 5) структурно размещается впереди соответствующей главы об органах и должностных лицах местного самоуправления (гл. 6) в отличие от Закона 1995г. Едва ли это изменит пропорцию участия муниципальных органов и граждан в решении местных дел. Вот почему подход, нашедший отражение в Хартии, более прагматичны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вропейская хартия выгодно отличается еще одним положением. Муниципальные органы в ее решении регламентируют значительную часть публичных дел, как имеющих сугубо местное значение, так и представляющих государственный интерес. Этой формулировкой решается важная задача сближения государства и местного самоуправления. Российская конструкция местного самоуправления, напротив, разделяет местные вопросы и государственные полномочия. Во всяком случае отечественная модификация определения местного самоуправления создает впечатление противопоставления государственного и муниципального начала.</w:t>
      </w:r>
      <w:hyperlink w:anchor="sdfootnote18sym">
        <w:bookmarkStart w:id="17" w:name="sdfootnote18anc"/>
        <w:r>
          <w:rPr>
            <w:rStyle w:val="InternetLink"/>
            <w:rFonts w:eastAsia="Times New Roman" w:cs="Times New Roman" w:ascii="Times New Roman" w:hAnsi="Times New Roman"/>
            <w:color w:val="0000FF"/>
            <w:sz w:val="28"/>
            <w:szCs w:val="28"/>
            <w:u w:val="single"/>
            <w:vertAlign w:val="superscript"/>
            <w:lang w:eastAsia="ru-RU"/>
          </w:rPr>
          <w:t>17</w:t>
        </w:r>
      </w:hyperlink>
      <w:bookmarkEnd w:id="17"/>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о ст.130 Конституции РФ местное самоуправление осуществляется в муниципальных образованиях, т.е. в городских и сельских поселениях и на других территориях с учетом исторических и иных местных тради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оссийской Федерации можно выделить два уровня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изовой - территории городов (районного значения, закрытых административно-территориальных образований, курортные города, академгородки, наукограды), сельские поселения: села, станицы, аулы, кишлаки, районы в городах федерального зна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вышестоящий - городской округ, муниципальный район.</w:t>
      </w:r>
      <w:hyperlink w:anchor="sdfootnote19sym">
        <w:bookmarkStart w:id="18" w:name="sdfootnote19anc"/>
        <w:r>
          <w:rPr>
            <w:rStyle w:val="InternetLink"/>
            <w:rFonts w:eastAsia="Times New Roman" w:cs="Times New Roman" w:ascii="Times New Roman" w:hAnsi="Times New Roman"/>
            <w:color w:val="0000FF"/>
            <w:sz w:val="28"/>
            <w:szCs w:val="28"/>
            <w:u w:val="single"/>
            <w:vertAlign w:val="superscript"/>
            <w:lang w:eastAsia="ru-RU"/>
          </w:rPr>
          <w:t>18</w:t>
        </w:r>
      </w:hyperlink>
      <w:bookmarkEnd w:id="18"/>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существования местного самоуправления и в целом для создания муниципального образования необходимо наличие следующих усло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руг местных проблем, решение которых возможно собственными силами и средств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ициатива и желание граждан самостоятельно и ответственно решать эти пробле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ая основа, дающая возможность населению реализовывать право на местное самоуправ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экономические возможности территории для обеспечения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огласование местных интересов с региональными и общегосударственны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четкое разграничение муниципальной и государственной соб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еографические условия территории - компактность проживания населения, климатические особенности и т.п.</w:t>
      </w:r>
      <w:hyperlink w:anchor="sdfootnote20sym">
        <w:bookmarkStart w:id="19" w:name="sdfootnote20anc"/>
        <w:r>
          <w:rPr>
            <w:rStyle w:val="InternetLink"/>
            <w:rFonts w:eastAsia="Times New Roman" w:cs="Times New Roman" w:ascii="Times New Roman" w:hAnsi="Times New Roman"/>
            <w:color w:val="0000FF"/>
            <w:sz w:val="28"/>
            <w:szCs w:val="28"/>
            <w:u w:val="single"/>
            <w:vertAlign w:val="superscript"/>
            <w:lang w:eastAsia="ru-RU"/>
          </w:rPr>
          <w:t>19</w:t>
        </w:r>
      </w:hyperlink>
      <w:bookmarkEnd w:id="19"/>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конституционного термина «орган местного самоуправления» (ст.3, 12, 15, 24, 32, 40, 46, 97, 130, 131, 132 Конституции Российской Федерации) дано в глоссарии Федерального закона «Об общих принципах организации местного самоуправления в Российской Федерации», и звучит оно следующим образом: «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определение устанавливает следующие критерии отнесения органов власти к органам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аличие полномочий на решение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сутствие прав и обязанностей, свидетельствующих о вхождении в систему органов государственной власти.</w:t>
      </w:r>
    </w:p>
    <w:p>
      <w:pPr>
        <w:pStyle w:val="Normal"/>
        <w:spacing w:lineRule="auto" w:line="240" w:before="0" w:after="0"/>
        <w:ind w:firstLine="720"/>
        <w:jc w:val="both"/>
        <w:rPr/>
      </w:pPr>
      <w:bookmarkStart w:id="20" w:name="sub_3779"/>
      <w:bookmarkEnd w:id="20"/>
      <w:r>
        <w:rPr>
          <w:rFonts w:eastAsia="Times New Roman" w:cs="Times New Roman" w:ascii="Times New Roman" w:hAnsi="Times New Roman"/>
          <w:color w:val="00000A"/>
          <w:sz w:val="28"/>
          <w:szCs w:val="28"/>
          <w:lang w:eastAsia="ru-RU"/>
        </w:rPr>
        <w:t>Термин «выборные» предусматривает, что речь идет об органах, получивших свои полномочия в результате выборов, то есть исходя из Федерального закона «Об основных гарантиях избирательных прав и права на участие в референдуме граждан Российской Федерации» (ст.3-7)</w:t>
      </w:r>
      <w:hyperlink w:anchor="sdfootnote21sym">
        <w:bookmarkStart w:id="21" w:name="sdfootnote21anc"/>
        <w:r>
          <w:rPr>
            <w:rStyle w:val="InternetLink"/>
            <w:rFonts w:eastAsia="Times New Roman" w:cs="Times New Roman" w:ascii="Times New Roman" w:hAnsi="Times New Roman"/>
            <w:color w:val="0000FF"/>
            <w:sz w:val="28"/>
            <w:szCs w:val="28"/>
            <w:u w:val="single"/>
            <w:vertAlign w:val="superscript"/>
            <w:lang w:eastAsia="ru-RU"/>
          </w:rPr>
          <w:t>20</w:t>
        </w:r>
      </w:hyperlink>
      <w:bookmarkEnd w:id="21"/>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Существуют коллегиальные и единоличные органы местного самоуправления. Употребленные в законе понятия «органов местного самоуправления» и «должностные лица местного самоуправления» не являются взаимоисключающими</w:t>
      </w:r>
      <w:hyperlink w:anchor="sdfootnote22sym">
        <w:bookmarkStart w:id="22" w:name="sdfootnote22anc"/>
        <w:r>
          <w:rPr>
            <w:rStyle w:val="InternetLink"/>
            <w:rFonts w:eastAsia="Times New Roman" w:cs="Times New Roman" w:ascii="Times New Roman" w:hAnsi="Times New Roman"/>
            <w:color w:val="0000FF"/>
            <w:sz w:val="28"/>
            <w:szCs w:val="28"/>
            <w:u w:val="single"/>
            <w:vertAlign w:val="superscript"/>
            <w:lang w:eastAsia="ru-RU"/>
          </w:rPr>
          <w:t>21</w:t>
        </w:r>
      </w:hyperlink>
      <w:bookmarkEnd w:id="22"/>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Это подтвердил и Конституционный Суд РФ, указавший, что «должностное лицо местного самоуправления в зависимости от круга полномочий может выступать и в качестве органа местного самоуправления»</w:t>
      </w:r>
      <w:hyperlink w:anchor="sdfootnote23sym">
        <w:bookmarkStart w:id="23" w:name="sdfootnote23anc"/>
        <w:r>
          <w:rPr>
            <w:rStyle w:val="InternetLink"/>
            <w:rFonts w:eastAsia="Times New Roman" w:cs="Times New Roman" w:ascii="Times New Roman" w:hAnsi="Times New Roman"/>
            <w:color w:val="0000FF"/>
            <w:sz w:val="28"/>
            <w:szCs w:val="28"/>
            <w:u w:val="single"/>
            <w:vertAlign w:val="superscript"/>
            <w:lang w:eastAsia="ru-RU"/>
          </w:rPr>
          <w:t>22</w:t>
        </w:r>
      </w:hyperlink>
      <w:bookmarkEnd w:id="23"/>
      <w:r>
        <w:rPr>
          <w:rFonts w:eastAsia="Times New Roman" w:cs="Times New Roman" w:ascii="Times New Roman" w:hAnsi="Times New Roman"/>
          <w:color w:val="00000A"/>
          <w:sz w:val="28"/>
          <w:szCs w:val="28"/>
          <w:lang w:eastAsia="ru-RU"/>
        </w:rPr>
        <w:t>.</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7. Представительные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органов местного самоуправления представляет собой совокупность самоуправляющихся структурных единиц, действующих в муниципальном образовании, объединенных едиными целями и задачами по обеспечению и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истему органов местного самоуправления входят:</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стная администрац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контрол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збирательная комисси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общественного территориаль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управления, наделенные отдельными полномочиями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нятие «структура органов местного самоуправления» введено в юридическую практику ст.131 Конституции РФ: «Структура органов местного самоуправления определяется населением самостоятельно».</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труктуру органов местного самоуправления могут входить представительный орган,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коллегиальные или единоличные органы местного самоуправления, предусмотренные устав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местного самоуправления, входящие в структуру органов местного самоуправления, могут быть избраны населением, другие - сформированы представительным орган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се органы местного самоуправления, входящие в структуру органов местного самоуправления, обладают исключительно им принадлежащими полномочиями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аются общая и внутренняя структуры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щей структуре органов местного самоуправления относятся органы, указанные в качестве структуры в уставе муниципального образования либо в отдельном акте главы муниципального образования, утверждающем структуру органов местного самоуправления того или иного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нутренней структуре органов местного самоуправления относится перечень комитетов, комиссий либо фракций, формируемых в системе органов местного самоуправления или структуре аппарата, отдела, управления и прочих подразделениях местной админист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населением структуры органов местного самоуправления является одним из проявлений учета исторических и иных местных традиций, существующих, в первую очередь, в городских, сельских поселениях, на иных территориях, в которых осуществляется местное самоуправлени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м органом местного самоуправления является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кретный перечень полномочий выборных органов местного самоуправления должен быть указан в уставе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образования осуществляет свои полномочия в случае избрания не менее 2/3 от установленной численности депутатов и состоит из депутатов, избираемых на муниципальных выборах.</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поселения не формируется, если численность жителей поселения, обладающих избирательным правом, будет составлять менее 100 человек. В этом случае полномочия представительного органа осуществляется сходом граждан.</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райо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2/5 от установленной численности представительного органа муниципального района</w:t>
      </w:r>
      <w:hyperlink w:anchor="sdfootnote24sym">
        <w:bookmarkStart w:id="24" w:name="sdfootnote24anc"/>
        <w:r>
          <w:rPr>
            <w:rStyle w:val="InternetLink"/>
            <w:rFonts w:eastAsia="Times New Roman" w:cs="Times New Roman" w:ascii="Times New Roman" w:hAnsi="Times New Roman"/>
            <w:color w:val="0000FF"/>
            <w:sz w:val="28"/>
            <w:szCs w:val="28"/>
            <w:u w:val="single"/>
            <w:vertAlign w:val="superscript"/>
            <w:lang w:eastAsia="ru-RU"/>
          </w:rPr>
          <w:t>23</w:t>
        </w:r>
      </w:hyperlink>
      <w:bookmarkEnd w:id="24"/>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района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2/5 от установленной численности представительного органа муниципального района, если иное не установит закон.</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представительными органами не менее чем 2/3 поселений, входящих в состав муниципального района, если такое решение в течение одного года со дня выдвижения соответствующей инициативы поддержано. Инициатива о формировании представительного органа муниципального района в этом порядке должна оформляться решением представительного органа, расположенного в границах муниципального района поселения. В решении должны указывать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w:t>
      </w:r>
      <w:hyperlink w:anchor="sdfootnote25sym">
        <w:bookmarkStart w:id="25" w:name="sdfootnote25anc"/>
        <w:r>
          <w:rPr>
            <w:rStyle w:val="InternetLink"/>
            <w:rFonts w:eastAsia="Times New Roman" w:cs="Times New Roman" w:ascii="Times New Roman" w:hAnsi="Times New Roman"/>
            <w:color w:val="0000FF"/>
            <w:sz w:val="28"/>
            <w:szCs w:val="28"/>
            <w:u w:val="single"/>
            <w:vertAlign w:val="superscript"/>
            <w:lang w:eastAsia="ru-RU"/>
          </w:rPr>
          <w:t>24</w:t>
        </w:r>
      </w:hyperlink>
      <w:bookmarkEnd w:id="25"/>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шеназванный порядок формирования представительного органа муниципального района должен быть закреплен в уставе муниципального района в течение одного месяца со дня начала работы соответствующего представительного органа муниципального райо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т порядок формирования представительного органа муниципального района может быть изменен, но не ранее чем через два года со дня начала работы сформированного представительного органа муниципального райо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исленность депутатов представительного органа поселения, в том числе городского округа, должна определяться уставом муниципального образования и не может быть мене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человек - при численности населения менее 1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человек - при численности населения от 1000 до 1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5 человек - при численности населения от 10000 до 30 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0 человек - при численности населения от 30000 до 10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5 человек - при численности населения от 100000 до 50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5 человек - при численности населения свыше 50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исленность депутатов представительного органа муниципального района должна будет определяться уставом муниципального района и не может быть менее 15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образования обладает правами юридического лица. В исключительной компетенции представительного органа муниципального образования находитс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инятие устава муниципального образования и внесение в него изменений и дополн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утверждение местного бюджета и отчета о его исполнен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принятие планов и программ развития муниципального образования, утверждение отчетов об их исполнен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осуществление права законодательной инициативы в законодательном (представительном) органе государственной власти субъекта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тивный правовой акт, принятый представительным органом муниципального образования, должен направлять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должен быть возвращен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л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представительного органа муниципального образования, он будет подлежать подписанию главой муниципального образования в течение 7 дней и обнародовани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6" w:name="sub_27239"/>
      <w:bookmarkEnd w:id="26"/>
      <w:r>
        <w:rPr>
          <w:rFonts w:eastAsia="Times New Roman" w:cs="Times New Roman" w:ascii="Times New Roman" w:hAnsi="Times New Roman"/>
          <w:color w:val="00000A"/>
          <w:sz w:val="28"/>
          <w:szCs w:val="28"/>
          <w:lang w:eastAsia="ru-RU"/>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предусмотренным ст.73 Федерального закона «Об общих принципах организации местного самоуправления в Российской Федерации» (в ред. от 6 октября 2003г.). Полномочия представительного органа муниципального образования смогут быть также прекращен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 случае принятия указанным органом решения о самороспуске. При этом решение о самороспуске должно приниматься в порядке, определенном устав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 случае преобразовани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срочное прекращение полномочий представительного органа муниципального образования влечет досрочное прекращение полномочий его депутатов.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указанного органа должны будут проводиться досрочные муниципальные выборы в представите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досрочного прекращения полномочий представительного органа муниципального района, сформированного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left="11" w:right="17" w:firstLine="52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8.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законом о местном самоуправлении 2003г. в любом муниципальном образовании уставом должна быть предусмотрена должность главы муниципального образования. Закон о местном самоуправлении 1995г. устанавливал только, что уставом муниципального образования може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что он наделяется собственной компетенцией и может входить в состав представительного органа, председательствовать на его заседаниях (ст.16). Закон, действующий в настоящее время, содержит иной подход к определению статуса главы муниципального образования. Он не только запрещает совмещение руководства представительным и исполнительным органом местного самоуправления, но и закрепляет некоторые полномочия главы муниципального образования, устанавливает основания досрочного прекращения его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главы муниципального образования по решению вопросов местного значения должны быть закреплены в уставе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Глава муниципального образования может возглавлять либо представительный орган муниципального образования, либо местную администрацию (за исключением случаев, когда численность населения в поселении не превышает 1000 человек). Устав муниципального образования должен определять структуру и порядок формирования органов местного самоуправления. Таким образом, именно в уставе муниципального образования определяется, какой именно орган возглавляет глава муниципального образования в конкретном поселении или ином муниципальном образовании - представительный или местную администрацию. Если в соответствии с уставом муниципального образования его глава является председателем представительного органа, могут быть предусмотрены две процедуры его избрания - населением непосредственно на муниципальных выборах или депутатами представительного органа муниципального образования из своего состава.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7" w:name="sub_3602"/>
      <w:bookmarkEnd w:id="27"/>
      <w:r>
        <w:rPr>
          <w:rFonts w:eastAsia="Times New Roman" w:cs="Times New Roman" w:ascii="Times New Roman" w:hAnsi="Times New Roman"/>
          <w:color w:val="00000A"/>
          <w:sz w:val="28"/>
          <w:szCs w:val="28"/>
          <w:lang w:eastAsia="ru-RU"/>
        </w:rPr>
        <w:t xml:space="preserve">Глава муниципального образования, являющийся в соответствии с уставом этого образования также главой администрации, может избираться только населением непосредственно на муниципальных выборах.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частую выборы главы муниципального образования проводятся одновременно с выборами представительного органа муниципального образования. Представляется, что в этих случаях целесообразно установить запрет выдвижения своей кандидатуры одним лицом одновременно и на должность главы муниципального образования, и в депутаты представительного органа. Если представительный орган муниципального района формируется из глав поселений и депутатов представительных органов поселений, входящих в состав данного района, глава муниципального района избирается из состава сформированного представительного органа и является его председателе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поселениях с численностью менее 1000 человек допускается совмещение полномочий главы представительного органа местного самоуправления и главы местной администрации, если это предусмотрено уставом данного муниципального образования. Очевидно, что в небольшом поселении нецелесообразно содержать крупный аппарат органов местного самоуправления хотя бы из экономии средств местного бюджета. Однако в таких поселениях гораздо проще реализовать процедуру отзыва главы муниципального образования, так как население, как правило, хорошо проинформировано о том, каким образом решаются вопросы местного значения. Глава муниципального образования в таких поселениях реально отвечает за все вопросы, решаемые на местном уровне, поэтому отсутствует также необходимость наделять правами юридического лица представительные орган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а муниципального образования в пределах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8" w:name="sub_360401"/>
      <w:bookmarkEnd w:id="28"/>
      <w:r>
        <w:rPr>
          <w:rFonts w:eastAsia="Times New Roman" w:cs="Times New Roman" w:ascii="Times New Roman" w:hAnsi="Times New Roman"/>
          <w:color w:val="00000A"/>
          <w:sz w:val="28"/>
          <w:szCs w:val="28"/>
          <w:lang w:eastAsia="ru-RU"/>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9" w:name="sub_360402"/>
      <w:bookmarkStart w:id="30" w:name="sub_3604011"/>
      <w:bookmarkEnd w:id="29"/>
      <w:bookmarkEnd w:id="30"/>
      <w:r>
        <w:rPr>
          <w:rFonts w:eastAsia="Times New Roman" w:cs="Times New Roman" w:ascii="Times New Roman" w:hAnsi="Times New Roman"/>
          <w:color w:val="00000A"/>
          <w:sz w:val="28"/>
          <w:szCs w:val="28"/>
          <w:lang w:eastAsia="ru-RU"/>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1" w:name="sub_360403"/>
      <w:bookmarkStart w:id="32" w:name="sub_3604021"/>
      <w:bookmarkEnd w:id="31"/>
      <w:bookmarkEnd w:id="32"/>
      <w:r>
        <w:rPr>
          <w:rFonts w:eastAsia="Times New Roman" w:cs="Times New Roman" w:ascii="Times New Roman" w:hAnsi="Times New Roman"/>
          <w:color w:val="00000A"/>
          <w:sz w:val="28"/>
          <w:szCs w:val="28"/>
          <w:lang w:eastAsia="ru-RU"/>
        </w:rPr>
        <w:t>3) издает в пределах своих полномочий правовые а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вправе требовать созыва внеочередного заседания представительного орган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усмотренные полномочия принадлежат главам муниципальных образований независимо от способа их избрания и от того, какой орган они возглавляют - представительный или местную администрацию. Представительские полномочия подразумевают, что с перечисленными субъектами глава муниципального образования вправе подписывать соглашения, высказывать позицию от имени всего муниципального образования, за исключением специально оговоренных в законодательстве или уставе муниципального образования случаях. Право созывать внеочередные заседания представительного органа муниципального образования на практике часто используется главами муниципальных образований для решения неотложных вопросо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а о подотчетности главы муниципального образования населению и представительному органу муниципального образования содержится в действующем законе о местном самоуправлении. Отчетность можно расценивать в качестве одного из способов контроля за деятельностью органов и должностных лиц местного самоуправления, в том числе и главы муниципального образования.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Вообще указанное ограничение установлено для всех муниципальных служащих. Назначение данного ограничения обусловлено необходимостью обеспечить эффективную деятельность по исполнению полномочий главы муниципального образования и установить препятствия возможному злоупотреблению его своими полномочия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главы муниципального образования прекращаются досрочно в случа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3" w:name="sub_360601"/>
      <w:bookmarkEnd w:id="33"/>
      <w:r>
        <w:rPr>
          <w:rFonts w:eastAsia="Times New Roman" w:cs="Times New Roman" w:ascii="Times New Roman" w:hAnsi="Times New Roman"/>
          <w:color w:val="00000A"/>
          <w:sz w:val="28"/>
          <w:szCs w:val="28"/>
          <w:lang w:eastAsia="ru-RU"/>
        </w:rPr>
        <w:t>1) смер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4" w:name="sub_360602"/>
      <w:bookmarkStart w:id="35" w:name="sub_3606011"/>
      <w:bookmarkEnd w:id="34"/>
      <w:bookmarkEnd w:id="35"/>
      <w:r>
        <w:rPr>
          <w:rFonts w:eastAsia="Times New Roman" w:cs="Times New Roman" w:ascii="Times New Roman" w:hAnsi="Times New Roman"/>
          <w:color w:val="00000A"/>
          <w:sz w:val="28"/>
          <w:szCs w:val="28"/>
          <w:lang w:eastAsia="ru-RU"/>
        </w:rPr>
        <w:t>2) отставки по собственному желани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6" w:name="sub_360603"/>
      <w:bookmarkStart w:id="37" w:name="sub_3606021"/>
      <w:bookmarkEnd w:id="36"/>
      <w:bookmarkEnd w:id="37"/>
      <w:r>
        <w:rPr>
          <w:rFonts w:eastAsia="Times New Roman" w:cs="Times New Roman" w:ascii="Times New Roman" w:hAnsi="Times New Roman"/>
          <w:color w:val="00000A"/>
          <w:sz w:val="28"/>
          <w:szCs w:val="28"/>
          <w:lang w:eastAsia="ru-RU"/>
        </w:rPr>
        <w:t>3) отрешения от должности в соответствии с Федеральным закон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8" w:name="sub_360604"/>
      <w:bookmarkStart w:id="39" w:name="sub_3606031"/>
      <w:bookmarkEnd w:id="38"/>
      <w:bookmarkEnd w:id="39"/>
      <w:r>
        <w:rPr>
          <w:rFonts w:eastAsia="Times New Roman" w:cs="Times New Roman" w:ascii="Times New Roman" w:hAnsi="Times New Roman"/>
          <w:color w:val="00000A"/>
          <w:sz w:val="28"/>
          <w:szCs w:val="28"/>
          <w:lang w:eastAsia="ru-RU"/>
        </w:rPr>
        <w:t>4)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0" w:name="sub_360605"/>
      <w:bookmarkStart w:id="41" w:name="sub_3606041"/>
      <w:bookmarkEnd w:id="40"/>
      <w:bookmarkEnd w:id="41"/>
      <w:r>
        <w:rPr>
          <w:rFonts w:eastAsia="Times New Roman" w:cs="Times New Roman" w:ascii="Times New Roman" w:hAnsi="Times New Roman"/>
          <w:color w:val="00000A"/>
          <w:sz w:val="28"/>
          <w:szCs w:val="28"/>
          <w:lang w:eastAsia="ru-RU"/>
        </w:rPr>
        <w:t>5)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2" w:name="sub_360606"/>
      <w:bookmarkStart w:id="43" w:name="sub_3606051"/>
      <w:bookmarkEnd w:id="42"/>
      <w:bookmarkEnd w:id="43"/>
      <w:r>
        <w:rPr>
          <w:rFonts w:eastAsia="Times New Roman" w:cs="Times New Roman" w:ascii="Times New Roman" w:hAnsi="Times New Roman"/>
          <w:color w:val="00000A"/>
          <w:sz w:val="28"/>
          <w:szCs w:val="28"/>
          <w:lang w:eastAsia="ru-RU"/>
        </w:rPr>
        <w:t>6)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4" w:name="sub_360607"/>
      <w:bookmarkStart w:id="45" w:name="sub_3606061"/>
      <w:bookmarkEnd w:id="44"/>
      <w:bookmarkEnd w:id="45"/>
      <w:r>
        <w:rPr>
          <w:rFonts w:eastAsia="Times New Roman" w:cs="Times New Roman" w:ascii="Times New Roman" w:hAnsi="Times New Roman"/>
          <w:color w:val="00000A"/>
          <w:sz w:val="28"/>
          <w:szCs w:val="28"/>
          <w:lang w:eastAsia="ru-RU"/>
        </w:rPr>
        <w:t>7)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6" w:name="sub_360608"/>
      <w:bookmarkStart w:id="47" w:name="sub_3606071"/>
      <w:bookmarkEnd w:id="46"/>
      <w:bookmarkEnd w:id="47"/>
      <w:r>
        <w:rPr>
          <w:rFonts w:eastAsia="Times New Roman" w:cs="Times New Roman" w:ascii="Times New Roman" w:hAnsi="Times New Roman"/>
          <w:color w:val="00000A"/>
          <w:sz w:val="28"/>
          <w:szCs w:val="28"/>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8" w:name="sub_360609"/>
      <w:bookmarkStart w:id="49" w:name="sub_3606081"/>
      <w:bookmarkEnd w:id="48"/>
      <w:bookmarkEnd w:id="49"/>
      <w:r>
        <w:rPr>
          <w:rFonts w:eastAsia="Times New Roman" w:cs="Times New Roman" w:ascii="Times New Roman" w:hAnsi="Times New Roman"/>
          <w:color w:val="00000A"/>
          <w:sz w:val="28"/>
          <w:szCs w:val="28"/>
          <w:lang w:eastAsia="ru-RU"/>
        </w:rPr>
        <w:t>9) отзыва избирателя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50" w:name="sub_360610"/>
      <w:bookmarkStart w:id="51" w:name="sub_3606091"/>
      <w:bookmarkEnd w:id="50"/>
      <w:bookmarkEnd w:id="51"/>
      <w:r>
        <w:rPr>
          <w:rFonts w:eastAsia="Times New Roman" w:cs="Times New Roman" w:ascii="Times New Roman" w:hAnsi="Times New Roman"/>
          <w:color w:val="00000A"/>
          <w:sz w:val="28"/>
          <w:szCs w:val="28"/>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left="11" w:right="17" w:firstLine="52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9. Исполнительные органы местного самоуправления</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Местная администрация является исполнительно-распорядительным органом муниципального образования и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hyperlink w:anchor="sdfootnote26sym">
        <w:bookmarkStart w:id="52" w:name="sdfootnote26anc"/>
        <w:r>
          <w:rPr>
            <w:rStyle w:val="InternetLink"/>
            <w:rFonts w:eastAsia="Times New Roman" w:cs="Times New Roman" w:ascii="Times New Roman" w:hAnsi="Times New Roman"/>
            <w:color w:val="0000FF"/>
            <w:sz w:val="28"/>
            <w:szCs w:val="28"/>
            <w:u w:val="single"/>
            <w:vertAlign w:val="superscript"/>
            <w:lang w:eastAsia="ru-RU"/>
          </w:rPr>
          <w:t>25</w:t>
        </w:r>
      </w:hyperlink>
      <w:bookmarkEnd w:id="52"/>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казание на то, что местная администрация является исполнительно-распорядительным органом муниципального образования, обусловлено необходимостью определить в общих чертах компетенцию данного органа. Именно местные администрации могут наделяться полномочиями для осуществления отдельных государственных полномочий, то есть выполнять некоторые функции государственных органов. Полномочиями для осуществления отдельных государственных полномочий могут наделяться администрации муниципальных районов и городских округов, за исключением особых случаев, установленных федеральным законом или законом субъекта РФ.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 принятия в 2003 году закона на федеральном уровне вопрос о наделении органов местного самоуправления отдельными государственными полномочиями практически не регулировался. Глава 4 Федерального Закона «Об общих принципах организации местного самоуправления», посвященная вопросам наделения органов местного самоуправления отдельными государственными полномочиями, является новой.</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На практике при наделении органов местного самоуправления отдельными государственными полномочиями в соответствующих нормативных актах обычно не указывается, что эти полномочия являются государственными а, следовательно, возникают споры по поводу их финансирования</w:t>
      </w:r>
      <w:hyperlink w:anchor="sdfootnote27sym">
        <w:bookmarkStart w:id="53" w:name="sdfootnote27anc"/>
        <w:r>
          <w:rPr>
            <w:rStyle w:val="InternetLink"/>
            <w:rFonts w:eastAsia="Times New Roman" w:cs="Times New Roman" w:ascii="Times New Roman" w:hAnsi="Times New Roman"/>
            <w:color w:val="0000FF"/>
            <w:sz w:val="28"/>
            <w:szCs w:val="28"/>
            <w:u w:val="single"/>
            <w:vertAlign w:val="superscript"/>
            <w:lang w:eastAsia="ru-RU"/>
          </w:rPr>
          <w:t>26</w:t>
        </w:r>
      </w:hyperlink>
      <w:bookmarkEnd w:id="53"/>
      <w:r>
        <w:rPr>
          <w:rFonts w:eastAsia="Times New Roman" w:cs="Times New Roman" w:ascii="Times New Roman" w:hAnsi="Times New Roman"/>
          <w:color w:val="00000A"/>
          <w:sz w:val="28"/>
          <w:szCs w:val="28"/>
          <w:lang w:eastAsia="ru-RU"/>
        </w:rPr>
        <w:t>. На решение этой проблемы и направлена глава 4 указанного закона. Теперь при определении, относится ли конкретное полномочие, возложенное на орган местного самоуправления, к государственным или нет, необходимо руководствоваться ст.14-16 Закона «Об общих принципах организации местного самоуправления». Если указанное полномочие входит в один из вопросов местного значения для данного типа муниципального образования, то оно является муниципальным, а в противном случае - государственным и требует отдельного финансирования</w:t>
      </w:r>
      <w:hyperlink w:anchor="sdfootnote28sym">
        <w:bookmarkStart w:id="54" w:name="sdfootnote28anc"/>
        <w:r>
          <w:rPr>
            <w:rStyle w:val="InternetLink"/>
            <w:rFonts w:eastAsia="Times New Roman" w:cs="Times New Roman" w:ascii="Times New Roman" w:hAnsi="Times New Roman"/>
            <w:color w:val="0000FF"/>
            <w:sz w:val="28"/>
            <w:szCs w:val="28"/>
            <w:u w:val="single"/>
            <w:vertAlign w:val="superscript"/>
            <w:lang w:eastAsia="ru-RU"/>
          </w:rPr>
          <w:t>27</w:t>
        </w:r>
      </w:hyperlink>
      <w:bookmarkEnd w:id="54"/>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 единоначалия в деятельности главы администрации предполагает, что он может непосредственно руководить органами и структурными подразделениями местной администрации либо назначает руководителей данных подразделений; издает распоряжения по вопросам организации работы местной администрации; (п.6 ст.43); определяет структуру местной администрации. Вместе с тем глава администрации несет персональную ответственность за деятельность данного орга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Если в соответствии с уставом муниципального образования глава муниципального образования возглавляет местную администрацию, он должен избираться на муниципальных выборах. Если глава муниципального образования возглавляет представительный орган, глава местной администрации назначается на должность по контракту представительным органом муниципального образования по результатам конкурса на срок, установленный уставом муниципального образования.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Такой контракт имеет все черты трудового договора и предусматривает особенности, обусловленные статусом главы администрации муниципального образования.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ниципальные образования, а в отношении глав муниципальных районов и городских округов - субъекты РФ могут устанавливаться дополнительные требования к кандидатам на должность главы местной админист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д структурой местной администрации в данном случае понимается ее внутреннее подразделение на отраслевые, функциональные или территориальные органы, которые могут носить различные наименования - отделы, комиссии, комитеты, управления и т.п. Также в структуре администрации обязательно отражаются порядок назначения и полномочия руководителей таких подразделений. Понятно, что развитая структура администрации имеется в крупных муниципальных образованиях, где существует необходимая финансовая база для решения вопросов местного значения. Отраслевые подразделения осуществляют руководство отдельными отраслями муниципального хозяйства, например здравоохранением, образованием и другими отраслями. Под функциональными подразделениями подразумевают подразделения, отвечающие за определенные направления муниципальной деятельности, например за управление финансовыми средствами, муниципальной собственностью, решение экологических проблем.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то же время деление подразделений на отраслевые и функциональные достаточно условно, в отдельных сферах управления также осуществляются такие функции, как планирование, учет ресурсов и другие. Территориальные органы создаются для более эффективного решения вопросов местного значения в городах, имеющих районное деление, или в поселениях, входящих в состав муниципального образования, и могут в свою очередь иметь отраслевые и функциональные отдел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оронами контракта о выполнении полномочий главы местной администрации выступают лицо, занимающее эту должность, и представительный орган муниципального образования. Одной из особенностей такого контракта является то, что определенные его условия, касающиеся выполнения отдельных государственных полномочий передаваемых органам местного самоуправления, утверждаются законом субъекта Российской Федерации, и органы государственной власти субъекта Российской Федерации выступают в качестве третьей сторон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10. Иные органы и должностные лица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иным органам и должностным лицам местного самоуправления можно отнести контрольный орган муниципального образования, избирательную комиссию муниципального образования, депутатов, членов выборного органа местного самоуправления, выборных должностных лиц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Закон предусматривает создание в муниципальных образованиях специальных контрольных органов, осуществляющих контроль за исполнением местного бюджета, порядком его подготовки и рассмотрения и за соблюдением установленного порядка управления и распоряжения муниципальной собственностью. Наименование контрольного органа определяется на местном уровне. Хотя наличие таких органов не является обязательным, целесообразность их создания, особенно в крупных муниципальных образованиях, не вызывает сомнений. Поэтому в настоящее время такие органы во многих муниципальных образованиях уже созданы.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вом муниципального образования может быть предусмотрено, что формирование контрольного органа осуществляется на муниципальных выборах, то есть населением непосредственно, либо представительным органом муниципального образования. Формированием контрольного органа не может заниматься местная администрация, поскольку контроль в первую очередь должен осуществляться именно за ее деятельностью по исполнению местного бюджета и распоряжению муниципальной собственность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ы гарантии гласности в деятельности контрольного органа. Порядок и сроки опубликования (обнародования) результатов проверок контрольного органа должны определяться на местном уровне представительным органом муниципального образования. Однако необходимо понимать то, что в целях целесообразности такой срок не может быть менее одного год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нность представлять в контрольный орган муниципального образования по его требованию необходимую информацию и документы по вопросам, относящимся к компетенции данного органа должна быть возложена не только на органы местного самоуправления и их должностных лиц, но и на организации, учреждения, предприятия независимо от форм собственности. Кроме того, такая обязанность должна быть подкреплена мерами ответственности за ее неисполнение, поэтому целесообразно принятие на федеральном или региональном уровнях нормативных правовых актов, устанавливающих такую ответственность. Субъекты РФ вправе установить административную ответственность за отказ или непредставление в установленные сроки информации или документов по запросу контрольных органов муниципальных образова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то касается избирательной комиссии муниципального образования, то необходимо сказать о том, что 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ус избирательных комиссий муниципальных образований, их полномочия устанавливаются Федеральным законом «Об основных гарантиях избирательных прав и права на участие в референдуме граждан Российской Федерации» и законами субъектов РФ</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bookmarkStart w:id="55" w:name="sub_2746"/>
      <w:bookmarkEnd w:id="55"/>
      <w:r>
        <w:rPr>
          <w:rFonts w:eastAsia="Times New Roman" w:cs="Times New Roman" w:ascii="Times New Roman" w:hAnsi="Times New Roman"/>
          <w:color w:val="00000A"/>
          <w:sz w:val="28"/>
          <w:szCs w:val="28"/>
          <w:lang w:eastAsia="ru-RU"/>
        </w:rPr>
        <w:t>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бирательная комиссия муниципального образования имеет печать и бланки со своим наименованием, расчетный счет в банк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ей деятельности депутаты и выборные должностные лица должны руководствоваться в первую очередь интересами населения муниципального образования. Их независимость определяет и самостоятельность органов местного самоуправления в целом.</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Установление минимального срока полномочий депутатов и членов выборных органов местного самоуправления также можно отнести к гарантиям, направленным на повышение эффективности их деятельности, стабильности их статуса. Определенный срок нужен, чтобы приспособиться к специфике осуществления депутатских полномочий, особенно если депутат избран впервые. Новый закон о местном самоуправлении в отличие от действующего установил и максимальный срок депутатских полномочий. В статье 40 нового законно установлено, что срок полномочий депутата, члена выборного органа местного самоуправления, выборного должностного лица местного самоуправления…не может быть менее двух и более пяти лет</w:t>
      </w:r>
      <w:hyperlink w:anchor="sdfootnote29sym">
        <w:bookmarkStart w:id="56" w:name="sdfootnote29anc"/>
        <w:r>
          <w:rPr>
            <w:rStyle w:val="InternetLink"/>
            <w:rFonts w:eastAsia="Times New Roman" w:cs="Times New Roman" w:ascii="Times New Roman" w:hAnsi="Times New Roman"/>
            <w:color w:val="0000FF"/>
            <w:sz w:val="28"/>
            <w:szCs w:val="28"/>
            <w:u w:val="single"/>
            <w:vertAlign w:val="superscript"/>
            <w:lang w:eastAsia="ru-RU"/>
          </w:rPr>
          <w:t>28</w:t>
        </w:r>
      </w:hyperlink>
      <w:bookmarkEnd w:id="56"/>
      <w:r>
        <w:rPr>
          <w:rFonts w:eastAsia="Times New Roman" w:cs="Times New Roman" w:ascii="Times New Roman" w:hAnsi="Times New Roman"/>
          <w:color w:val="00000A"/>
          <w:sz w:val="28"/>
          <w:szCs w:val="28"/>
          <w:lang w:eastAsia="ru-RU"/>
        </w:rPr>
        <w:t>. Данной нормой гарантируются права граждан на местное самоуправление, их возможность влиять на работу местных органов власти, в данном случае определять их соста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ные сроки начала и прекращения полномочий депутатов и выборных должностных лиц местного самоуправления обеспечивают непрерывность функционирования представительных и иных органов муниципального образования. Полномочия депутатов и членов выборных органов местного самоуправления начинаются со дня их избрания, хотя, например, представительный орган предыдущего созыва еще некоторое время может функционировать в прежнем составе. За это время депутаты готовятся к правотворческой деятельности, встречаются с избирателями. Для выборных должностных лиц, как правило, для глав муниципальных образований может быть предусмотрена особая процедура вступления в должность.</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ный срок полномочий депутатов и других выборных должностных лиц местного самоуправления не может быть изменен в течение текущего срока полномочий. Данную норму также можно расценивать как гарантию стабильности работы указанных лиц, а также как ограничение их возможности самостоятельно продлевать срок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ение полномочий на постоянной основе депутатами и выборными должностными лицами местного самоуправления предполагает, что эта работа является единственным видом их трудовой деятельности. При этом указанные лица, работающие на постоянной основе, осуществляют свою деятельность профессионально, получая за эту работу денежное вознаграждение. Для выборных должностных лиц местного самоуправления предпочтительной является именно работа на постоянной основе, так как это позволяет им целиком сосредоточиться на свое работе. В то же время закон устанавливает, что депутаты представительного органа муниципального образования осуществляют свои полномочия в основном на непостоянной основе и даже вводит ограничения по численности депутатов представительного органа, работающих на постоянной основе. Это связано прежде всего с особенностями работы представительного органа муниципального образования, который правотворческую деятельность осуществляет во время заседаний (сессий), проводящихся нерегулярно. Данная норма, безусловно, учитывает финансовые возможности местного самоуправления, а также тот факт, что работа лиц, избранных депутатами в других организациях, на предприятиях, позволяет ближе знакомиться с проблемами этих организаций и учитывать их при осуществлении полномочий депутата.</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bookmarkStart w:id="57" w:name="sub_4005"/>
      <w:bookmarkEnd w:id="57"/>
      <w:r>
        <w:rPr>
          <w:rFonts w:eastAsia="Times New Roman" w:cs="Times New Roman" w:ascii="Times New Roman" w:hAnsi="Times New Roman"/>
          <w:color w:val="00000A"/>
          <w:sz w:val="28"/>
          <w:szCs w:val="28"/>
          <w:lang w:eastAsia="ru-RU"/>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 запрет на совмещение исполнения полномочий выборных должностных лиц местного самоуправления с занятием ряда должностей, а также депутатскими полномочиями представительных органов государственной власти. В частности установлено, что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ы и выборные должностные лица местного самоуправления, помимо исполнения основных полномочий, могут заниматься только педагогической, научной и иной творческой деятельностью, но не занимать административные посты в учебных заведениях, учреждениях культуры, науки и т.п.</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 предусматривающая гарантии прав депутатов, членов выборных органов местного самоуправления, выборных должностных лиц местного самоуправления при привлечении данных лиц к уголовном и административной ответственности, а также при осуществлении в их отношении уголовно-процессуальных, административно-процессуальных и оперативно-розыскных мероприятий является отсылочной к федеральным законам, регламентирующим уголовно-процессуальную деятельность, производство по делам об административных правонарушениях, оперативно-розыскную деятельность. Такой подход представляется обоснованным, учитывая, что в рамках закона о местном самоуправлении невозможно предусмотреть все случаи возможного оказания воздействия на выборных должностных лиц местного самоуправления со стороны правоохранительных органов. Так, действующий закон о местном самоуправлении (ст.18 ч.7) устанавливает, что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Ф. Установление гарантий прав депутатов и выборных должностных лиц местного самоуправления в отношениях с правоохранительными органами должно быть направлено на обеспечение депутатской неприкосновенности. Неприкосновенность - одна из важнейших правовых гарантий их деятельности, позволяющая им действовать, не опасаясь незаконного преследования и привлечения к ответственно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58" w:name="sub_40009"/>
      <w:bookmarkEnd w:id="58"/>
      <w:r>
        <w:rPr>
          <w:rFonts w:eastAsia="Times New Roman" w:cs="Times New Roman" w:ascii="Times New Roman" w:hAnsi="Times New Roman"/>
          <w:color w:val="00000A"/>
          <w:sz w:val="28"/>
          <w:szCs w:val="28"/>
          <w:lang w:eastAsia="ru-RU"/>
        </w:rPr>
        <w:t xml:space="preserve">Особенности производства по уголовным делам в отношении депутатов, членов выборных органов местного самоуправления, выборных должностных лиц органов местного самоуправления установлены главой 52 Уголовно-процессуального кодекса РФ.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ующее законодательство не содержит каких-либо особенностей привлечения депутатов, членов выборных органов местного самоуправления, выборных должностных лиц органов местного самоуправления к административной ответственности. В то же время такие особенности имеются в отношении кандидатов в депутаты представительных органов местного самоуправления, кандидатов на должности выборных должностных лиц местного самоуправления. Федеральный закон от 26 ноября 1996г. №138-ФЗ «Об обеспечении конституционных прав граждан Российской Федерации избирать и быть избранными в органы местного самоуправления» устанавливает, что зарегистрированный кандидат не может быть на территории муниципального образования привлечен к уголовной ответственности, задержан, арестован или подвергнут мерам административного взыскания, налагаемым в судебном порядке, без согласия прокурора субъекта РФ (ст.24).</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ания досрочного прекращения полномочий выборных лиц в целом схожа с основаниями досрочного прекращения полномочий главы муниципального образования. Различия состоят в п.9.1 ст.40 нового закона, которая предусматривает еще одно основание для досрочного прекращения полномочий депутатов и других выборных лиц, а именно призыв на военную службу или направление на заменяющую ее альтернативную службу. Существенное значение имеет п.10 этой же статьи, предусматривающий, что основания досрочного прекращения полномочий указанных лиц могут устанавливаться только федеральным законом, но не законами субъектов РФ или местными нормативно-правовыми акт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так, обобщая сказанное в данной главе отмечаем следующее. Как же осуществляется организация местного самоуправления в Российской Федерации. В соответствии со статьей 34 ФЗ «Об общих принципах организации местного самоуправления в Российской Федерации» от 6 октября 2003 года систему органов местного самоуправления составляют:</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едставите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стная администрация (исполнительно-распорядите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о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ые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в системе органов местного самоуправления представительного органа, главы муниципального образования, местной администрации является обязательны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формирования, полномочия, срок полномочий, подотчетность, подконтрольность, а также иные вопросы организации и деятельности указанных органов определяются уставом муниципального образования.</w:t>
      </w:r>
    </w:p>
    <w:p>
      <w:pPr>
        <w:pStyle w:val="Normal"/>
        <w:shd w:fill="FFFFFF" w:val="clear"/>
        <w:spacing w:lineRule="auto" w:line="240" w:before="0" w:after="0"/>
        <w:ind w:left="11"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оме этого, органы местного самоуправления не входят в систему органов государственной власти. Вместе с тем органы государственной власти и их должностные лица могут принимать участие в формировании органов местного самоуправления.</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11. Органы местного самоуправления и органы государственной власти: вопросы взаимодейств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Федеральному закону от 6 октября 2003 г. «Об общих принципах организации местного самоуправления в Российской Федерации» местное самоуправление - это форма осуществления народом своей власти, обеспечивающая в пределах, установленных Конституцией Российской Федерации, федеральными законами и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местного самоуправления и органы государственной власти - это структурно выделенные органы в системе управления; формы осуществления власти народа. Согласно Конституции Российской Федерации (ст. 12) органы местного самоуправления не входят с систему органов государственной власти, что означает их структурно-организационное обособление, но не функциональное. Органы местного самоуправления самостоятельны лишь в пределах полномочий, они находятся в системе государственно-властных отношений, действуют в русле единой государственной политики, могут наделяться отдельными государственными полномочиями. Как и всякая публичная власть, органы местного самоуправления имеют общую экономическую и организационно-правовую основу с органами государственной власти: у них общий источник власти - народ, те же принципы избирательной системы, те же механизмы принятия решений, та же обязательность их исполнения, а также сходные формы и методы деятельности. Но вместе с тем деятельность органов местного самоуправления приобретает новые черты, связанные с возможностью самоорганизации и самодеятельности граждан. Органы местного самоуправления более приближены к населению, что определяет социальную направленность их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 заложила основы взаимодействия органов государственной и муниципальной власти через систему гарантий и защиты местного самоуправления. Конституция Российской Федерации закрепила участие органов местного самоуправления от имени населения в решении задач на местном уровне, обязав государственные органы оказывать им всестороннюю поддержку, создавая необходимые правовые, организационные, материально-финансовые условия для функционирования и развит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интересах развития демократии необходимо взаимодействие органов государственной власти с органами местного самоуправления по таким направлениям, как экономика, безопасность, права человека. Баланс взаимодействия предполагает использование техники централизации, доминирования, самоорганизации и регулирования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смотря на то, что органы местного самоуправления не входят в систему органов государственной власти, они осуществляют публичную власть со всеми присущими ей признаками и особенностями. Муниципальная власть - это власть особого рода, которая от государственной власти отличается следующими признак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территориальная ограниченность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более широкий спектр форм непосредственного участия населения в управлении территорией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истема принуждения в местном самоуправл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законодательное ограничение прав местной власти со стороны государ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 подконтрольность государству реализации отдельных государственных полномочий, передаваемых органам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 преобладание в сфере полномочий местного самоуправления хозяйственной составляющей, а не властно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ой из важных проблем новой формирующейся системы местного самоуправления является соотношение в ней государственных и общественных интерес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ыне действующая правовая основа местного самоуправления указывает на то, что самоуправление сочетает в себе элементы государственного и общественного начал. Согласно нормам ст. 12 Конституции Российской Федерации органы местного самоуправления не входят в систему органов государственной власти, несмотря на это они в любом случае осуществляют публичную власть со всеми присущими власти признаками (свойствами). Публичная власть использует систему общеобязательных велений, адресованных неопределенному кругу лиц, санкционированных государством в лице органов государственной власти и местного самоуправления. Особенностью публичной власти является то, что ее объект и субъект обычно не совпадают, что характерно как для государственной власти, так и для местного самоуправления, поскольку и в первом, и во втором случаях аппарат управления отделен от населения.</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Более того, в соответствии с нормами ч. 2 ст. 132 Конституции РФ и ст. 19 Федерального закона «Об общих принципах организации местного самоуправления в Российской Федерации» органы местного самоуправления помимо законодательно закрепленных за ними на федеральном уровне предметов ведения могут наделяться также и отдельными государственными полномочиями. Это согласуется и с Европейской хартией о местном самоуправлении (ст. 3), в соответствии с которой осуществление государственных полномочий, как правило, должно преимущественно возлагаться на органы власти, наиболее близкие к гражданам. Такие полномочия соответственно находятся вне рамок вопросов местного значения и являются дополнительными функциями, по своей природе не относящимися к сфере ведения местного самоуправления. Следовательно, передача государственных полномочий должна быть такой, чтобы не происходило подмены государственной власти местным самоуправлением и искажения природы самого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войственную государственно-общественную природу местного самоуправления как института публичной власти необходимо учитывать при определении его компетенции, а также выборе форм, способов, методов ее реализации. Содержательное определение основ правового статуса местного самоуправления, его роли в системе публичной власти невозможно без установления предметов ведения и полномочий муниципальных образований 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Конституции РФ порядок разграничения полномочий на этом уровне не конкретизируется. Содержание понятий «предметы ведения» и «полномочия органов самоуправления» в Конституции РФ раскрывается через определения «вопросы местного значения» и «отдельные государственные полномочия», которыми могут наделяться органы местного самоуправления. Тем самым в Конституции РФ определены два концептуальных подхода. Через понятие «вопросы местного значения» подчеркивается самостоятельность местного самоуправления и его отделенность от государства, через понятие «отдельные государственные полномочия» определяется возможность привлечения местного самоуправления к управлению государственными делами. Под полномочиями обычно понимается совокупность прав и обязанностей субъектов публичной власти. Под правом в теории обычно понимают меру возможного, допустимого поведения, под обязанностью - меру должного поведения субъе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едеральный закон от 6 октября 2003 г. «Об общих принципах организации местного самоуправления в Российской Федерации» помимо перечня вопросов местного значения различных видов муниципальных образований (ст. 14 - 16) содержит отдельную ст. 17, в которой закрепляются полномочия органов местного самоуправления по решению вопросов местного значения. Таким образом, из указанного Закона следует, что вопросы местного значения и полномочия органов местного самоуправления по их осуществлению являются различными элементами компетенции местного самоуправления и соответственно требуют раздельного правового регулир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заимоотношения органов государственной власти и органов местного самоуправления весьма разнообразны. В теории муниципального права выделяют следующие модели взаимодейств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bookmarkStart w:id="59" w:name="OLE_LINK1"/>
      <w:bookmarkEnd w:id="59"/>
      <w:r>
        <w:rPr>
          <w:rFonts w:eastAsia="Times New Roman" w:cs="Times New Roman" w:ascii="Times New Roman" w:hAnsi="Times New Roman"/>
          <w:color w:val="00000A"/>
          <w:sz w:val="28"/>
          <w:szCs w:val="28"/>
          <w:lang w:eastAsia="ru-RU"/>
        </w:rPr>
        <w:t>Первая – «модель партнерства», обоснованная в XIX веке в трудах Дж. Ст. Милля. Отношения местных и центральных властей в данной модели - это отношения партнеров и равноправных товарищей, преследующих общие цели и оказывающих необходимые услуги населению. Местное управление понимается в первую очередь как «органический элемент самовыражения соответствующего местного сообще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в самой природе местного самоуправления заложен постоянный конфликт с государственной властью. Противоречия, как известно, являются источником развития, поэтому противоречия между государством и местной властью таят в себе мощное созидательное начало. Однако их подлинно партнерское разрешение требует величайшей культуры сторон, политико-экономической стабильности и процветания, чего в необходимой мере часто нет даже в самых развитых стран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 учетом вышеизложенного «модель партнерства» может и должна рассматриваться в качестве идеальной цели, полное достижение которой невозможно, но движение к которой позволяет оптимизировать реально сложившиеся взаимоотношения государственных органов центра, регионов и органов местных сообществ жителей.</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Модели партнерства обычно противопоставляется «агентская модель». В ее рамках отношения между центральными и местными властями рассматриваются как отношения агента и принципала, т.е. акцент делается на главенствующей роли центра в отношениях с местным управлением. Местные органы считаются своеобразным инструментом, посредством которого центральное правительство реализует свой политический курс на местах. Местное управление является «всего лишь административным средством осуществления управленческих функций на местах, нацеленным не столько на обеспечение местного представительства, сколько на предоставление услуг»</w:t>
      </w:r>
      <w:hyperlink w:anchor="sdfootnote30sym">
        <w:bookmarkStart w:id="60" w:name="sdfootnote30anc"/>
        <w:r>
          <w:rPr>
            <w:rStyle w:val="InternetLink"/>
            <w:rFonts w:eastAsia="Times New Roman" w:cs="Times New Roman" w:ascii="Times New Roman" w:hAnsi="Times New Roman"/>
            <w:color w:val="0000FF"/>
            <w:sz w:val="28"/>
            <w:szCs w:val="28"/>
            <w:u w:val="single"/>
            <w:vertAlign w:val="superscript"/>
            <w:lang w:eastAsia="ru-RU"/>
          </w:rPr>
          <w:t>29</w:t>
        </w:r>
      </w:hyperlink>
      <w:bookmarkEnd w:id="60"/>
      <w:r>
        <w:rPr>
          <w:rFonts w:eastAsia="Times New Roman" w:cs="Times New Roman" w:ascii="Times New Roman" w:hAnsi="Times New Roman"/>
          <w:color w:val="00000A"/>
          <w:sz w:val="28"/>
          <w:szCs w:val="28"/>
          <w:lang w:eastAsia="ru-RU"/>
        </w:rPr>
        <w:t>. Государство же, являясь гарантом эффективности социально-экономической и общественной жизни и будучи призванным обеспечивать разумные стандарты услуг, предоставляемых гражданам, имеет полное право руководить деятельностью органов мест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заимодействие между органами государственной власти и местного самоуправления осуществляется по нескольким направлениям. Эти направления взаимодействия получили в юридической науке наименование структурно-функциональных связей. Вполне очевидно, что, исходя из специфики организации государственной власти и местного самоуправления, взаимоотношения между их органами будут осуществлять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верху вниз;</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низу ввер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о горизонта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между органами государственной власти и местного самоуправления существуют следующие виды связ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убординационные - упорядочение сверху вниз, от вышестоящего уровня власти к нижестоящему. Субординационные связи возникают прежде всего при установлении органами государственной власти правовых основ местного самоуправления в данном регион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реординационные - упорядочение снизу вверх, от нижестоящего уровня власти к вышестоящему. При этом каждой субординационной связи в управленческих отношениях соответствует реординационная связь. Примером реординационной связи может быть право законодательной инициативы представительных органов местного самоуправления в законодательном (представительном) органе субъекта Российской Федерации. Данная реординационная связь соответствует субординационной связи, заключающейся в принятии законодательным (представительным) органом государственной власти субъекта Федерации законов, регулирующих местное самоуправление в данном регион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координационные - упорядочение на одном уровне, между двумя или более равностоящими субъектами. В рассматриваемой схеме отношения между органами государственной власти органами местного самоуправления носят горизонтальный характер. Примером могут служить совместные, согласованные действия по претворению государственных и региональных программ; проведение совместных совещаний (как на единовременной, так и на постоянной основе); формирование постоянно действующих координационных органов (коллегий, комиссий); организационное и техническое обеспечение выборных кампаний, правопорядка и другие действия, носящие в основном договорной характер. На практике именно координационные взаимосвязи составляют наиболее значительную долю во взаимоотношениях органов государственной власти 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о местном самоуправлении 2003 г. определяет основные полномочия федеральных органов государственной власти и органов государственной власти субъектов Российской Федерации в отношени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тношении федеральных органов государственной власти, Закон закрепляет четыре вида полномоч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пределение общих принципов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прав, обязанностей и ответственности органов государственной власти Российской Федерации и ее субъектов в области местного самоуправления. Это регулирование может осуществляться по предметам ведения Российской Федерации и в пределах полномочий Российской Федерации по предметам совместного 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 Здесь также речь идет о детализации процедур реализации вопросов местного значения, прежде всего в отраслевых нормативных акт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Данное полномочие заключается в принятии нормативных актов, регулирующих реализацию органами и должностными лиц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о местном самоуправлении 2003 г. также допускает возможность осуществления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Однако это возможно лишь в случаях и порядке, установленных Конституцией Российской Федерации и федеральными законами. При этом действующим законодательством предусмотрен только один случай осуществления контроля органов государственной власти за органами местного самоуправления - контроль при реализации последними отдельных государственных полномоч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ой формой воздействия государства на местное самоуправление является осуществление надзора за законностью деятельности органов и должностных лиц местного самоуправления. Надзор за соблюд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 осуществляют различные государственные органы. В первую очередь это органы прокуратуры.</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6. Государственные служащие как субъекты</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административного права</w:t>
      </w:r>
    </w:p>
    <w:p>
      <w:pPr>
        <w:pStyle w:val="Normal"/>
        <w:spacing w:lineRule="auto" w:line="240" w:before="0" w:after="0"/>
        <w:ind w:left="1440"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онятие государственной службы и содержание системы государственной службы</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режде чем приступить к рассмотрению сущности государственной гражданской службы, хотелось бы обратить внимание на то, что сам по себе термин «служба» достаточно многозначен. В современном словаре русского языка содержатся шесть его определений</w:t>
      </w:r>
      <w:hyperlink w:anchor="sdfootnote31sym">
        <w:bookmarkStart w:id="61" w:name="sdfootnote31anc"/>
        <w:r>
          <w:rPr>
            <w:rStyle w:val="InternetLink"/>
            <w:rFonts w:eastAsia="Times New Roman" w:cs="Times New Roman" w:ascii="Times New Roman" w:hAnsi="Times New Roman"/>
            <w:color w:val="0000FF"/>
            <w:sz w:val="28"/>
            <w:szCs w:val="28"/>
            <w:u w:val="single"/>
            <w:vertAlign w:val="superscript"/>
            <w:lang w:eastAsia="ru-RU"/>
          </w:rPr>
          <w:t>30</w:t>
        </w:r>
      </w:hyperlink>
      <w:bookmarkEnd w:id="61"/>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ак, с одной стороны, службами именуются многие органы государственной исполнительной власти, с другой - под службой понимается деятельность отдельных категорий граждан.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 мнению Д.Н. Бахраха, служба состоит в управлении, обслуживании его (делопроизводственном, техническом и др.) или социально-культурном обслуживании людей</w:t>
      </w:r>
      <w:hyperlink w:anchor="sdfootnote32sym">
        <w:bookmarkStart w:id="62" w:name="sdfootnote32anc"/>
        <w:r>
          <w:rPr>
            <w:rStyle w:val="InternetLink"/>
            <w:rFonts w:eastAsia="Times New Roman" w:cs="Times New Roman" w:ascii="Times New Roman" w:hAnsi="Times New Roman"/>
            <w:color w:val="0000FF"/>
            <w:sz w:val="28"/>
            <w:szCs w:val="28"/>
            <w:u w:val="single"/>
            <w:vertAlign w:val="superscript"/>
            <w:lang w:eastAsia="ru-RU"/>
          </w:rPr>
          <w:t>31</w:t>
        </w:r>
      </w:hyperlink>
      <w:bookmarkEnd w:id="62"/>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Другие авторы характеризуют службу как «профессиональную деятельность определенного контингента - служащих - по организации исполнения и практической реализации полномочий государственных, общественных и других социальных структур»</w:t>
      </w:r>
      <w:hyperlink w:anchor="sdfootnote33sym">
        <w:bookmarkStart w:id="63" w:name="sdfootnote33anc"/>
        <w:r>
          <w:rPr>
            <w:rStyle w:val="InternetLink"/>
            <w:rFonts w:eastAsia="Times New Roman" w:cs="Times New Roman" w:ascii="Times New Roman" w:hAnsi="Times New Roman"/>
            <w:color w:val="0000FF"/>
            <w:sz w:val="28"/>
            <w:szCs w:val="28"/>
            <w:u w:val="single"/>
            <w:vertAlign w:val="superscript"/>
            <w:lang w:eastAsia="ru-RU"/>
          </w:rPr>
          <w:t>32</w:t>
        </w:r>
      </w:hyperlink>
      <w:bookmarkEnd w:id="63"/>
      <w:r>
        <w:rPr>
          <w:rFonts w:eastAsia="Times New Roman" w:cs="Times New Roman" w:ascii="Times New Roman" w:hAnsi="Times New Roman"/>
          <w:color w:val="00000A"/>
          <w:sz w:val="28"/>
          <w:szCs w:val="28"/>
          <w:lang w:eastAsia="ru-RU"/>
        </w:rPr>
        <w:t>. Служба в обобщенном понимании рассматривается как один из видов оплачиваемой профессиональной деятельности людей, в которой заинтересовано общество</w:t>
      </w:r>
      <w:hyperlink w:anchor="sdfootnote34sym">
        <w:bookmarkStart w:id="64" w:name="sdfootnote34anc"/>
        <w:r>
          <w:rPr>
            <w:rStyle w:val="InternetLink"/>
            <w:rFonts w:eastAsia="Times New Roman" w:cs="Times New Roman" w:ascii="Times New Roman" w:hAnsi="Times New Roman"/>
            <w:color w:val="0000FF"/>
            <w:sz w:val="28"/>
            <w:szCs w:val="28"/>
            <w:u w:val="single"/>
            <w:vertAlign w:val="superscript"/>
            <w:lang w:eastAsia="ru-RU"/>
          </w:rPr>
          <w:t>33</w:t>
        </w:r>
      </w:hyperlink>
      <w:bookmarkEnd w:id="64"/>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фика службы по сравнению с другими видами деятельности заключается в том, что служащий в процессе своей работы обычно не создает материальных ценностей и не оказывает хозяйственных услуг. Объект воздействия служащего иной - это сознание и поведение людей. Врач лечит, преподаватель учит, государственный чиновник управляет - все они являются служащим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Ю.Н. Старилов выделяет следующие виды служащих в зависимости от того, в какой организации они исполняют обязанности: служащие государственных органов; служащие государственных учреждений, предприятий, организаций и объединений; муниципальные служащие; служащие негосударственных организаций; служащие общественных объединений; служащие органов управления международных, иностранных, смешанных организаций</w:t>
      </w:r>
      <w:hyperlink w:anchor="sdfootnote35sym">
        <w:bookmarkStart w:id="65" w:name="sdfootnote35anc"/>
        <w:r>
          <w:rPr>
            <w:rStyle w:val="InternetLink"/>
            <w:rFonts w:eastAsia="Times New Roman" w:cs="Times New Roman" w:ascii="Times New Roman" w:hAnsi="Times New Roman"/>
            <w:color w:val="0000FF"/>
            <w:sz w:val="28"/>
            <w:szCs w:val="28"/>
            <w:u w:val="single"/>
            <w:vertAlign w:val="superscript"/>
            <w:lang w:eastAsia="ru-RU"/>
          </w:rPr>
          <w:t>34</w:t>
        </w:r>
      </w:hyperlink>
      <w:bookmarkEnd w:id="65"/>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М. Манохин, разделяя все организации, представленные в Российской Федерации, на государственные и негосударственные, соответственно и службу в них делит на государственную и негосударственную. При этом к государственной службе им отнесены служба в государственных органах (государственном аппарате) и в вооруженных формированиях (Вооруженные Силы, внутренние войска, пограничные войска, Полиция и др.)</w:t>
      </w:r>
      <w:hyperlink w:anchor="sdfootnote36sym">
        <w:bookmarkStart w:id="66" w:name="sdfootnote36anc"/>
        <w:r>
          <w:rPr>
            <w:rStyle w:val="InternetLink"/>
            <w:rFonts w:eastAsia="Times New Roman" w:cs="Times New Roman" w:ascii="Times New Roman" w:hAnsi="Times New Roman"/>
            <w:color w:val="0000FF"/>
            <w:sz w:val="28"/>
            <w:szCs w:val="28"/>
            <w:u w:val="single"/>
            <w:vertAlign w:val="superscript"/>
            <w:lang w:eastAsia="ru-RU"/>
          </w:rPr>
          <w:t>35</w:t>
        </w:r>
      </w:hyperlink>
      <w:bookmarkEnd w:id="66"/>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тивно термин «гражданская служба» впервые был использован в Федеральном законе от 27 мая 2003 г. «О системе государственной службы Российской Федерации» применительно к одному из видов государственной службы. В силу этого, как видится, нельзя использовать термин «гражданская служба» в противопоставлении «государственной службе». Однако, рассматривая государственную гражданскую службу как немилитаризованный вид государственной службы и имея в виду несомненную связь между государственной гражданской службой и муниципальной службой, вполне допустимо говорить о двух видах гражданской службы: государственной и муниципально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Во всяком случае, государственной службой, исходя из этого, является тот вид социальной службы, который осуществляется в органах государственной власти</w:t>
      </w:r>
      <w:hyperlink w:anchor="sdfootnote37sym">
        <w:bookmarkStart w:id="67" w:name="sdfootnote37anc"/>
        <w:r>
          <w:rPr>
            <w:rStyle w:val="InternetLink"/>
            <w:rFonts w:eastAsia="Times New Roman" w:cs="Times New Roman" w:ascii="Times New Roman" w:hAnsi="Times New Roman"/>
            <w:color w:val="0000FF"/>
            <w:sz w:val="28"/>
            <w:szCs w:val="28"/>
            <w:u w:val="single"/>
            <w:vertAlign w:val="superscript"/>
            <w:lang w:eastAsia="ru-RU"/>
          </w:rPr>
          <w:t>36</w:t>
        </w:r>
      </w:hyperlink>
      <w:bookmarkEnd w:id="67"/>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Обращаясь собственно к сущности государственной службы, следует отметить, что в научной литературе отмечается неоднозначность подходов к определению этого термина</w:t>
      </w:r>
      <w:hyperlink w:anchor="sdfootnote38sym">
        <w:bookmarkStart w:id="68" w:name="sdfootnote38anc"/>
        <w:r>
          <w:rPr>
            <w:rStyle w:val="InternetLink"/>
            <w:rFonts w:eastAsia="Times New Roman" w:cs="Times New Roman" w:ascii="Times New Roman" w:hAnsi="Times New Roman"/>
            <w:color w:val="0000FF"/>
            <w:sz w:val="28"/>
            <w:szCs w:val="28"/>
            <w:u w:val="single"/>
            <w:vertAlign w:val="superscript"/>
            <w:lang w:eastAsia="ru-RU"/>
          </w:rPr>
          <w:t>37</w:t>
        </w:r>
      </w:hyperlink>
      <w:bookmarkEnd w:id="68"/>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огласно одной из концепций государственная служба рассматривается как вспомогательный, обслуживающий механизм государственного аппарата</w:t>
      </w:r>
      <w:hyperlink w:anchor="sdfootnote39sym">
        <w:bookmarkStart w:id="69" w:name="sdfootnote39anc"/>
        <w:r>
          <w:rPr>
            <w:rStyle w:val="InternetLink"/>
            <w:rFonts w:eastAsia="Times New Roman" w:cs="Times New Roman" w:ascii="Times New Roman" w:hAnsi="Times New Roman"/>
            <w:color w:val="0000FF"/>
            <w:sz w:val="28"/>
            <w:szCs w:val="28"/>
            <w:u w:val="single"/>
            <w:vertAlign w:val="superscript"/>
            <w:lang w:eastAsia="ru-RU"/>
          </w:rPr>
          <w:t>38</w:t>
        </w:r>
      </w:hyperlink>
      <w:bookmarkEnd w:id="69"/>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По мнению Г.В. Атаманчука, «государственная служба - это практическое, профессиональное участие граждан в осуществлении целей и функций государства посредством (путем) исполнения государственных должностей, учрежденных в государственных органах»</w:t>
      </w:r>
      <w:hyperlink w:anchor="sdfootnote40sym">
        <w:bookmarkStart w:id="70" w:name="sdfootnote40anc"/>
        <w:r>
          <w:rPr>
            <w:rStyle w:val="InternetLink"/>
            <w:rFonts w:eastAsia="Times New Roman" w:cs="Times New Roman" w:ascii="Times New Roman" w:hAnsi="Times New Roman"/>
            <w:color w:val="0000FF"/>
            <w:sz w:val="28"/>
            <w:szCs w:val="28"/>
            <w:u w:val="single"/>
            <w:vertAlign w:val="superscript"/>
            <w:lang w:eastAsia="ru-RU"/>
          </w:rPr>
          <w:t>39</w:t>
        </w:r>
      </w:hyperlink>
      <w:bookmarkEnd w:id="70"/>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целом можно констатировать, что принципиально восприятие государственной службы как публичной деятельности, напрямую связанной с реализацией функций всего государства, а не обслуживанием конкретного государственного органа, достаточно прочно закрепилось в российской правовой науке.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Таким образом, государственная служба может рассматриваться широко - как крупномасштабная многофункциональная система, полностью обеспечивающая функционирование публичного сектора и выполняющая две основные функции - организационную и социального обслуживания, или узко - как профессиональная деятельность по обеспечению выполнения полномочий государственных органов.</w:t>
      </w: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В таком узком понимании, принятом в нашей стране, она включает только исполнение должностных обязанностей лицами, замещающими должности в органах государственного управления</w:t>
      </w:r>
      <w:hyperlink w:anchor="sdfootnote41sym">
        <w:bookmarkStart w:id="71" w:name="sdfootnote41anc"/>
        <w:r>
          <w:rPr>
            <w:rStyle w:val="InternetLink"/>
            <w:rFonts w:eastAsia="Times New Roman" w:cs="Times New Roman" w:ascii="Times New Roman" w:hAnsi="Times New Roman"/>
            <w:color w:val="0000FF"/>
            <w:sz w:val="28"/>
            <w:szCs w:val="28"/>
            <w:u w:val="single"/>
            <w:vertAlign w:val="superscript"/>
            <w:lang w:eastAsia="ru-RU"/>
          </w:rPr>
          <w:t>40</w:t>
        </w:r>
      </w:hyperlink>
      <w:bookmarkEnd w:id="71"/>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ак представляется, специфику государственной службы определяет неотделимость государственной службы от государственного аппарата. Именно глубокая структурированность и иерархичность государственного аппарата придают государственной службе системную устойчивость, прочность, статус государственного института.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Выделяют следующие специфические особенности государственной службы: 1) публичность; 2) направленность на реализацию функций государства; 3) властный характер служебной деятельности; 4) особая организационная структура, характеризующаяся неотделимостью от государственного аппарата; 5) наличие прямой публично-правовой связи между государством и государственным служащим</w:t>
      </w:r>
      <w:hyperlink w:anchor="sdfootnote42sym">
        <w:bookmarkStart w:id="72" w:name="sdfootnote42anc"/>
        <w:r>
          <w:rPr>
            <w:rStyle w:val="InternetLink"/>
            <w:rFonts w:eastAsia="Times New Roman" w:cs="Times New Roman" w:ascii="Times New Roman" w:hAnsi="Times New Roman"/>
            <w:color w:val="0000FF"/>
            <w:sz w:val="28"/>
            <w:szCs w:val="28"/>
            <w:u w:val="single"/>
            <w:vertAlign w:val="superscript"/>
            <w:lang w:eastAsia="ru-RU"/>
          </w:rPr>
          <w:t>41</w:t>
        </w:r>
      </w:hyperlink>
      <w:bookmarkEnd w:id="72"/>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государственной службы Российской Федерации в настоящее время включает в себя следующие виды государственной службы:</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ая гражданская служб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енная служб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иные виды службы.</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Государственная гражданская служба направлена на реализацию общеадминистративных функций государственного управления в узком смысле. В соответствии с Федеральным законом от 27 июля 2004 г. № 79-ФЗ «О государственной гражданской службе Российской Федерации»</w:t>
      </w:r>
      <w:hyperlink w:anchor="sdfootnote43sym">
        <w:bookmarkStart w:id="73" w:name="sdfootnote43anc"/>
        <w:r>
          <w:rPr>
            <w:rStyle w:val="InternetLink"/>
            <w:rFonts w:eastAsia="Times New Roman" w:cs="Times New Roman" w:ascii="Times New Roman" w:hAnsi="Times New Roman"/>
            <w:color w:val="0000FF"/>
            <w:sz w:val="28"/>
            <w:szCs w:val="28"/>
            <w:u w:val="single"/>
            <w:vertAlign w:val="superscript"/>
            <w:lang w:eastAsia="ru-RU"/>
          </w:rPr>
          <w:t>42</w:t>
        </w:r>
      </w:hyperlink>
      <w:bookmarkEnd w:id="73"/>
      <w:r>
        <w:rPr>
          <w:rFonts w:eastAsia="Times New Roman" w:cs="Times New Roman" w:ascii="Times New Roman" w:hAnsi="Times New Roman"/>
          <w:color w:val="00000A"/>
          <w:sz w:val="28"/>
          <w:szCs w:val="28"/>
          <w:lang w:eastAsia="ru-RU"/>
        </w:rPr>
        <w:t xml:space="preserve"> государственная гражданская служба Российской Федерации - это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приведенного определения можно сделать следующие выводы:</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ая гражданская служба определяется законодателем как профессиональная деятельность. Это означает, что служебная деятельность должна осуществляться непрерывно, в качестве основного вида деятельности, на основе специальных знаний и навыко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ботать на государственной службе могут только граждане Российской Федерации. Исключения из данного правила могут быть установлены международными договорами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государственная гражданская служба осуществляется с целью обеспеч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едеративный характер Российского государства предопределяет выделение федеральной государственной гражданской службы и государственной гражданской службы субъектов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д федеральной государственной гражданской службой понимается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w:t>
      </w:r>
      <w:hyperlink r:id="rId61">
        <w:r>
          <w:rPr>
            <w:rStyle w:val="InternetLink"/>
            <w:rFonts w:eastAsia="Times New Roman" w:cs="Times New Roman" w:ascii="Times New Roman" w:hAnsi="Times New Roman"/>
            <w:color w:val="0000FF"/>
            <w:sz w:val="28"/>
            <w:szCs w:val="28"/>
            <w:u w:val="single"/>
            <w:lang w:eastAsia="ru-RU"/>
          </w:rPr>
          <w:t>ч. 2 ст. 5</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Федеральная государственная гражданская служба в соответствии с </w:t>
      </w:r>
      <w:hyperlink r:id="rId62">
        <w:r>
          <w:rPr>
            <w:rStyle w:val="InternetLink"/>
            <w:rFonts w:eastAsia="Times New Roman" w:cs="Times New Roman" w:ascii="Times New Roman" w:hAnsi="Times New Roman"/>
            <w:color w:val="0000FF"/>
            <w:sz w:val="28"/>
            <w:szCs w:val="28"/>
            <w:u w:val="single"/>
            <w:lang w:eastAsia="ru-RU"/>
          </w:rPr>
          <w:t>п. «т» ст. 71</w:t>
        </w:r>
      </w:hyperlink>
      <w:r>
        <w:rPr>
          <w:rFonts w:eastAsia="Times New Roman" w:cs="Times New Roman" w:ascii="Times New Roman" w:hAnsi="Times New Roman"/>
          <w:color w:val="00000A"/>
          <w:sz w:val="28"/>
          <w:szCs w:val="28"/>
          <w:lang w:eastAsia="ru-RU"/>
        </w:rPr>
        <w:t xml:space="preserve"> Конституции Российской Федерации и </w:t>
      </w:r>
      <w:hyperlink r:id="rId63">
        <w:r>
          <w:rPr>
            <w:rStyle w:val="InternetLink"/>
            <w:rFonts w:eastAsia="Times New Roman" w:cs="Times New Roman" w:ascii="Times New Roman" w:hAnsi="Times New Roman"/>
            <w:color w:val="0000FF"/>
            <w:sz w:val="28"/>
            <w:szCs w:val="28"/>
            <w:u w:val="single"/>
            <w:lang w:eastAsia="ru-RU"/>
          </w:rPr>
          <w:t>ч. 4 ст. 2</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находится в исключительном ведении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д государственной гражданской службой субъекта Российской Федерации понимается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 (</w:t>
      </w:r>
      <w:hyperlink r:id="rId64">
        <w:r>
          <w:rPr>
            <w:rStyle w:val="InternetLink"/>
            <w:rFonts w:eastAsia="Times New Roman" w:cs="Times New Roman" w:ascii="Times New Roman" w:hAnsi="Times New Roman"/>
            <w:color w:val="0000FF"/>
            <w:sz w:val="28"/>
            <w:szCs w:val="28"/>
            <w:u w:val="single"/>
            <w:lang w:eastAsia="ru-RU"/>
          </w:rPr>
          <w:t>ч. 3 ст. ст. 5</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Правовое регулирование государственной гражданской службы субъекта Российской Федерации в соответствии с </w:t>
      </w:r>
      <w:hyperlink r:id="rId65">
        <w:r>
          <w:rPr>
            <w:rStyle w:val="InternetLink"/>
            <w:rFonts w:eastAsia="Times New Roman" w:cs="Times New Roman" w:ascii="Times New Roman" w:hAnsi="Times New Roman"/>
            <w:color w:val="0000FF"/>
            <w:sz w:val="28"/>
            <w:szCs w:val="28"/>
            <w:u w:val="single"/>
            <w:lang w:eastAsia="ru-RU"/>
          </w:rPr>
          <w:t>ч. 4 ст. 2</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гражданской службы являю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иоритет прав и свобод человека и граждани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единство правовых и организационных основ федеральной гражданской службы и гражданской службы субъектов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офессионализм и компетентность гражданских служащ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табильность гражданской служ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ступность информации о гражданской служб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заимодействие с общественными объединениями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защищенность гражданских служащих от неправомерного вмешательства в их профессиональную служебную деятельность.</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енная и правоохранительная службы в свою очередь призваны обеспечить специфические функции охраны общественного порядка и защиты Российского государства от внутренних и внешних угроз.</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месте с тем, наряду с общими признаками специальных видов службы каждый подвид имеет свои специфические признаки. Например, военная служба имеет существенные отличия такие, как специфика организационной структуры, вооруженность личного состава, непрерывность несения службы, принятия воинской присяги и др.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 мнению А.Ф. Ноздрачева, наиболее общее отличие специальных видов государственной службы от общегражданской государственной службы заключается в предназначении этих видов государственной службы, то есть в выполняемых ими функциях и задачах</w:t>
      </w:r>
      <w:hyperlink w:anchor="sdfootnote44sym">
        <w:bookmarkStart w:id="74" w:name="sdfootnote44anc"/>
        <w:r>
          <w:rPr>
            <w:rStyle w:val="InternetLink"/>
            <w:rFonts w:eastAsia="Times New Roman" w:cs="Times New Roman" w:ascii="Times New Roman" w:hAnsi="Times New Roman"/>
            <w:color w:val="0000FF"/>
            <w:sz w:val="28"/>
            <w:szCs w:val="28"/>
            <w:u w:val="single"/>
            <w:vertAlign w:val="superscript"/>
            <w:lang w:eastAsia="ru-RU"/>
          </w:rPr>
          <w:t>43</w:t>
        </w:r>
      </w:hyperlink>
      <w:bookmarkEnd w:id="74"/>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Функции государственной службы и ее правовое регулирование</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Рассматривая функции государственной службы, прежде всего, следует отметить, что сама она «может пониматься в функциональном смысле, т.е. как конкретный вид государственной деятельности персонала, служебного аппарата государственных органов, деятельность административно-управленческих структур»</w:t>
      </w:r>
      <w:hyperlink w:anchor="sdfootnote45sym">
        <w:bookmarkStart w:id="75" w:name="sdfootnote45anc"/>
        <w:r>
          <w:rPr>
            <w:rStyle w:val="InternetLink"/>
            <w:rFonts w:eastAsia="Times New Roman" w:cs="Times New Roman" w:ascii="Times New Roman" w:hAnsi="Times New Roman"/>
            <w:color w:val="0000FF"/>
            <w:sz w:val="28"/>
            <w:szCs w:val="28"/>
            <w:u w:val="single"/>
            <w:vertAlign w:val="superscript"/>
            <w:lang w:eastAsia="ru-RU"/>
          </w:rPr>
          <w:t>44</w:t>
        </w:r>
      </w:hyperlink>
      <w:bookmarkEnd w:id="75"/>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ятельность государственных служащих проявляется (осуществляется) в следующих функциях:</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1) </w:t>
      </w:r>
      <w:r>
        <w:rPr>
          <w:rFonts w:eastAsia="Times New Roman" w:cs="Times New Roman" w:ascii="Times New Roman" w:hAnsi="Times New Roman"/>
          <w:b/>
          <w:bCs/>
          <w:color w:val="00000A"/>
          <w:sz w:val="28"/>
          <w:szCs w:val="28"/>
          <w:lang w:eastAsia="ru-RU"/>
        </w:rPr>
        <w:t>правоприменительная функция</w:t>
      </w:r>
      <w:r>
        <w:rPr>
          <w:rFonts w:eastAsia="Times New Roman" w:cs="Times New Roman" w:ascii="Times New Roman" w:hAnsi="Times New Roman"/>
          <w:color w:val="00000A"/>
          <w:sz w:val="28"/>
          <w:szCs w:val="28"/>
          <w:lang w:eastAsia="ru-RU"/>
        </w:rPr>
        <w:t xml:space="preserve"> — реализация полномочий регулятивного и распорядительного характера; осуществление государственных полномочий от имени государства либо государственного органа при исполнении служебных обязанностей;</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2) </w:t>
      </w:r>
      <w:r>
        <w:rPr>
          <w:rFonts w:eastAsia="Times New Roman" w:cs="Times New Roman" w:ascii="Times New Roman" w:hAnsi="Times New Roman"/>
          <w:b/>
          <w:bCs/>
          <w:color w:val="00000A"/>
          <w:sz w:val="28"/>
          <w:szCs w:val="28"/>
          <w:lang w:eastAsia="ru-RU"/>
        </w:rPr>
        <w:t>правотворческая функция</w:t>
      </w:r>
      <w:r>
        <w:rPr>
          <w:rFonts w:eastAsia="Times New Roman" w:cs="Times New Roman" w:ascii="Times New Roman" w:hAnsi="Times New Roman"/>
          <w:color w:val="00000A"/>
          <w:sz w:val="28"/>
          <w:szCs w:val="28"/>
          <w:lang w:eastAsia="ru-RU"/>
        </w:rPr>
        <w:t xml:space="preserve"> — разработка и принятие нормативных правовых актов, выдача юридически-властных предписаний для различных субъектов права в системе государственно-управленческой иерархии, издание приказов и распоряжений; их подготовка, принятие и исполнение; дача указаний и т.п.;</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3) </w:t>
      </w:r>
      <w:r>
        <w:rPr>
          <w:rFonts w:eastAsia="Times New Roman" w:cs="Times New Roman" w:ascii="Times New Roman" w:hAnsi="Times New Roman"/>
          <w:b/>
          <w:bCs/>
          <w:color w:val="00000A"/>
          <w:sz w:val="28"/>
          <w:szCs w:val="28"/>
          <w:lang w:eastAsia="ru-RU"/>
        </w:rPr>
        <w:t>регулирующая функция</w:t>
      </w:r>
      <w:r>
        <w:rPr>
          <w:rFonts w:eastAsia="Times New Roman" w:cs="Times New Roman" w:ascii="Times New Roman" w:hAnsi="Times New Roman"/>
          <w:color w:val="00000A"/>
          <w:sz w:val="28"/>
          <w:szCs w:val="28"/>
          <w:lang w:eastAsia="ru-RU"/>
        </w:rPr>
        <w:t xml:space="preserve"> — разработка и реализация государственной политики во всех сферах общества, реализация юрисдикционных полномочий и действий, т.е. применение мер государственного принуждения к физическим и юридическим лицам; обеспечение согласования различных интересов;</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4) </w:t>
      </w:r>
      <w:r>
        <w:rPr>
          <w:rFonts w:eastAsia="Times New Roman" w:cs="Times New Roman" w:ascii="Times New Roman" w:hAnsi="Times New Roman"/>
          <w:b/>
          <w:bCs/>
          <w:color w:val="00000A"/>
          <w:sz w:val="28"/>
          <w:szCs w:val="28"/>
          <w:lang w:eastAsia="ru-RU"/>
        </w:rPr>
        <w:t>организационная функция</w:t>
      </w:r>
      <w:r>
        <w:rPr>
          <w:rFonts w:eastAsia="Times New Roman" w:cs="Times New Roman" w:ascii="Times New Roman" w:hAnsi="Times New Roman"/>
          <w:color w:val="00000A"/>
          <w:sz w:val="28"/>
          <w:szCs w:val="28"/>
          <w:lang w:eastAsia="ru-RU"/>
        </w:rPr>
        <w:t xml:space="preserve"> — обеспечение практической реализации компетенции государственных органов, совершение организационных действий и материально-технических операций (проведение различного рода совещаний, оперативок, конференций, заседаний, экспертиз, проверок и т.д.);</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5) </w:t>
      </w:r>
      <w:r>
        <w:rPr>
          <w:rFonts w:eastAsia="Times New Roman" w:cs="Times New Roman" w:ascii="Times New Roman" w:hAnsi="Times New Roman"/>
          <w:b/>
          <w:bCs/>
          <w:color w:val="00000A"/>
          <w:sz w:val="28"/>
          <w:szCs w:val="28"/>
          <w:lang w:eastAsia="ru-RU"/>
        </w:rPr>
        <w:t>правозащитная функция</w:t>
      </w:r>
      <w:r>
        <w:rPr>
          <w:rFonts w:eastAsia="Times New Roman" w:cs="Times New Roman" w:ascii="Times New Roman" w:hAnsi="Times New Roman"/>
          <w:color w:val="00000A"/>
          <w:sz w:val="28"/>
          <w:szCs w:val="28"/>
          <w:lang w:eastAsia="ru-RU"/>
        </w:rPr>
        <w:t xml:space="preserve"> — осуществление мер по обеспечению и защите прав и свобод человека и гражданина, соблюдению ими обязанностей перед государством; государственных и иных органов — перед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служащие, как видим, выполняют большой объем непосредственно административно-управленческих функций, как то: государственное управление, государственно-ориентированные мероприятия, государственный контроль и надзор, государственное планирование и прогнозирование, государственный учет, государственное руководство и координац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нормативно-правовых актов регулирующих вопросы организации и функционирования государственной службы в современной России отличается большим разнообразием и многоуровневостью. Действующие в настоящее время нормативные источники института государственной гражданской службы отличаются относительной целостностью. В то же время мы постараемся систематизировать нормативно-правовые акты, регулирующие вопросы организации и прохождения государственной гражданской службы в РФ и проанализировать сложившуюся систем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Фундаментальным правовым актом высшей юридической силы, устанавливающим основы и принципы нормативно-правовой организации государственной службы в РФ, является Конституция Российской Федерации 1993 года, которая относит федеральную государственную службу к исключительному ведению Российской Федер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Конституции, в совместном ведении Российской Федерации и ее субъектов находятся кадры судебных и правоохранительных органов; адвокатура, нотариат (п. «л» ст. 72 Конституции Российской Федерации 1993 года). Вне пределов ведения Российской Федерации, совместного ведения Российской Федерации и субъектов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по вопросам государственной службы (часть 4 статьи 76 Конституции Российской Федерации 1993 года).</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дельно хотелось бы выделить принятые на федеральном уровне, утвержденные Указом и Распоряжением Президента РФ и действующие в настоящее время такие нормативно-политические акты как: Постановление Правительства РФ от 31.07.2003 № 451 «О Правительственной комиссии по проведению административной реформы» и Положение о Правительственной комиссии по проведению административной рефор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анные правовые акты хотя и не обладают более высокой юридической силой по отношению к действующим в настоящее время Федеральным законам, регулирующим организацию и функционирование государственной гражданской службы, но составляют базовый политический фундамент реформирования и развития государственной службы в современной Росс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Многие вопросы организации государственной службы (в том числе и государственной гражданской службы) в настоящее время урегулированы подзаконными актами.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азвитие положений Закона о государственной гражданской службе принят ряд Указов Президента РФ: «О проведении аттестации государственных гражданских служащих Российской Федерации» от 1 февраля 2005 г. № 110;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т 1 февраля 2005 г. № 111;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от 1 февраля 2005 г. № 113;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от 16 февраля 2005 г. № 159; Указ Президента РФ от 30.05.2005 № 609 «Об утверждении Положения о персональных данных государственного гражданского служащего Российской Федерации и ведении его личного дела»; Указ Президента РФ от 31.12.2005 № 1574 «О Реестре должностей Федеральной государственной гражданской служ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ая роль в нормативно-правовой организации государственной службы принадлежит Правительству РФ. На Правительство возложено принятие правовых и организационных мер по исполнению законов и указов Президента РФ о государственной службе. Так, например, в сфере переподготовки и повышения квалификации гражданских служащих Правительством РФ приняты Постановление Правительства РФ от 17.04.2008 № 284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мимо Указов Президента РФ и Постановлений Правительства РФ на федеральном уровне действует целый комплекс внутриведомственных нормативно-правовых актов определяющих порядок организации и функционирования специальных видов государственной гражданской службы, в систему этих актов входя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Кодексы этики и служебного по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Приказы (об утверждении служебного распорядка об утверждении правил служебной этики; о должностных регламент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Инструктивные письм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бъекты Российской Федерации также могут принимать свои законы и подзаконные акты в сфере гражданской службы. Это вытекает из ч. 4 ст. 2 Закона о системе госслужбы. Конституции и уставы большинства субъектов Российской Федерации содержат положения о государственной службе этих субъектов.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 в Ростовской области действует целый комплекс законов регулирующих различные аспекты прохождения государственной гражданской службы Ростовской области: Областной закон Ростовской области от 26 июля 2005 г. № 344-ЗС «О государственной гражданской службе Ростовской области»; Областной закон Ростовской области от 21 декабря 2005 г. № 419-ЗС «О ведомстве по управлению государственной гражданской службой Ростовской области»; Областной закон Ростовской области от 26 июля 2005 г. № 345-ЗС «О Реестре государственных должностей Ростовской области и Реестре должностей государственной гражданской службы Ростовской области»; Областной закон Ростовской области от 10 декабря 2010 г. № 538-ЗС «О денежном содержании государственных гражданских служащих Ростовской области» и др.</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едприятия, учреждения и организации как субъекты административного права</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Понятие и виды предприятий и учреждений. Основы их административно-правового статус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ы Административного права подразделяются на два вида: коллективные и индивидуальные, в данном случае мы будем рассматривать первую категори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К коллективным субъектам административного права относятс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предприятия</w:t>
      </w:r>
      <w:r>
        <w:rPr>
          <w:rFonts w:eastAsia="Times New Roman" w:cs="Times New Roman" w:ascii="Times New Roman" w:hAnsi="Times New Roman"/>
          <w:color w:val="00000A"/>
          <w:sz w:val="28"/>
          <w:szCs w:val="28"/>
          <w:lang w:eastAsia="ru-RU"/>
        </w:rPr>
        <w:t xml:space="preserve"> – самостоятельный хозяйствующий субъект, созданный для производства продукции, выполнения работ и оказания услуг в целях удовлетворения общественной потребности и получения прибы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деляют пять видов предприятий:</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предприятия (общефедеральные), в том числе унитарные.</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предприятия субъектов федерации.</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ниципальные предприятия.</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государственные предприятия, находящиеся в собственности юридических и физических лиц.</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динения предприятий: концерны, союзы, ассоциации и др.</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учреждения</w:t>
      </w:r>
      <w:r>
        <w:rPr>
          <w:rFonts w:eastAsia="Times New Roman" w:cs="Times New Roman" w:ascii="Times New Roman" w:hAnsi="Times New Roman"/>
          <w:color w:val="00000A"/>
          <w:sz w:val="28"/>
          <w:szCs w:val="28"/>
          <w:lang w:eastAsia="ru-RU"/>
        </w:rPr>
        <w:t xml:space="preserve"> – выполняют социально-культурные или административно – политические функции, создает социальные ценности в основном непроизводственного характера (например, учреждения образ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анные нами субъекты различаются по результатам их основной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видов собственности предприятия подразделяются на государственные (унитарные); муниципальные; находящиеся в собственности общественных объединений, иностранных государств, юридических и физических лиц, а также образованные на базе смешанных форм соб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значению и организационной форме государственные предприятия подразделяются на общефедеральные (в том числе казенные, унитарные и др.) и предприятия субъектов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ниципальные предприятия, находящиеся в ведении местных органов самоуправления, имеют районное, городское или поселковое знач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негосударственным относятся: частные (индивидуальные и семейные) предприятия, хозяйственные товарищества и общества, производственные кооперативы и другие виды негосударственных предприят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или виду выпускаемой продукции и оказанию услуг, иначе говоря, по отраслевой специальности, предприятия подразделяются на:</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мышленные (заводы, фабрики, шахты, рудники, комбинаты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ельскохозяйственные (колхозы, совхозы, фермерские хозяйства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роительные (строительные управления, кооперативы, мостостроительные поезда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ранспортные (железные дороги, отделения железных дорог, станции, депо, пароходства, аэропорты и др.); </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приятия связи (узлы связи, почтамты, телеграфы, телефонные станции и т.д.);</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орговли (универмаги, гастрономы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илищно-коммунальные (ремонтно-эксплуатационные управления, предприятия по благоустройству, энергосет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 договорной основе, предприятия могут объединяться в концерны, союзы, ассоциации и другие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учреждениям, осуществляющим управленческие функции, относятся органы государственной власти (аппараты представительных органов, органы исполнительной власти – министерства, службы, агентства; аппараты судебных органов, прокуратуры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ения можно разделить на три основных вида:</w:t>
      </w:r>
    </w:p>
    <w:p>
      <w:pPr>
        <w:pStyle w:val="Normal"/>
        <w:numPr>
          <w:ilvl w:val="0"/>
          <w:numId w:val="6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ения-аппараты органов государственной власти.</w:t>
      </w:r>
    </w:p>
    <w:p>
      <w:pPr>
        <w:pStyle w:val="Normal"/>
        <w:numPr>
          <w:ilvl w:val="0"/>
          <w:numId w:val="6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циально-культурные учреждения (учебные заведения, учреждения здравоохранения; культуры и др.)</w:t>
      </w:r>
    </w:p>
    <w:p>
      <w:pPr>
        <w:pStyle w:val="Normal"/>
        <w:numPr>
          <w:ilvl w:val="0"/>
          <w:numId w:val="6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Негосударственные социально-культурные и иные учреж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ения подразделяются на виды по разным основаниям:</w:t>
      </w:r>
    </w:p>
    <w:p>
      <w:pPr>
        <w:pStyle w:val="Normal"/>
        <w:numPr>
          <w:ilvl w:val="0"/>
          <w:numId w:val="3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форме собственности (государственные муниципальные, негосударственные, частные и др.);</w:t>
      </w:r>
    </w:p>
    <w:p>
      <w:pPr>
        <w:pStyle w:val="Normal"/>
        <w:numPr>
          <w:ilvl w:val="0"/>
          <w:numId w:val="3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масштабу и значению своей деятельности (общегосударственные, субъектов федерации, местные (муниципальные);</w:t>
      </w:r>
    </w:p>
    <w:p>
      <w:pPr>
        <w:pStyle w:val="Normal"/>
        <w:numPr>
          <w:ilvl w:val="0"/>
          <w:numId w:val="3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и сфере деятельности: образования (школы, высшие учебные заведения и др.); науки (научно-исследовательские институты, академии наук и др.); культуры (театры, музеи, библиотеки и др.); здравоохранения (больницы, поликлиники и др.), социальной защиты (интернаты для престарелых, школы-интернаты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вой статус предприятия или учреждения определяется преимущественно нормами трех отраслей права: административного, гражданского и трудов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права, устанавливающие административно-правовой статус предприятий и учреждений, независимо от форм их собственности устанавливаю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ую регистрацию предприятий и учрежд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порядок производства регистрации и основания отказа в регист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ий порядок их взаимоотношений с исполнительными органами государствен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ий порядок ведения и представления бухгалтерской и статистической отчетности государственным органам, необходимый для налогообложения и ведения общегосударственной экономической информ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ия, при совершении которых приобретаются и реализуются права и обязанности предприятия или учреждения, непосредственно влияют на их административно-правовой статус. К таким действиям относятс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ние предприятия или учреждения по решению собственника имущества или уполномоченного им органа, либо по решению трудового коллектива предприяти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ая регистрация, осуществляемая по месту нахождения предприятия или учреждения местным органом государственной власти;</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учение разрешения на занятие определенными видами деятельности, выдаваемого в административном порядке местным органом государственной власти;</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ирование органа управления делами созданного предприятия или учреждени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круга вопросов и полномочий вышестоящих государственных органов в отношении предприятия или учреждени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едение и предоставление бухгалтерской и статистической отчет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собенностью административно-правового статуса государственных унитарных предприятий и учреждений является, прежде всего, то, что они являются собственностью государст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едению государственных органов, в данном случае, относится следующее:</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оздание предприятий; </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предмета и целей их деятельности;</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тверждение устава;</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правление предприятиями; </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значение на должность и освобождение от должности руководителей;</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оставление, в установленных случаях, государственных заказов;</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организация и ликвидация государственных предприят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действующим законодательством государственные предприятия в зависимости от правового режима их имущества делятся на два вида:</w:t>
      </w:r>
    </w:p>
    <w:p>
      <w:pPr>
        <w:pStyle w:val="Normal"/>
        <w:numPr>
          <w:ilvl w:val="0"/>
          <w:numId w:val="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анные на праве хозяйственного ведения;</w:t>
      </w:r>
    </w:p>
    <w:p>
      <w:pPr>
        <w:pStyle w:val="Normal"/>
        <w:numPr>
          <w:ilvl w:val="0"/>
          <w:numId w:val="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анные на праве оператив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нитарные предприятия, основанные на праве оперативного управления, образуются по решению Правительства Российской Федерации на базе федеральной соб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дительным документом унитарного предприятия является его Устав. Для унитарных предприятий, основанных на праве хозяйственного ведения устав утверждается государственным органом. Устав унитарного предприятия, основанного на праве оперативного управления (федерального казенного предприятия) утверждае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новидностью государственных предприятий являются: казенные заводы, фабрики и хозяйства. Их правовое положение характеризуется, прежде всего, меньшей степенью самостоятельности по сравнению с обычными государственными предприятиями. У них, например, может быть изъято неиспользуемое или используемое не по назначению имуществ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 казенные предприятия распространяются полномочия вышестоящих органов управления в большем объеме, если сравнивать с унитарными предприятиями, которые основаны на праве хозяйственного ведения: </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обязательная отчетность предприятия по установленным формам;</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сональная ответственность руководителя;</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нность использования федеральных средств по целевому назначению;</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деятельности и порядок распределения прибыли, цены и тарифы на услуги устанавливаются в порядке, определенном Правительством Российской Федерации;</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пользуемое не по назначению, либо не используемое длительное время имущество такого предприятия может быть изъят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едует отметить, что влияние государственных органов на государственные предприятия является специфическим, это выражается в том, что оно не носит характера государственного руководства их основной деятельностью. Лица, образующие администрацию негосударственного предприятия, не являются служащими, наделенными государственно-властными полномочиями по отношению к работникам. Государство также не участвует в комплектовании ее состава, это является прерогативой учредител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уководство же деятельностью государственного унитарного предприятия, основано на принципе единоначалия и осуществляет его директор, который назначается Правительством Российской Федерации или федеральным органом на основе заключения контра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собенностью же административно-правового статуса негосударственных предприятий или учреждений является то, что роль государства по отношению к ним ограничен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данном случае государство не решает конкретные вопросы их учреждения, определения профиля, организации упра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ими осуществляют собственники (учредители) или уполномоченные ими органы, не обладающие государственно-властными полномоч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образования и ликвидации предприятий, учреждений регламентируется законодательством. Учредительным документом таких организаций, является – устав, который утверждается учредител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необходимо помнить, что все предприятия и учреждения подлежат государственной регистрации, которая включается в единый государственный реест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Ликвидация негосударственных предприятий, учреждений производится по решению учредителей или органа, уполномоченного их создавать. Либо по решению суда: в случае осуществления деятельности без надлежащего разрешения (лицензии), либо с иными неоднократными или грубыми нарушениями закона или иных правовых актов, либо при систематическом осуществлении деятельности, противоречащей уставным цел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ществует также ряд гарантий самостоятельности предприятий и учреждений: </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ивоправные акты и действия органов исполнительной власти, ограничивающие самостоятельность предприятий, учреждений, подлежат отмене компетентными органами;</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характер компетенции органов исполнительной власти таков, что они отстранены от непосредственного управления повседневной деятельностью предприятий или учреждений, и не обладают правом совершать по отношению к ним административно – распорядительные акты, как формы текущего руководства;</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м предоставлено право на защиту своей самостоятельности в административном и судебном порядке;</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людение законности во взаимоотношениях между органами исполнительной власти и предприятиями, учреждениями входит в сферу общего надзора органов прокуратуры.</w:t>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7.2. Административно-правовой статус общественны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целей, указанных в уставе общественного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о граждан на объединение закреплено в Конституции Российской Федерации и в Федеральном законе от 14 апреля 1995 г. «Об общественных объединениях».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на объединение включает в себя:</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создавать на добровольной основе общественные объединения для защиты общих интересов и достижения общих целей;</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вступать в существующие общественные объединения либо воздерживаться от вступления в них;</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также, право беспрепятственно выходить из общественных объединений.</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ваемые гражданами общественные объединения могут регистрироваться и приобретать права без государственной регистрации и приобретения прав юридическ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Порядок создания общественного объединения включает три этапа: </w:t>
      </w:r>
    </w:p>
    <w:p>
      <w:pPr>
        <w:pStyle w:val="Normal"/>
        <w:numPr>
          <w:ilvl w:val="0"/>
          <w:numId w:val="7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ициатива организаторов;</w:t>
      </w:r>
    </w:p>
    <w:p>
      <w:pPr>
        <w:pStyle w:val="Normal"/>
        <w:numPr>
          <w:ilvl w:val="0"/>
          <w:numId w:val="7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аботка проекта устава;</w:t>
      </w:r>
    </w:p>
    <w:p>
      <w:pPr>
        <w:pStyle w:val="Normal"/>
        <w:numPr>
          <w:ilvl w:val="0"/>
          <w:numId w:val="7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государственная регистрация уста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объединения создаются по инициативе не менее трех физически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ьями 17 и 19 Закона «Об общественных объединениях» установлено, что органы государственной власти и органы местного самоуправления не могут быть учредителями, членами и участниками общественных объединении, и вмешательство органов государственной власти и их должностных лиц в деятельность общественных объединении, равно как и вмешательство общественных объединений в деятельность органов государственной власти и их должностных лиц, не допускае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1440"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Виды общественны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ываясь на положениях действующего законодательства можно выделить следующие виды общественных объединений:</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итические партии;</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ассовые движения;</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фессиональные союзы;</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енские, молодежные и ветеранские организации;</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и инвалидов;</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учные, технические и иные добровольные общества;</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ворческие союзы;</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емлячества;</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ссоциации.</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огласно ст.7 Федерального закона «Об общественных объединениях»</w:t>
      </w:r>
      <w:hyperlink w:anchor="sdfootnote46sym">
        <w:bookmarkStart w:id="76" w:name="sdfootnote46anc"/>
        <w:r>
          <w:rPr>
            <w:rStyle w:val="InternetLink"/>
            <w:rFonts w:eastAsia="Times New Roman" w:cs="Times New Roman" w:ascii="Times New Roman" w:hAnsi="Times New Roman"/>
            <w:color w:val="0000FF"/>
            <w:sz w:val="28"/>
            <w:szCs w:val="28"/>
            <w:u w:val="single"/>
            <w:vertAlign w:val="superscript"/>
            <w:lang w:eastAsia="ru-RU"/>
          </w:rPr>
          <w:t>1</w:t>
        </w:r>
      </w:hyperlink>
      <w:bookmarkEnd w:id="76"/>
      <w:r>
        <w:rPr>
          <w:rFonts w:eastAsia="Times New Roman" w:cs="Times New Roman" w:ascii="Times New Roman" w:hAnsi="Times New Roman"/>
          <w:color w:val="00000A"/>
          <w:sz w:val="28"/>
          <w:szCs w:val="28"/>
          <w:lang w:eastAsia="ru-RU"/>
        </w:rPr>
        <w:t>, последние создаются на основе организационно-правовых ф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онно-правовыми формами общественных объединений являются: общественная организация; общественные движения; общественный фонд; общественные учреждения; органы общественной самодеятельности, политические парт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ой организацией является основанное на членстве общественное объединение, которое создается на основе совместной деятельности для защиты общих интересов и достижения целей объединившихся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Членами общественной организации в соответствии с ее уставом могут быть физические лица и юридические лица – общественные объедин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м руководящим органом общественной организации является – съезд, конференция или общее собра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ое движение, это массовое общественное объединение, которое состоит из участников, не имеющих членства, преследует социальные, политические и иные, общественно полезные це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м руководящим органом общественного движения является также, съезд, конференция или общее собрание, а постоянно действующим руководящим органом общественного движения является выборный коллегиальный орган, который находится в подчинении высшего руководящего орга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й фонд, является одним из видов некоммерческих фондов и представляет собой общественное объединение, которое не имеет членства, цель е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уководящий орган общественного фонда может формироваться его учредителями, совместно учредителями и участниками, решением в виде рекомендаций или персональных назначений, либо путем избрания участниками, на съезде, конференции или общем собра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м учреждением является общественное объединение, не имеющее членства ставящее своей целью оказание конкретного вида услуг, которые отвечают интересам участников и соответствуют уставным целям указанного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общественным объединением и его имуществом осуществляется лицами, назначенными учредителем или учредител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ом общественной самодеятельности является общественное объединение, не имеющее членства, целью которого является совместное решение различных социальных проблем, которые возникают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 Орган общественной самодеятельности составляет основу формирования местного самоуправления, на основе Конституции Российской Федерации (ст. 12).</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юзы или ассоциации. Общественные объединения, независимо от их организационно-правовой формы, вправе создавать союзы или ассоциации общественных объединений, создаются таковые на основе учредительных договоров или уставов, которые принимаются союзами или ассоциациями, образуя новые общественные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создания и деятельности общественных объединений, является то, что:</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щественные объединения независимо от их организационно-правовых форм равны перед законом. </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еятельность общественных объединений основывается на принципах добровольности, равноправия, самоуправления и законности. </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объединения свободны в определении своей внутренней структуры, целей, форм и методов своей деятельности.</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ятельность общественных объединений должна быть гласной, а информация об их учредительных и программных документах – общедоступно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уже отмечалось ранее, вмешательство органов государственной власти и их должностных лиц в деятельность общественных объединении, равно как и вмешательство общественных объединений в деятельность органов государственной власти и их должностных лиц, не допускается. Исключение составляют случаи, предусмотренные закон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а также преимущест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опросы, которые затрагивают интересы общественных объединений,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 сотрудников аппаратов общественных объединений, которые работают по найму распространяется законодательство Российской Федерации о труде и законодательство Российской Федерации о социальном страхова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дзор за соблюдением законов общественными объединениями осуществляет прокуратура Российской Федерации, а орган регистрирующий общественные объединения, осуществляет контроль за соответствием их деятельности уставным целя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Этот орган вправе запрашивать у руководящих органов общественных объединений их распорядительные документы, вправе направлять своих представителей для участия в проводимых общественными объединениями мероприят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лучае выявления нарушений законодательства Российской Федерации или совершения общественными объединениями действий, которые противоречат их уставным целям, регистрирующий орган может вынести письменное предупреждение, с указанием конкретных основа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упреждение, которое вынесено органом, регистрирующим общественные объединения, может быть обжаловано последними в судебном порядк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органы и органы местного самоуправления, а также их должностные лица, причинившие ущерб общественным объединениям вследствие нарушения законов об общественных объединениях, несут ответственность, предусмотренную уголовным, гражданским и административным законодательств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и иные субъекты административного права, общественные объединения, имеют права и несут обяза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осуществления уставных целей, общественное объединение имеет право:</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вободно распространять информацию о своей деятельности;</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аствовать в выработке решении органов государственной власти и органов местного самоуправления в порядке и объеме, которые предусмотрены законодательством;</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одить собрания, митинги, демонстрации, шествия и пикетирование;</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ать средства массовой информации и осуществлять издательскую деятельность;</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ять в полном объеме полномочия, предусмотренные законами об общественных объединениях;</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участвовать в избирательных компаниях (в случае государственной регистрации общественного объединения и при наличии в уставе данного общественного объединения положения об участии его в выбор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ей деятельности общественное объединение обязано:</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людать законодательство Российской Федерации, общепризнанные принципы и нормы международного права, касающиеся сфер его деятельности, а также нормы, предусмотренные его уставами и иными учредительными документами;</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жегодно публиковать отчет об использовании своего имущества или обеспечивать доступность ознакомления с указанным отчетом;</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которые включены в единый государственный реестр юридических лиц;</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ять по запросу органа, регистрирующего общественные объединения, решения руководящих органов и должностных лиц общественного объединения, а также годовые и квартальные отчеты о своей деятельности в объеме сведений, которые представляются в налоговые органы;</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пускать представителей органа, регистрирующего общественные объединения, на проводимые общественным объединением мероприятия;</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казывать содействие представителям органа, регистрирующего общественные объединения,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обходимо также помнить, что, 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только ту, которая соответствует этим цел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ветственность общественны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Если нарушение законодательства, допущено общественным объединением, которое не зарегистрировано в органах юстиции, ответственность несут лица, входящие в состав руководящих органов эти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щие органы этих объединений, при доказательстве их вины за организацию указанных деянии могут по решению суда нести ответственность как руководители преступных сообщест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ругие члены и участники таких объединений несут ответственность только за те преступные деяния, в подготовке или совершении которых они участвова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ятельность общественных объединений может быть приостановлена в случае нарушения законодательства по решению суда. Также по решению суда, оно может быть ликвидирован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анные права, обязанности и ответственность общественных объединений регламентированы Федеральным законом РФ от 19 мая 1995 года «Об общественных объедин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 xml:space="preserve">7.4. Административно-правовой статус религиозных объединений </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 соответствии с положениями Конституции Российской Федерации, и Закона РФ от 26.09.1997 г. «О свободе совести и о религиозных объединениях»</w:t>
      </w:r>
      <w:hyperlink w:anchor="sdfootnote47sym">
        <w:bookmarkStart w:id="77" w:name="sdfootnote47anc"/>
        <w:r>
          <w:rPr>
            <w:rStyle w:val="InternetLink"/>
            <w:rFonts w:eastAsia="Times New Roman" w:cs="Times New Roman" w:ascii="Times New Roman" w:hAnsi="Times New Roman"/>
            <w:color w:val="0000FF"/>
            <w:sz w:val="28"/>
            <w:szCs w:val="28"/>
            <w:u w:val="single"/>
            <w:vertAlign w:val="superscript"/>
            <w:lang w:eastAsia="ru-RU"/>
          </w:rPr>
          <w:t>1</w:t>
        </w:r>
      </w:hyperlink>
      <w:bookmarkEnd w:id="77"/>
      <w:r>
        <w:rPr>
          <w:rFonts w:eastAsia="Times New Roman" w:cs="Times New Roman" w:ascii="Times New Roman" w:hAnsi="Times New Roman"/>
          <w:color w:val="00000A"/>
          <w:sz w:val="28"/>
          <w:szCs w:val="28"/>
          <w:lang w:eastAsia="ru-RU"/>
        </w:rPr>
        <w:t>, каждый гражданин имеет право на свободу совести и свободу вероисповед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а также обладающее соответствующими этой цели признаками: </w:t>
      </w:r>
    </w:p>
    <w:p>
      <w:pPr>
        <w:pStyle w:val="Normal"/>
        <w:numPr>
          <w:ilvl w:val="0"/>
          <w:numId w:val="5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ероисповедание определенной религии;</w:t>
      </w:r>
    </w:p>
    <w:p>
      <w:pPr>
        <w:pStyle w:val="Normal"/>
        <w:numPr>
          <w:ilvl w:val="0"/>
          <w:numId w:val="5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вершение богослужений и иных религиозных обрядов и церемоний;</w:t>
      </w:r>
    </w:p>
    <w:p>
      <w:pPr>
        <w:pStyle w:val="Normal"/>
        <w:numPr>
          <w:ilvl w:val="0"/>
          <w:numId w:val="5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учение религии и религиозное воспитание своих последователе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ые объединения могут создаваться в форме религиозных групп и религиоз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запрещается создание религиозных объединений в органах государственной власти, других государственных органах, государственных учреждениях и муниципальных организац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ой групп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без приобретения правоспособности юридическ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в установленном законом порядке, зарегистрированное в качестве юридическ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ые объединения отделены от государства. Государство, его органы и должностные лица, не имеют права вмешиваться:</w:t>
      </w:r>
    </w:p>
    <w:p>
      <w:pPr>
        <w:pStyle w:val="Normal"/>
        <w:numPr>
          <w:ilvl w:val="0"/>
          <w:numId w:val="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пределение гражданином своего отношения к религии и религиозной принадлежности;</w:t>
      </w:r>
    </w:p>
    <w:p>
      <w:pPr>
        <w:pStyle w:val="Normal"/>
        <w:numPr>
          <w:ilvl w:val="0"/>
          <w:numId w:val="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о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 и не вмешивается в деятельность религиозных объединений, если она не противоречит закон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лигиозное объединение,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 не выполняет функций органов государственной власти, других государственных органов, государственных учреждений и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религиозное объединение, не участвует в выборах в органы государственной власти и в органы местного самоуправления, не участвует в деятельности политических партий и политических движений, не оказывает им материальную и иную помощ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лигиозные объединения вправе: </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ьзуются исключительным правом учреждения организаций, издающих богослужебную литературу и производящих предметы культового назначения;</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ять благотворительную деятельность, как непосредственно, так и путем учреждения благотворительных организаций;</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вать культурно-просветительские организации, образовательные и другие учреждения, а также учреждать средства массовой информации;</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авливать и поддерживать международные связи и контакты;</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ые объединения обладают правом собственности на имущество, а также они вправе осуществлять предпринимательскую деятельность и создавать собственные предприят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дзор за исполнением законодательства о свободе совести, свободе вероисповедания и о религиозных объединениях осуществляют органы прокурату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 зарегистрировавший религиозную организацию, осуществляет контроль за соблюдением ею устава относительно целей и порядка ее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а, виновные в нарушении законодательства о свободе совести, могут быть субъектами нарушений законодательства о свободе вероисповедания и о религиозных объединениях, которое влечет за собой уголовную, административную и иную ответственность в соответствии с законодательством.</w:t>
      </w:r>
    </w:p>
    <w:p>
      <w:pPr>
        <w:pStyle w:val="Normal"/>
        <w:spacing w:lineRule="auto" w:line="240" w:before="0" w:after="0"/>
        <w:ind w:firstLine="709"/>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8. Формы государственного управл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авовые акты управл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8.1. Понятие и виды административно-правовых форм</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ое управление – это деятельность, осуществляемая органами государства и от его имени, иначе говоря, официальная деятельность. Она имеет юридическое значение и в силу этого требует определенного официального оформ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ы государственного управления – это внешнее выражение деятельности исполнительного органа власти или должностного лица, осуществленное в рамках его компетенции и вызывающее определенные последств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ы действий органов исполнительной власти с точки зрения их правового значения делятся на: правовые и не правов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ия между ними, как правило, проводятся по характеру вызываемых ими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вые формы государственного управления – всегда влекут за собой четко выраженные юридические последствия (возникновение, изменение или прекращение административных правоотношений между субъектом и объектом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равовые формы государственного управления, наступления юридических последствий, не влеку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числу правовых форм управленческой деятельности относя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принятие норматив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издание индивидуальных (административных, распорядитель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 первые, и вторые именуются актами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вой правовой формой является принятие нормативных актов органами исполнительной власти, С их помощью устанавливаются новые нормы права, изменяется содержание или прекращается действие ранее изданных правовых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торой правовой формой является издание индивидуальных (административных) актов. Это случаи применения норм права к конкретным индивидуумам. Поэтому такие акты управления и называются индивидуальными. Они порождают, изменяют или прекращают правоотношения для конкретн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одержанию правовые формы управленческой деятельности подразделяются на: правотворческие, правоприменительные и договорн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творчество, это деятельность специально уполномоченных субъектов (органов, должностных лиц) по выработке правовых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пять стадий правотворческой деятельности:</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шение органа о необходимости разработки проекта нормативного акта;</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готовка текста проекта, предварительное обсуждение, доработка;</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уждение проекта в правотворческом органе;</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ятие или утверждение проекта;</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убликование принятого нормативного акт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авоприменение</w:t>
      </w:r>
      <w:r>
        <w:rPr>
          <w:rFonts w:eastAsia="Times New Roman" w:cs="Times New Roman" w:ascii="Times New Roman" w:hAnsi="Times New Roman"/>
          <w:color w:val="00000A"/>
          <w:sz w:val="28"/>
          <w:szCs w:val="28"/>
          <w:lang w:eastAsia="ru-RU"/>
        </w:rPr>
        <w:t xml:space="preserve"> - это решение индивидуальных конкретных дел в сфере исполнительной деятельности органов государственной власти с вынесением правоприменитель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применительная деятельность органов государственного управления также как и правотворческая состоит из стадий:</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ие фактических обстоятельств дела;</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валификация дела, то есть соотнесение дела с юридической нормой;</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олкование выбранной нормы;</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Разрешение дела по существу и принятие индивидуального акта;</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жалование или опротестование принятого по делу решения, эта стадия является факультативной, то есть она может быть использована в зависимости от желания субъекта.</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полнение принятого ре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целям использования формы управленческой деятельности подразделяются на внутренние и внеш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нутренним относится: решение организационно-штатных вопросов, руководство сотрудниками, управление структурными подразделениями внутри орга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нешним – обеспечение выполнения функций, возложенных на орг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пособу выражения, они подразделяются на словесные (письменные или устные) и конклюдентные (жесты, сигналы, знак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иным формам осуществления государственной (исполнительной) власти относится:</w:t>
      </w:r>
    </w:p>
    <w:p>
      <w:pPr>
        <w:pStyle w:val="Normal"/>
        <w:numPr>
          <w:ilvl w:val="0"/>
          <w:numId w:val="2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ение обязательных отчетов, например, отчеты юридических лиц в налоговую инспекцию;</w:t>
      </w:r>
    </w:p>
    <w:p>
      <w:pPr>
        <w:pStyle w:val="Normal"/>
        <w:numPr>
          <w:ilvl w:val="0"/>
          <w:numId w:val="2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ение государственной регистрации, например регистрация охотничьего ружья;</w:t>
      </w:r>
    </w:p>
    <w:p>
      <w:pPr>
        <w:pStyle w:val="Normal"/>
        <w:numPr>
          <w:ilvl w:val="0"/>
          <w:numId w:val="23"/>
        </w:numPr>
        <w:spacing w:lineRule="auto" w:line="240" w:before="0" w:after="0"/>
        <w:jc w:val="both"/>
        <w:rPr/>
      </w:pPr>
      <w:r>
        <w:rPr>
          <w:rFonts w:eastAsia="Times New Roman" w:cs="Times New Roman" w:ascii="Times New Roman" w:hAnsi="Times New Roman"/>
          <w:color w:val="00000A"/>
          <w:sz w:val="28"/>
          <w:szCs w:val="28"/>
          <w:lang w:eastAsia="ru-RU"/>
        </w:rPr>
        <w:t>выдача документов, подтверждающих наличие специального права, например, выдача лицензии на право осуществления предпринимательской деятельности определенного характера;</w:t>
      </w:r>
    </w:p>
    <w:p>
      <w:pPr>
        <w:pStyle w:val="Normal"/>
        <w:numPr>
          <w:ilvl w:val="0"/>
          <w:numId w:val="2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вершение иных юридически значимых действий.</w:t>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8.2. Понятие и юридическое значение правовых актов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общепринятому в административно-правовой литературе мнению, акты государственного управления являются основной юридической, или иначе говоря административно-правовой, формой реализации задач и функций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помощи этих актов органы исполнительной власти, в пределах своих полномочий регулируют общественные отношения, организуют хозяйственную, государственную, культурную и общественно-политическую жизнь, охраняют общественный порядок и государственную безопасность, защищают законные права и свободы граждан, общественных и государствен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отличие от других форм государственного управления правовые акты управления имеют ярко выраженное юридическое значени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 помощью правовых актов проявляется властная воля аппарата органов исполнительной власти. Они юридически закрепляют действия органов управления. Поэтому юридическим основанием издания акта управления является компетенция органа управления, которая определенная в установленном порядк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ъем и содержание компетенции органа управления определяет содержание и юридическую силу принимаемых ими правовых актов упра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этой связи важно отметить, то, что все акты управления независимо от того, каким органом принят тот или иной акт, издаются только на основании и во исполнение закона и тем самым являются подзаконными.</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Таким образом, мы делаем вывод, что, правовой акт управления, есть основанное на законе одностороннее, юридически властное волеизъ</w:t>
      </w:r>
      <w:r>
        <w:rPr>
          <w:rFonts w:eastAsia="Times New Roman" w:cs="Times New Roman" w:ascii="Times New Roman" w:hAnsi="Times New Roman"/>
          <w:color w:val="00000A"/>
          <w:spacing w:val="-2"/>
          <w:sz w:val="28"/>
          <w:szCs w:val="28"/>
          <w:lang w:eastAsia="ru-RU"/>
        </w:rPr>
        <w:t>явление полномочного объекта исполнительной власти, направленное на установление административно-правовых норм или возникновение, изменение или прекращение административно-правовых отношении в целях реализации задач и функции государственно-управленческой деятельно</w:t>
      </w:r>
      <w:r>
        <w:rPr>
          <w:rFonts w:eastAsia="Times New Roman" w:cs="Times New Roman" w:ascii="Times New Roman" w:hAnsi="Times New Roman"/>
          <w:color w:val="00000A"/>
          <w:sz w:val="28"/>
          <w:szCs w:val="28"/>
          <w:lang w:eastAsia="ru-RU"/>
        </w:rPr>
        <w:t>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формление правового акта управления предполагает обычно использование письменной формы.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некоторых сферах управления и в определенных случаях может допускаться и устная форма актов управления (в области военного управления, на транспорте и т.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которые акты управления принимают так называемую конклюдентную форму (дорожные знаки, обозначения запретных участков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ый и необходимый признак акта управления заключается в том, что он порождает юридические последствия, которые в основном сводятся к тому, что акт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устанавливает или изменяет правила поведения, нормы права, а такие последствия вызывают лишь нормативные ак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налагает конкретные обязанности на определенных субъектов или предоставляет им определенные права (например, обязанности и права государственного служащег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жит юридическим фактом. В этом случае акт управления, является обстоятельством, которое порождает, изменяет или прекращает административно-правовые отношения (например, назначение на должность в аппарате управления служит юридическим фактом, которое порождает служебные право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ряд отличий правовых актов управления от других актов государственных органов и общественных организаций, эти отличия мы с вами сейчас и рассмотри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Отличие акта управления от зако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 государственного управления, так же как и закон, является юридическим актом, регулирующим общественные отношения. Но акт государственного управления имеет силу лишь в том случае, если он издан в соответствии с законом, на основе и во исполнение закона, в целях его реализ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при этом, имеет высшую юридическую силу в системе правовых актов. Если акт управления противоречит закону, то он признается ничтожны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указанного, мы можем сделать вывод, о том, что, закон является юридическим источником для актов государственного управления, и что содержание и юридическая сила акта государственного управления определяется законом. Закон и акт государственного управления обладают разной юридической силой. Преимуществом остается на стороне закона, который имеет большую юридическую сил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Акты государственного управления отличаются и от судеб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дебные акты (приговоры, решения, постановления, определения) есть результат конкретного дел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 индивидуальный акт, имеющий целью урегулирование определенного случая, факта. Судебный орган в установленном законом порядке решает вопрос о применении права, закона к конкретному действию, факту, отношению или спору. Таким образом, судебный акт, представляющий собой акт применения нормы права, не может содержать нового правила поведения. Когда как органы, осуществляющие исполнительную власть, полномочны в пределах предоставленных им прав, на основании и во исполнение законов решать конкретные случаи, применяя к ним действующие нормы права, и устанавливать новые правила по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государственного управления издаются преимущественно и главным образом не в связи с нарушением права, а в целях организации общественных отношений в различных областях общественной жизн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Акты государственного управления отличаются от актов прокурорского надзора (протеста, представления, постано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прокурорского надзора являются формой реагирования прокурора на нарушения законности, они не содержат в себе новых норм права, а также предписаний управленческого, исполнительно-распорядительного характера, что присуще актам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Акт государственного управления отличается также от договора – юридического акта в гражданско-правовых отно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Гражданско-правовой договор, это двусторонняя сделка, результат взаимного действия двух или более субъекто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 государственного управления, как правило, не является результатом соглашения органа управления со второй стороной отношения. Актом государственного управления отношение устанавливается, изменяется или прекращается односторонн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Акты государственного управления отличаются также от актов обществен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ы, совершаемые общественными организациями, обязательны к исполнению только в пределах этих организаций, и имеют силу лишь для их члено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государственного управления исходят от государственного органа. Этот орган или его должностное лицо в издаваемом акте обращается ко второй стороне от имени государства, наделившего данный орган определенным кругом прав и обязанностей. Поэтому предписания, содержащиеся в акте государственного управления, носят характер постановлений государственной власти. Неисполнение их влечет применение мер государственного характер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Акты государственного управления отличаются от документов, имеющих юридическое значение, и от обычных служебных докумен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окументы, имеющие юридическое значение, например: акт ревизии, свидетельство о рождении, диплом об образовании, протокол об административном правонарушении и т.п., сами по себе не устанавливают, не изменяют и не прекращают конкретных правоотношений. Поэтому они не являются юридическим актами, хотя, еще раз повторимся, имеют юридическое значение, поскольку их назначение состоит в том, чтобы в надлежащих случаях и в соответствующем порядке удовлетворить тот или иной факт.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При этом необходимо учитывать и то, что, удостоверенный факт, может послужить основанием для издания акта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ужебные документы: справки, докладные записки, стенограммы совещаний, заключение должностного лица и т.п., не имеют юридического значения, но они являются источником информации. Но на основе служебных документов, так же как и на основе документов, имеющих юридическое значение, могут быть приняты правовые акты управления. Например, акт обследования, то есть служебный документ, констатирующий состояние изученного вопроса, может послужить основанием для издания того или иного акта государственного управления, хотя сам по себе также не является юридическим акт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актов государственного управления, иначе говоря, их классификация, дает нам возможность определить юридическую силу и значение каждого акта управления, его отраслевое и пространственное действие, а также место среди други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ука административного права обычно классифицирует акты государственного управления по пяти признакам:</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 юридическим свойствам; </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действиям в пространстве;</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компетенции органов, издающих акты;</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органам, издающим акты;</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форме выраж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юридическим свойствам акты государственного управления различаются на нормативные или акты, устанавливающие общие правила, и индивидуальные – административные ак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тивные акты – это такие акты, которые устанавливают, изменяют или отменяют нормы права, то есть, общие правила безличностного характера, рассчитанные на многократное применение ко всем предусмотренным ими случаям. Такие акты имеют особое значение, они являются источником права. На них базируются акты применения норм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индивидуальным актам относятся такие акты, которые содержат конкретные предписания определенному лицу. На основании индивидуальных актов возникают, изменяются или прекращаются конкретные правоотношения. Таким актом будет, например, постановление о наложении административного взыск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действию в пространстве – различаются акты, действующие в масштабе Российской Федерации, республики в составе России, и акты, действующие в масштабе края, области, округа, города района, поселка или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компетенции органов, издающих акты, все акты подразделяются на акты общего, межотраслевого и отраслев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ы общего управления – издаются органами общей компетенции – Правительством РФ, правительствами республик в составе России, администрацие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ы межотраслевого управления, принимаются органами управления межотраслевой компетенции, которые решают вопросы, имеющие межотраслевой характер.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отраслевого управления, регулируют отношения, возникающие в одной отрасли управления. Такие акты издаются, например, министрами, руководителями ведомств, управлений или отдел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ждый вид исполнительных органов вправе издавать правовые акты определенного наименования, установленного либо конституционными и законодательными нормами, либо подзаконными нормами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жде всего, правовые акты по вопросам организации исполнительной власти издает Президент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оответствии с Конституцией Российской Федерации (ст. 115) и Законом «О Правительстве Российской Федерации», последнее издает постановления и распоряжения, причем подчеркивается, что постановления носят нормативный характер, а распоряжения – индивидуальны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едеральные органы исполнительной власти издают приказы, постановления, распоряжения, правила, инструкции, полож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налогичны наименования административно-правовых актов, издаваемых органами исполнительной власти республик в составе Росс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 форме выражения правовые акты управления подразделяются на: словесные и конклюдентные. Словесные, в свою очередь, делятся на письменные и устные. Обязательная письменная форма, определена законодательством для нормативных актов государственного управления и для актов о привлечении к административной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ряду с письменными актами существуют устные – приказы, распоряжения, указания, команды и т.п. Их исполнение гарантируется принудительной силой государства. Отказ от выполнения, невыполнение или ненадлежащее выполнение устного акта управления может повлечь юридическую ответственность. Во многих органах управления заведен порядок: все устные распоряжения, требующие в дальнейшем проверки исполнения, записываются в специальную книг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8.3. </w:t>
      </w:r>
      <w:r>
        <w:rPr>
          <w:rFonts w:eastAsia="Times New Roman" w:cs="Times New Roman" w:ascii="Times New Roman" w:hAnsi="Times New Roman"/>
          <w:b/>
          <w:bCs/>
          <w:color w:val="000000"/>
          <w:sz w:val="28"/>
          <w:szCs w:val="28"/>
          <w:lang w:eastAsia="ru-RU"/>
        </w:rPr>
        <w:t>Административно-правовой догово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ым договором называется соглашение, которое устанавливает административно-правовые нормы, обязательные для участников управленческих отношений, а также которые влекут установление, изменение или прекращение административных прав и обязанност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ю очередь административно-правовой договор обладает рядом признаков:</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й договор является разновидностью правового договора;</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договор устанавливает административно-правовые нормы;</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го правовая база содержится в Конституции Российской Федерации и действующем законодательстве;</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ин из участников административного договора, является государственным органом или должностным лицом;</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говорные нормы административного договора рассчитаны на длительное действие;</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договор заключается в соответствии со специальной процедурой;</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договор не допускает отказ от исполнения договорных обязательств в одностороннем порядке;</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соблюдение норм административного договора влечет наступление юридически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Целью административного договора является реализация публичных интересов его участник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административно-правового договора можно подразделить по предмету действия и по субъект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предмету различают административный договор:</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8"/>
          <w:sz w:val="28"/>
          <w:szCs w:val="28"/>
          <w:lang w:eastAsia="ru-RU"/>
        </w:rPr>
        <w:t>о компетенции (разграничение полномочий и предметов ведения);</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говор, обеспечивающий государственные нужды;</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управлению объектами государственной собственности;</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акты (трудовые соглашения) с государственными служащими;</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инансовые и налоговые договора;</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говор о совместной деятельности и сотрудничестве;</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казании некоторых услуг частным лицам, например, коммунальных, по обеспечению занятости населения;</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вестиционные договор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убъекту, административно-правовой договор может быть:</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субъектами управленческой деятельност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субъектами исполнительной власти и иными государственными (муниципальными) организациям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между государственными и негосударственными организациям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государственными (муниципальными) органами и их служащим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субъектами управления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9. Административное принуждение</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9.1. Понятие и классификация мер административного принуж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теории административного права выделяют четыре основных вида государственного принуждения: уголовное, административное, дисциплинарное и гражданско-правово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воей сути, административное принуждение, является разновидностью государственного принуждения. Оно применяется компетентными государственными органами и их полномочными представителями на основании норм административного прав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Административное принуждение</w:t>
      </w:r>
      <w:r>
        <w:rPr>
          <w:rFonts w:eastAsia="Times New Roman" w:cs="Times New Roman" w:ascii="Times New Roman" w:hAnsi="Times New Roman"/>
          <w:color w:val="00000A"/>
          <w:sz w:val="28"/>
          <w:szCs w:val="28"/>
          <w:lang w:eastAsia="ru-RU"/>
        </w:rPr>
        <w:t xml:space="preserve"> – это метод психического или физического воздействия на сознание и поведение людей, применяемый в сфере государственного управления в целях предупреждения, пресечения административных правонарушений и привлечения виновных лиц к административной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административного принуждения характерно следующе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применяется только на основе закона. Нормами права регулируется следующее: какие меры, при каких условиях, в каком порядке и кем могут применяться. Четкая регламентация принудительных мер необходима для соблюдения принципов неприкосновенности личности, жилища и личной собственности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 общему правилу, для него характерен внесудебный порядок применения, так как использование административно-принудительных мер отнесено к компетенции соответствующих исполнительных органов или должностных лиц, которые непосредственно реализуют их без обращения в суд. Однако, необходимо учитывать, что в соответствии с российским законодательством, отдельные меры административного принуждения используются судами в случаях наложения более строгих административных взыск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применяется только к конкретным субъектам права, нарушившим административно-правовые нор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ры административного принуждения применяются как к лицам, так и к организаци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рядок их применения урегулирован нормами административного права и является составной частью административного процесс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ля административного принуждения характерна множественность органов и должностных лиц, его применяющ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имеет цель: наказание правонарушителей, пресечение и предупреждение административных правонару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ограничения лиц, к которым применяются меры административного взыскания, менее ощутимы и суровы, чем те, которые сопровождают другие меры государственного принуждения (например, меры уголовного наказ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ры административного принуждения могут применяться как в отношении правонарушителей, так и к лицам, не совершающим правонарушении (например, меры применяемые при возникновении чрезвычайных обстоятельств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применяется не всеми субъектами управленческой деятельности, а лишь теми, кто специально уполномочен законом на их примен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в значительной степени имеет также и профилактическое знач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ры административного принуждения очень разнообразны, и обладают различными признаками, которые мы рассмотрим в данной глав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целевому назначению меры административного принуждения могут быть подразделены на пять груп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административно-предупредительные ме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административно-пресекательные ме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меры административной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административно-восстановительные ме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 меры административно-процессуального обеспе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им для всех мер административного принуждения является их принудительно-обязательный и государственно-властный характер; все они являются административно-правовой формой охраны правопорядка, характер каждой из них определяется конкретным видом отношений, который они обеспечиваю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едупредительные меры применяются при отсутствии правонарушений, при наступлении определенных условий, чаще всего чрезвычайного характера. Целями их является предупреждение правонарушений, охрана общественной безопасности и предупреждение вредных, тяжелы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административно-принудительным мерам относятся: досмотр вещей и личный досмотр (таможенный, милицейский); проверка документов, удостоверяющих личность; административное задержание; закрытие участков государственной границы и друг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есекательные меры, их сущность состоит в принудительном прекращении противоправных действий или деятельности граждан, должностных лиц, учреждений, организаций или предприят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качестве административно-пресекательных мер применяются: </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ребования прекратить противоправные действия; </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осредственное физическое воздействие, например, применение приемов самообороны сотрудниками милиции при задержании правонарушителя;</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менение специальных средств, например, сотрудниками милиции резиновых палок, слезоточивого газа, наручников и т.д.;</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задержание лица для составления протокола об административном правонарушени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ры административной ответственности, в отличие от предыдущих классификационных групп, меры ответственности (наказания), обладают карательными свойствами. Именно через административные взыскания реализуется институт административной ответственно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декс РФ об административных правонарушениях в статье 3.2 закрепил следующие административные наказания: административный штраф; конфискация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административное приостановление деятельности; обязательные работы; административный запрет на посещение мест проведения официальных спортивных соревнований в дни их про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каждое из названных средств правовой охраны выполняет определенную и только ему присущую функцию в системе мер рассматриваемого вида государственного принуждения.</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9.2. </w:t>
      </w:r>
      <w:r>
        <w:rPr>
          <w:rFonts w:eastAsia="Times New Roman" w:cs="Times New Roman" w:ascii="Times New Roman" w:hAnsi="Times New Roman"/>
          <w:b/>
          <w:bCs/>
          <w:color w:val="000000"/>
          <w:sz w:val="28"/>
          <w:szCs w:val="28"/>
          <w:lang w:eastAsia="ru-RU"/>
        </w:rPr>
        <w:t>Классификация мер административного предупреждения и пресе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административного предупреждения, это способы и средства, направленные на предупреждение и предотвращение правонарушений и обстоятельств, которые угрожают жизни и безопасности граждан или нормальной деятельности государственных органов, предприятий и организаций. Они носят профилактический характер и выражаются, как правило, в виде определенных ограничений и запре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Наиболее распространенными мерами административного предупреждения являются:</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контроль и надзорные проверки;</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ведение карантина, остановка движения транспорта на отдельных улицах, например, в случае аварии или иного происшествия, закрытие государственной границы;</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оверка документов, контроль и досмотр вещей;</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инудительное доставление физических лиц для освидетельствования в медицинские учреждения;</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инудительное выселение граждан из домов, грозящих разрушением;</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санитарный досмотр грузов;</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ехнический осмотр транспортных средств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дминистративно-пресекательные меры - это способы и средства принудительного воздействия, применяемые в целях прекращения противоправного деяния и предотвращения наступления вредны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 зависимости от целей, характера и объекта воздействия, виды административно-пресекательных мер подразделяются на:</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применяемые к нарушителю – физическому лицу, например, требование прекратить противоправные действия, непосредственное физическое воздействие, административное задержание лица для составления протокола об административном правонарушении, применение оружия и иных специальных средств работниками милиции и т.д.;</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применяемые к нарушителю – юридическому лицу, например, требование прекратить противоправные действия, приостановление деятельности предприятий, отказ в выдаче лицензии, приостановление действия лицензии или ее аннулирование;</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имущественного характера, например, изъятие огнестрельного оружия;</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технического характера, например, приостановление эксплуатации автотранспортных средств, техническое состояние которых не отвечает установленным требованиям;</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эпидемиологического характера, применяются органами Санитарно-эпидемиологического надзора;</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финансово-кредитного характера, например, изымание в доход бюджета сумм, которые получены путем нарушения финансовой дисциплины или наложение ареста на банковские счета организаци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Классификация мер административно-процессуального принуждения. Порядок применения мер административного принуж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административно-процессуального принуждения, это такие меры, которые принимаются специально уполномоченными субъектами в целях обеспечения административного производ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 зависимости от характера правоограничений, рассматриваемые нами меры подразделяются на:</w:t>
      </w:r>
    </w:p>
    <w:p>
      <w:pPr>
        <w:pStyle w:val="Normal"/>
        <w:numPr>
          <w:ilvl w:val="0"/>
          <w:numId w:val="3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граничение личных неимущественных прав;</w:t>
      </w:r>
    </w:p>
    <w:p>
      <w:pPr>
        <w:pStyle w:val="Normal"/>
        <w:numPr>
          <w:ilvl w:val="0"/>
          <w:numId w:val="3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граничение личных имущественных прав;</w:t>
      </w:r>
    </w:p>
    <w:p>
      <w:pPr>
        <w:pStyle w:val="Normal"/>
        <w:numPr>
          <w:ilvl w:val="0"/>
          <w:numId w:val="3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граничения организационного характер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 характеру функций, меры административно-процессуального принуждения делятся на три вида:</w:t>
      </w:r>
    </w:p>
    <w:p>
      <w:pPr>
        <w:pStyle w:val="Normal"/>
        <w:numPr>
          <w:ilvl w:val="0"/>
          <w:numId w:val="7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дминистративно-процессуальное пресечение;</w:t>
      </w:r>
    </w:p>
    <w:p>
      <w:pPr>
        <w:pStyle w:val="Normal"/>
        <w:numPr>
          <w:ilvl w:val="0"/>
          <w:numId w:val="7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лучение доказательств;</w:t>
      </w:r>
    </w:p>
    <w:p>
      <w:pPr>
        <w:pStyle w:val="Normal"/>
        <w:numPr>
          <w:ilvl w:val="0"/>
          <w:numId w:val="7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исполнение административных наказ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Порядок применения мер административного принуждения, это этапы или, иначе говоря, стадии применения мер принужд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Существует семь этапов применения мер принуждения:</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нализ конкретной ситуации, ее детальный разбор.</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ыбор меры принуждения.</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оверка действенности выбранной меры.</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инятие решения о применении меры принуждения.</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Реальное применение.</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нализ эффективности примененной меры.</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несение корректив в последующую правоприменительную деятель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рядок применения мер административного принуждения и наложения административного взыскания, также закреплен в нормах Кодекса РФ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Применение мер административного принуждения во всех его вариантах усиливается в условиях чрезвычайного полож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ы, осуществляющие управление в этих условиях, наделяются чрезвычайными полномочиями, необходимыми для скорейшей нормализации обстановки, восстановления правопорядка, законности и ликвидации угрозы безопасности граждан. </w:t>
      </w:r>
    </w:p>
    <w:p>
      <w:pPr>
        <w:pStyle w:val="Normal"/>
        <w:spacing w:lineRule="auto" w:line="240" w:before="0" w:after="0"/>
        <w:ind w:firstLine="709"/>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0. Административное правонарушение и административная ответственность</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10.1. Административное правонарушение: понятие, признаки, соста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е правонарушение является основанием административной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атья 2.1 Кодекса РФ об административных правонарушениях определяет его следующим образ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м правонарушением, признается противоправно, виновное действие (бездействие) физического или юридического лица, за которое установлена административная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ие, это активная форма поведения правонарушителя, непосредственно связанная с невыполнением обязанностей и законных требований, нарушением запре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ездействие, это пассивная форма поведения правонарушителя, непосредственно связанная с невыполнением обязанностей и законных требов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административного правонарушения характерны следующие признаки:</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нтиобщественность. Законодательством определено, какое деяние является антиобщественным в рамках института административной ответственности, а какое нет.</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ивоправность – заключается в совершении деяния, нарушающего нормы административного и иных отраслей права, охраняемые мерами административной ответственности.</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новность. Законодательство рассматривает противоправное деяние, совершенное лицом, в качестве административного правонарушения только в том случае, если имеет место вина данного лица, то есть содеянное было осуществлено умышленно или по неосторожности.</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казуемость. Административным правонарушением признается только то деяние, за которое законодательством предусмотрена административная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д составом административного правонарушения следует понимать установленную правовой нормой совокупность признаков, при наличии которых противоправное деяние признается проступк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остав административного правонарушения, как и состав преступления, обязательно имеет четыре элемента: </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 административного правонарушения;</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ивная сторона административного правонарушения;</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 административного правонарушения;</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бъективная сторона административного правонаруш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хотя бы один из четырех указанных выше элементов состава отсутствует, то деяние не может быть признано административным правонарушени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ом правонарушения, являются те общественные отношения, которые охраняются административным пра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ы выражения конкретных объектов могут быть различные: порядок управления, собственность, принципы и правила хозяйствования общественный порядок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ивная сторона правонарушения – это деяние, выражающееся в нарушении установленных административно-правовыми нормами правил.</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одержание объективной стороны может включить характер действия или бездейств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однократность – совершение двух или более однородных административных правонаруше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вторность – совершение одним и тем же лицом в течение года однородного правонарушения, за которое оно уже привлекалось к административному взыскани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лящееся правонарушение – деяние, сопряженное с последующим длительным невыполнением обязанностей, возложенных на виновного законом под угрозой административной ответственности. Является единым независимо от продолжитель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ие длящегося и продолжаемого правонарушения, заключается в том, что продолжаемый проступок, это несколько действий, каждое из которых является проступком, как правило, объединены единым умысл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административного правонарушения являются, вменяемые, достигшие определенного возраста физические лица и лица, обладающие специальным административно-правовым статусом, например, водители или должностные лица; организации, а к ним приравнены лица, занимающиеся предпринимательской деятельность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ято различать два вида субъектов административного правонарушения:</w:t>
      </w:r>
    </w:p>
    <w:p>
      <w:pPr>
        <w:pStyle w:val="Normal"/>
        <w:numPr>
          <w:ilvl w:val="0"/>
          <w:numId w:val="64"/>
        </w:numPr>
        <w:spacing w:lineRule="auto" w:line="240" w:before="0" w:after="0"/>
        <w:jc w:val="both"/>
        <w:rPr/>
      </w:pPr>
      <w:r>
        <w:rPr>
          <w:rFonts w:eastAsia="Times New Roman" w:cs="Times New Roman" w:ascii="Times New Roman" w:hAnsi="Times New Roman"/>
          <w:b/>
          <w:bCs/>
          <w:color w:val="00000A"/>
          <w:sz w:val="28"/>
          <w:szCs w:val="28"/>
          <w:lang w:eastAsia="ru-RU"/>
        </w:rPr>
        <w:t xml:space="preserve">Индивидуальный </w:t>
      </w:r>
      <w:r>
        <w:rPr>
          <w:rFonts w:eastAsia="Times New Roman" w:cs="Times New Roman" w:ascii="Times New Roman" w:hAnsi="Times New Roman"/>
          <w:color w:val="00000A"/>
          <w:sz w:val="28"/>
          <w:szCs w:val="28"/>
          <w:lang w:eastAsia="ru-RU"/>
        </w:rPr>
        <w:t>– граждане и другие категории лиц, обладающие административно-правовым статусом, совершившие административное правонарушение. К данному виду субъектов относятся граждане и специальные лица, то есть лица, обладающие специальным административно-правовым статусом, с учетом их правового положения, выполняемых профессиональных и социальных функций.</w:t>
      </w:r>
    </w:p>
    <w:p>
      <w:pPr>
        <w:pStyle w:val="Normal"/>
        <w:numPr>
          <w:ilvl w:val="0"/>
          <w:numId w:val="64"/>
        </w:numPr>
        <w:spacing w:lineRule="auto" w:line="240" w:before="0" w:after="0"/>
        <w:jc w:val="both"/>
        <w:rPr/>
      </w:pPr>
      <w:r>
        <w:rPr>
          <w:rFonts w:eastAsia="Times New Roman" w:cs="Times New Roman" w:ascii="Times New Roman" w:hAnsi="Times New Roman"/>
          <w:b/>
          <w:bCs/>
          <w:color w:val="00000A"/>
          <w:sz w:val="28"/>
          <w:szCs w:val="28"/>
          <w:lang w:eastAsia="ru-RU"/>
        </w:rPr>
        <w:t xml:space="preserve">Коллективный </w:t>
      </w:r>
      <w:r>
        <w:rPr>
          <w:rFonts w:eastAsia="Times New Roman" w:cs="Times New Roman" w:ascii="Times New Roman" w:hAnsi="Times New Roman"/>
          <w:color w:val="00000A"/>
          <w:sz w:val="28"/>
          <w:szCs w:val="28"/>
          <w:lang w:eastAsia="ru-RU"/>
        </w:rPr>
        <w:t>– юридические и иные коллективные образования, совершившие административное правонарушение. Организации признаются субъектами административного правонарушения нормами таких отраслей права, как земельное, финансовое, налоговое, природоохранительное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два вида признаков индивидуального субъекта административного правонару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ие – признаки, которыми должно обладать любое лицо, привлекаемое к административной ответственности – вменяемость и достижение, на момент совершения правонарушения, 16-летнего возрас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ьные – признаки, отражающие: особенности труда, служебного положения, например, должностное лицо, водитель автомобиля, работник предприятия торговли; прошлое противоправное поведение, например, лицо находившееся под административным надзором, ранее привлекавшееся к административной ответственности; иные особенности правового статуса, например, иностранные граждане, военнослужащие.</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убъективная сторона административного правонарушения, это совокупность</w:t>
      </w:r>
      <w:r>
        <w:rPr>
          <w:rFonts w:eastAsia="Times New Roman" w:cs="Times New Roman" w:ascii="Times New Roman" w:hAnsi="Times New Roman"/>
          <w:smallCaps/>
          <w:color w:val="00000A"/>
          <w:sz w:val="28"/>
          <w:szCs w:val="28"/>
          <w:lang w:eastAsia="ru-RU"/>
        </w:rPr>
        <w:t xml:space="preserve"> </w:t>
      </w:r>
      <w:r>
        <w:rPr>
          <w:rFonts w:eastAsia="Times New Roman" w:cs="Times New Roman" w:ascii="Times New Roman" w:hAnsi="Times New Roman"/>
          <w:color w:val="00000A"/>
          <w:sz w:val="28"/>
          <w:szCs w:val="28"/>
          <w:lang w:eastAsia="ru-RU"/>
        </w:rPr>
        <w:t>признаков, характеризующих психическое отношение лица к противоправному действию или бездействию и его последствиям. Ее основу составляет – вина, которая может быть в форме умысла или неосторож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Умысел – умышленным признается деяние, если лицо, совершившее его, сознавало противоправный характер своего деяния, предвидело его вредные последствия и желало их или сознательно допускало наступление эти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осторожность – 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яния, но легкомысленно рассчитывало на их предотвращение либо не предвидело возможности наступления таких последствий, хотя должно и могло их предвиде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азличаются две формы неосторожной вины: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егкомыслие – это предвидение лицом возможности наступления вредных последствий своего действия или бездействия, соединенное с самонадеянным расчетом их предотврати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брежность – не предвидение такой возможности при условии, что лицо должно было и могло предвидеть наступление указанных в законе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 неосторожной вины следует отличать невиновное причинение вреда, так называемый казус, или случай, при котором лицо не несет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 невиновным причинением вреда иногда приходится встречаться при рассмотрении дел об административных правонарушениях на транспорт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0.2. Административная ответственность как вид юридической ответствен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ая ответственность – это самостоятельный вид юридической ответственности физических и юридических лиц, установленный законодательными актами в целях защиты прав и свобод человека и гражданина, прав и законных интересов организаций, охраны природных ресурсов, всех форм собственности, безопасности, охраны общественного порядка, а также порядка осуществления государственной власти. Административная ответственность наступает за совершение административного правонарушения, состав которого и санкции устанавливаются законо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оссии регулирование административной ответственности осуществляется Кодексом РФ об административных правонарушениях принимаемых в соответствии с ним законов субъектов Российской Федерации об административных правонарушениях.</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совершившее административное правонарушение, подлежит ответственности на основании законодательства действующего по месту и во время совершения проступка.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АП предусматривает возможность освобождения лиц от административной ответственности в случаях крайней необходимости, признания, в установленном порядке, физического лица невменяемым, а также при малозначительности административного правонаруш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КоАП определен перечень органов (должностных лиц), которые вправе применять меры административной ответствен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10.3. Обстоятельства, исключающие административную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 выделяет ряд обстоятельств, которые могут исключить административную ответственность, либо освободить от не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стоятельствам исключающим административную ответственность относится:</w:t>
      </w:r>
    </w:p>
    <w:p>
      <w:pPr>
        <w:pStyle w:val="Normal"/>
        <w:numPr>
          <w:ilvl w:val="0"/>
          <w:numId w:val="4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достижение установленного законом возраста.</w:t>
      </w:r>
    </w:p>
    <w:p>
      <w:pPr>
        <w:pStyle w:val="Normal"/>
        <w:numPr>
          <w:ilvl w:val="0"/>
          <w:numId w:val="4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вменяемость лица совершившего правонарушение, то есть лицо, вследствие хронической душевной болезни, временного расстройства душевной деятельности, слабоумия или иного болезненного состояния, не могло отдавать себе отчета в своих действиях или руководить ими.</w:t>
      </w:r>
    </w:p>
    <w:p>
      <w:pPr>
        <w:pStyle w:val="Normal"/>
        <w:numPr>
          <w:ilvl w:val="0"/>
          <w:numId w:val="4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айняя необходимость – противоправное деяние, совершенное для устранения опасности, угрожающей государственному или общественному порядку,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Normal"/>
        <w:spacing w:lineRule="auto" w:line="240" w:before="0" w:after="0"/>
        <w:ind w:left="709"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709"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10.4. Дисциплинарная и материальная ответственность в административном праве</w:t>
      </w:r>
    </w:p>
    <w:p>
      <w:pPr>
        <w:pStyle w:val="Normal"/>
        <w:spacing w:lineRule="auto" w:line="240" w:before="0" w:after="0"/>
        <w:ind w:left="-142"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е право выполняет различные функции в установлении и реализации дисциплинарной ответственности. Так, оно определяет круг субъектов и полномочия органов управления или должностных лиц в осуществлении дисциплинарной власти.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менительно к установлению дисциплинарной ответственности ряда категорий государственных служащих, военнослужащих и приравненных к ним в дисциплинарном отношении лиц, функции административного права более обширны. Его нормами определяются основания дисциплинарной ответственности, ее меры и порядок их приме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тношении большинства работников дисциплинарная ответственность регламентируется комплексом норм трудового и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ая ответственность некоторой категории лиц полностью опосредуется административным правом, например, военнослужащих срочной службы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объясняется необходимостью наряду с общими началами учитывать особые требования дисциплины в отношении определенных категорий лиц и установления специфики их дисциплинарной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бщем, дисциплинарная ответственность характеризуется тем, чт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ее основанием является дисциплинарный проступок;</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за такой проступок предусмотрены дисциплинарные взыск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ни применяются в порядке подчиненности уполномоченными органами или должностными лиц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пределы дисциплинарной власти этих органов или должностных лиц, определяются пра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ый проступок образует противоправное, виновное нарушение дисциплины, не влекущее уголовной ответственности по нормам уголо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нормам трудового права, под нарушением дисциплины понимается неисполнение или ненадлежащее исполнение работником своих трудовых обязанностей, возложенных на него трудовым договором или правилами трудового распорядк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таких проступков является основная масса работников, но не все. Обязанности опреде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 Президента РФ, утвержденными полномочными органами, уставами и положен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редко основанием дисциплинарной ответственности признается нарушение служебной дисциплины, объем, и содержание которой определяется различным способ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Основные виды дисциплинарных взысканий, которые могут применяться за нарушение трудовой дисциплины, однако нельзя забывать о том, что законодательством и уставами о дисциплине могут быть предусмотрены для отдельных категорий рабочих и служащих также и другие взыск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ые взыскания налагаются уполномоченными органами или должностными лицами на подчиненных им в той или иной форме нарушителей. Объем их дисциплинарной власти регламентируется административным пра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становление и реализация мер материальной ответственности не составляет специальную функцию административного права. Это область гражданского и трудового пра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ем не менее, административной право, хотя и своеобразным образом, но проявляет себя и в этой области. Прежде всего, с помощью его норм определяются полномочия органов и должностных лиц, связанные с возмещение материального ущерба в административном порядк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ервых, при отказе работника от добровольного возмещения ущерба, причиненного предприятию, учреждению, организации, он возмещается по распоряжению администрации путем удержания из заработной платы, если сумма ущерба, подлежащая взысканию, не превышает его среднего месячного заработк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взыскание в административном порядке сумм, полученных в результате незаконного повышения цен на продукци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ством предусматриваются также случаи, когда материальная ответственность устанавливается именно в контексте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такой ответственности признаются, прежде всего, военнослужащие и приравненные к ним лица. За причиненный вред, несвязанный с выполнением обязанностей службы, такие лица несут материальную ответственность на общих основа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нормами административного права они несут материальную ответственность в случаи причинения ими материального ущерба воинской части, учреждению, с которыми военнослужащие состоит в служебных и приравненных к ним отношениях, при исполнении им обязанностей службы.</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Материальная ответственность военнослужащих за вред, причиненный ими государству при исполнении обязанностей военной службы, наступает в соответствии с Федеральным законом от 12 июля 1999 года № 161-ФЗ «О материальной ответственности военнослужащих»</w:t>
      </w:r>
      <w:hyperlink w:anchor="sdfootnote48sym">
        <w:bookmarkStart w:id="78" w:name="sdfootnote48anc"/>
        <w:r>
          <w:rPr>
            <w:rStyle w:val="InternetLink"/>
            <w:rFonts w:eastAsia="Times New Roman" w:cs="Times New Roman" w:ascii="Times New Roman" w:hAnsi="Times New Roman"/>
            <w:color w:val="0000FF"/>
            <w:sz w:val="28"/>
            <w:szCs w:val="28"/>
            <w:u w:val="single"/>
            <w:vertAlign w:val="superscript"/>
            <w:lang w:eastAsia="ru-RU"/>
          </w:rPr>
          <w:t>1</w:t>
        </w:r>
      </w:hyperlink>
      <w:bookmarkEnd w:id="78"/>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мущественная ответственность сотрудников органов внутренних дел, налоговой полиции и некоторых иных категорий служащих, может предусматриваться контрактами о служб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увольнении из органов внутренних дел, налоговой полиции по основаниям, установленным в нормативно-правовых актах (например, за грубое нарушение дисциплины, за совершение проступков не совместимых со служебным статусом и др.), с сотрудника подлежит взысканию в бесспорном порядке стоимость выданной ему форменной одежды с учетом степени ее износ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тдельным органам исполнительной власти или должностным лицам предоставляется законодательное право применения санкций имущественного характер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10.5. </w:t>
      </w:r>
      <w:r>
        <w:rPr>
          <w:rFonts w:eastAsia="Times New Roman" w:cs="Times New Roman" w:ascii="Times New Roman" w:hAnsi="Times New Roman"/>
          <w:b/>
          <w:bCs/>
          <w:color w:val="000000"/>
          <w:sz w:val="28"/>
          <w:szCs w:val="28"/>
          <w:lang w:eastAsia="ru-RU"/>
        </w:rPr>
        <w:t>Понятие и виды административных наказаний.</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Правила их налож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наказание является установленной государственной мерой ответственности за совершение административного правонаруш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 определяя общие правила назначения административного наказания, установил следующие основные требования, которыми обязаны руководствоваться все органы, осуществляющие административную юрисдикцию:</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аказание назначается в пределах, установленных нормативным правовым актом, предусматривающим ответственность за совершение данного правонаруш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наказание должно быть применено в точном соответствии с законо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ри назначении административного наказания физическому лицу учитываются характер совершенного правонарушения, личность нарушителя, имущественное положение, обстоятельства, смягчающие и отягчающие ответственность;</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при назначении административного наказания юридическому лицу учитываются характер совершенного административного правонарушения, имущественное и финансовое положение юридического лица, обстоятельства, смягчающие и отягчающие административную ответственность.</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оме названных правил назначения административных наказаний в КоАП установлены и иные правила: назначения наказаний при совершении нескольких административных правонарушений; сроки давности назначения наказаний; возмещение ущерба, причиненного административным правонарушением и др.</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ечень административных наказаний является закрытым. При этом законодательством РФ может быть установлено любое административное наказание из данного перечня, а законодательством субъектов РФ – только предупреждение и штраф.</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расположению в перечне видов административных наказаний, назначаемых совершение административных правонарушений, нельзя сделать однозначный вывод об оценке законодателем строгости каждого из видов наказаний. Этим КоАП РФ отличается от УК РФ, где виды наказания расположены в определенной последовательности – от менее строгих к более строги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статьи 3.2 Кодекса РФ об административных правонарушениях, закрепляют систему видов административных наказаний: административный штраф; конфискация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административное приостановление деятельности; обязательные работы; административный запрет на посещение мест проведения официальных спортивных соревнований в дни их проведения.</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Предупреждение,</w:t>
      </w:r>
      <w:r>
        <w:rPr>
          <w:rFonts w:eastAsia="Times New Roman" w:cs="Times New Roman" w:ascii="Times New Roman" w:hAnsi="Times New Roman"/>
          <w:color w:val="00000A"/>
          <w:sz w:val="28"/>
          <w:szCs w:val="28"/>
          <w:lang w:eastAsia="ru-RU"/>
        </w:rPr>
        <w:t xml:space="preserve"> как мера административного взыскания выносится в письменной форме. Устное замечание не является административным наказанием.</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Административный штраф</w:t>
      </w:r>
      <w:r>
        <w:rPr>
          <w:rFonts w:eastAsia="Times New Roman" w:cs="Times New Roman" w:ascii="Times New Roman" w:hAnsi="Times New Roman"/>
          <w:color w:val="00000A"/>
          <w:sz w:val="28"/>
          <w:szCs w:val="28"/>
          <w:lang w:eastAsia="ru-RU"/>
        </w:rPr>
        <w:t xml:space="preserve"> является денежным взысканием, выражается в рублях и устанавливается для граждан в размере, не превышающем пяти тысяч рублей, а в случаях, предусмотренных </w:t>
      </w:r>
      <w:hyperlink r:id="rId66">
        <w:r>
          <w:rPr>
            <w:rStyle w:val="InternetLink"/>
            <w:rFonts w:eastAsia="Times New Roman" w:cs="Times New Roman" w:ascii="Times New Roman" w:hAnsi="Times New Roman"/>
            <w:color w:val="0000FF"/>
            <w:sz w:val="28"/>
            <w:szCs w:val="28"/>
            <w:u w:val="single"/>
            <w:lang w:eastAsia="ru-RU"/>
          </w:rPr>
          <w:t>частью 2 статьи 19.15.1</w:t>
        </w:r>
      </w:hyperlink>
      <w:r>
        <w:rPr>
          <w:rFonts w:eastAsia="Times New Roman" w:cs="Times New Roman" w:ascii="Times New Roman" w:hAnsi="Times New Roman"/>
          <w:color w:val="00000A"/>
          <w:sz w:val="28"/>
          <w:szCs w:val="28"/>
          <w:lang w:eastAsia="ru-RU"/>
        </w:rPr>
        <w:t xml:space="preserve"> и </w:t>
      </w:r>
      <w:hyperlink r:id="rId67">
        <w:r>
          <w:rPr>
            <w:rStyle w:val="InternetLink"/>
            <w:rFonts w:eastAsia="Times New Roman" w:cs="Times New Roman" w:ascii="Times New Roman" w:hAnsi="Times New Roman"/>
            <w:color w:val="0000FF"/>
            <w:sz w:val="28"/>
            <w:szCs w:val="28"/>
            <w:u w:val="single"/>
            <w:lang w:eastAsia="ru-RU"/>
          </w:rPr>
          <w:t>частью 2 статьи 19.15.2</w:t>
        </w:r>
      </w:hyperlink>
      <w:r>
        <w:rPr>
          <w:rFonts w:eastAsia="Times New Roman" w:cs="Times New Roman" w:ascii="Times New Roman" w:hAnsi="Times New Roman"/>
          <w:color w:val="00000A"/>
          <w:sz w:val="28"/>
          <w:szCs w:val="28"/>
          <w:lang w:eastAsia="ru-RU"/>
        </w:rPr>
        <w:t xml:space="preserve"> КоАП РФ (далее – Кодекс), - семи тысяч рублей, в случаях, предусмотренных </w:t>
      </w:r>
      <w:hyperlink r:id="rId68">
        <w:r>
          <w:rPr>
            <w:rStyle w:val="InternetLink"/>
            <w:rFonts w:eastAsia="Times New Roman" w:cs="Times New Roman" w:ascii="Times New Roman" w:hAnsi="Times New Roman"/>
            <w:color w:val="0000FF"/>
            <w:sz w:val="28"/>
            <w:szCs w:val="28"/>
            <w:u w:val="single"/>
            <w:lang w:eastAsia="ru-RU"/>
          </w:rPr>
          <w:t>статьями 5.26</w:t>
        </w:r>
      </w:hyperlink>
      <w:r>
        <w:rPr>
          <w:rFonts w:eastAsia="Times New Roman" w:cs="Times New Roman" w:ascii="Times New Roman" w:hAnsi="Times New Roman"/>
          <w:color w:val="00000A"/>
          <w:sz w:val="28"/>
          <w:szCs w:val="28"/>
          <w:lang w:eastAsia="ru-RU"/>
        </w:rPr>
        <w:t xml:space="preserve">, </w:t>
      </w:r>
      <w:hyperlink r:id="rId69">
        <w:r>
          <w:rPr>
            <w:rStyle w:val="InternetLink"/>
            <w:rFonts w:eastAsia="Times New Roman" w:cs="Times New Roman" w:ascii="Times New Roman" w:hAnsi="Times New Roman"/>
            <w:color w:val="0000FF"/>
            <w:sz w:val="28"/>
            <w:szCs w:val="28"/>
            <w:u w:val="single"/>
            <w:lang w:eastAsia="ru-RU"/>
          </w:rPr>
          <w:t>6.22</w:t>
        </w:r>
      </w:hyperlink>
      <w:r>
        <w:rPr>
          <w:rFonts w:eastAsia="Times New Roman" w:cs="Times New Roman" w:ascii="Times New Roman" w:hAnsi="Times New Roman"/>
          <w:color w:val="00000A"/>
          <w:sz w:val="28"/>
          <w:szCs w:val="28"/>
          <w:lang w:eastAsia="ru-RU"/>
        </w:rPr>
        <w:t xml:space="preserve">, </w:t>
      </w:r>
      <w:hyperlink r:id="rId70">
        <w:r>
          <w:rPr>
            <w:rStyle w:val="InternetLink"/>
            <w:rFonts w:eastAsia="Times New Roman" w:cs="Times New Roman" w:ascii="Times New Roman" w:hAnsi="Times New Roman"/>
            <w:color w:val="0000FF"/>
            <w:sz w:val="28"/>
            <w:szCs w:val="28"/>
            <w:u w:val="single"/>
            <w:lang w:eastAsia="ru-RU"/>
          </w:rPr>
          <w:t>частью 4 статьи 6.29</w:t>
        </w:r>
      </w:hyperlink>
      <w:r>
        <w:rPr>
          <w:rFonts w:eastAsia="Times New Roman" w:cs="Times New Roman" w:ascii="Times New Roman" w:hAnsi="Times New Roman"/>
          <w:color w:val="00000A"/>
          <w:sz w:val="28"/>
          <w:szCs w:val="28"/>
          <w:lang w:eastAsia="ru-RU"/>
        </w:rPr>
        <w:t xml:space="preserve">, </w:t>
      </w:r>
      <w:hyperlink r:id="rId71">
        <w:r>
          <w:rPr>
            <w:rStyle w:val="InternetLink"/>
            <w:rFonts w:eastAsia="Times New Roman" w:cs="Times New Roman" w:ascii="Times New Roman" w:hAnsi="Times New Roman"/>
            <w:color w:val="0000FF"/>
            <w:sz w:val="28"/>
            <w:szCs w:val="28"/>
            <w:u w:val="single"/>
            <w:lang w:eastAsia="ru-RU"/>
          </w:rPr>
          <w:t>статьями 12.7</w:t>
        </w:r>
      </w:hyperlink>
      <w:r>
        <w:rPr>
          <w:rFonts w:eastAsia="Times New Roman" w:cs="Times New Roman" w:ascii="Times New Roman" w:hAnsi="Times New Roman"/>
          <w:color w:val="00000A"/>
          <w:sz w:val="28"/>
          <w:szCs w:val="28"/>
          <w:lang w:eastAsia="ru-RU"/>
        </w:rPr>
        <w:t xml:space="preserve">, </w:t>
      </w:r>
      <w:hyperlink r:id="rId72">
        <w:r>
          <w:rPr>
            <w:rStyle w:val="InternetLink"/>
            <w:rFonts w:eastAsia="Times New Roman" w:cs="Times New Roman" w:ascii="Times New Roman" w:hAnsi="Times New Roman"/>
            <w:color w:val="0000FF"/>
            <w:sz w:val="28"/>
            <w:szCs w:val="28"/>
            <w:u w:val="single"/>
            <w:lang w:eastAsia="ru-RU"/>
          </w:rPr>
          <w:t>12.8</w:t>
        </w:r>
      </w:hyperlink>
      <w:r>
        <w:rPr>
          <w:rFonts w:eastAsia="Times New Roman" w:cs="Times New Roman" w:ascii="Times New Roman" w:hAnsi="Times New Roman"/>
          <w:color w:val="00000A"/>
          <w:sz w:val="28"/>
          <w:szCs w:val="28"/>
          <w:lang w:eastAsia="ru-RU"/>
        </w:rPr>
        <w:t xml:space="preserve">, </w:t>
      </w:r>
      <w:hyperlink r:id="rId73">
        <w:r>
          <w:rPr>
            <w:rStyle w:val="InternetLink"/>
            <w:rFonts w:eastAsia="Times New Roman" w:cs="Times New Roman" w:ascii="Times New Roman" w:hAnsi="Times New Roman"/>
            <w:color w:val="0000FF"/>
            <w:sz w:val="28"/>
            <w:szCs w:val="28"/>
            <w:u w:val="single"/>
            <w:lang w:eastAsia="ru-RU"/>
          </w:rPr>
          <w:t>частью 2 статьи 12.24</w:t>
        </w:r>
      </w:hyperlink>
      <w:r>
        <w:rPr>
          <w:rFonts w:eastAsia="Times New Roman" w:cs="Times New Roman" w:ascii="Times New Roman" w:hAnsi="Times New Roman"/>
          <w:color w:val="00000A"/>
          <w:sz w:val="28"/>
          <w:szCs w:val="28"/>
          <w:lang w:eastAsia="ru-RU"/>
        </w:rPr>
        <w:t xml:space="preserve">, </w:t>
      </w:r>
      <w:hyperlink r:id="rId74">
        <w:r>
          <w:rPr>
            <w:rStyle w:val="InternetLink"/>
            <w:rFonts w:eastAsia="Times New Roman" w:cs="Times New Roman" w:ascii="Times New Roman" w:hAnsi="Times New Roman"/>
            <w:color w:val="0000FF"/>
            <w:sz w:val="28"/>
            <w:szCs w:val="28"/>
            <w:u w:val="single"/>
            <w:lang w:eastAsia="ru-RU"/>
          </w:rPr>
          <w:t>статьей 12.26</w:t>
        </w:r>
      </w:hyperlink>
      <w:r>
        <w:rPr>
          <w:rFonts w:eastAsia="Times New Roman" w:cs="Times New Roman" w:ascii="Times New Roman" w:hAnsi="Times New Roman"/>
          <w:color w:val="00000A"/>
          <w:sz w:val="28"/>
          <w:szCs w:val="28"/>
          <w:lang w:eastAsia="ru-RU"/>
        </w:rPr>
        <w:t xml:space="preserve">, </w:t>
      </w:r>
      <w:hyperlink r:id="rId75">
        <w:r>
          <w:rPr>
            <w:rStyle w:val="InternetLink"/>
            <w:rFonts w:eastAsia="Times New Roman" w:cs="Times New Roman" w:ascii="Times New Roman" w:hAnsi="Times New Roman"/>
            <w:color w:val="0000FF"/>
            <w:sz w:val="28"/>
            <w:szCs w:val="28"/>
            <w:u w:val="single"/>
            <w:lang w:eastAsia="ru-RU"/>
          </w:rPr>
          <w:t>частью 3 статьи 12.27</w:t>
        </w:r>
      </w:hyperlink>
      <w:r>
        <w:rPr>
          <w:rFonts w:eastAsia="Times New Roman" w:cs="Times New Roman" w:ascii="Times New Roman" w:hAnsi="Times New Roman"/>
          <w:color w:val="00000A"/>
          <w:sz w:val="28"/>
          <w:szCs w:val="28"/>
          <w:lang w:eastAsia="ru-RU"/>
        </w:rPr>
        <w:t xml:space="preserve">, </w:t>
      </w:r>
      <w:hyperlink r:id="rId76">
        <w:r>
          <w:rPr>
            <w:rStyle w:val="InternetLink"/>
            <w:rFonts w:eastAsia="Times New Roman" w:cs="Times New Roman" w:ascii="Times New Roman" w:hAnsi="Times New Roman"/>
            <w:color w:val="0000FF"/>
            <w:sz w:val="28"/>
            <w:szCs w:val="28"/>
            <w:u w:val="single"/>
            <w:lang w:eastAsia="ru-RU"/>
          </w:rPr>
          <w:t>статьями 12.33</w:t>
        </w:r>
      </w:hyperlink>
      <w:r>
        <w:rPr>
          <w:rFonts w:eastAsia="Times New Roman" w:cs="Times New Roman" w:ascii="Times New Roman" w:hAnsi="Times New Roman"/>
          <w:color w:val="00000A"/>
          <w:sz w:val="28"/>
          <w:szCs w:val="28"/>
          <w:lang w:eastAsia="ru-RU"/>
        </w:rPr>
        <w:t xml:space="preserve">, </w:t>
      </w:r>
      <w:hyperlink r:id="rId77">
        <w:r>
          <w:rPr>
            <w:rStyle w:val="InternetLink"/>
            <w:rFonts w:eastAsia="Times New Roman" w:cs="Times New Roman" w:ascii="Times New Roman" w:hAnsi="Times New Roman"/>
            <w:color w:val="0000FF"/>
            <w:sz w:val="28"/>
            <w:szCs w:val="28"/>
            <w:u w:val="single"/>
            <w:lang w:eastAsia="ru-RU"/>
          </w:rPr>
          <w:t>14.1.2</w:t>
        </w:r>
      </w:hyperlink>
      <w:r>
        <w:rPr>
          <w:rFonts w:eastAsia="Times New Roman" w:cs="Times New Roman" w:ascii="Times New Roman" w:hAnsi="Times New Roman"/>
          <w:color w:val="00000A"/>
          <w:sz w:val="28"/>
          <w:szCs w:val="28"/>
          <w:lang w:eastAsia="ru-RU"/>
        </w:rPr>
        <w:t xml:space="preserve">, </w:t>
      </w:r>
      <w:hyperlink r:id="rId78">
        <w:r>
          <w:rPr>
            <w:rStyle w:val="InternetLink"/>
            <w:rFonts w:eastAsia="Times New Roman" w:cs="Times New Roman" w:ascii="Times New Roman" w:hAnsi="Times New Roman"/>
            <w:color w:val="0000FF"/>
            <w:sz w:val="28"/>
            <w:szCs w:val="28"/>
            <w:u w:val="single"/>
            <w:lang w:eastAsia="ru-RU"/>
          </w:rPr>
          <w:t>частью 2.1 статьи 14.16</w:t>
        </w:r>
      </w:hyperlink>
      <w:r>
        <w:rPr>
          <w:rFonts w:eastAsia="Times New Roman" w:cs="Times New Roman" w:ascii="Times New Roman" w:hAnsi="Times New Roman"/>
          <w:color w:val="00000A"/>
          <w:sz w:val="28"/>
          <w:szCs w:val="28"/>
          <w:lang w:eastAsia="ru-RU"/>
        </w:rPr>
        <w:t xml:space="preserve">, </w:t>
      </w:r>
      <w:hyperlink r:id="rId79">
        <w:r>
          <w:rPr>
            <w:rStyle w:val="InternetLink"/>
            <w:rFonts w:eastAsia="Times New Roman" w:cs="Times New Roman" w:ascii="Times New Roman" w:hAnsi="Times New Roman"/>
            <w:color w:val="0000FF"/>
            <w:sz w:val="28"/>
            <w:szCs w:val="28"/>
            <w:u w:val="single"/>
            <w:lang w:eastAsia="ru-RU"/>
          </w:rPr>
          <w:t>частью 2 статьи 15.15.5</w:t>
        </w:r>
      </w:hyperlink>
      <w:r>
        <w:rPr>
          <w:rFonts w:eastAsia="Times New Roman" w:cs="Times New Roman" w:ascii="Times New Roman" w:hAnsi="Times New Roman"/>
          <w:color w:val="00000A"/>
          <w:sz w:val="28"/>
          <w:szCs w:val="28"/>
          <w:lang w:eastAsia="ru-RU"/>
        </w:rPr>
        <w:t xml:space="preserve">, </w:t>
      </w:r>
      <w:hyperlink r:id="rId80">
        <w:r>
          <w:rPr>
            <w:rStyle w:val="InternetLink"/>
            <w:rFonts w:eastAsia="Times New Roman" w:cs="Times New Roman" w:ascii="Times New Roman" w:hAnsi="Times New Roman"/>
            <w:color w:val="0000FF"/>
            <w:sz w:val="28"/>
            <w:szCs w:val="28"/>
            <w:u w:val="single"/>
            <w:lang w:eastAsia="ru-RU"/>
          </w:rPr>
          <w:t>частями 3</w:t>
        </w:r>
      </w:hyperlink>
      <w:r>
        <w:rPr>
          <w:rFonts w:eastAsia="Times New Roman" w:cs="Times New Roman" w:ascii="Times New Roman" w:hAnsi="Times New Roman"/>
          <w:color w:val="00000A"/>
          <w:sz w:val="28"/>
          <w:szCs w:val="28"/>
          <w:lang w:eastAsia="ru-RU"/>
        </w:rPr>
        <w:t xml:space="preserve"> и </w:t>
      </w:r>
      <w:hyperlink r:id="rId81">
        <w:r>
          <w:rPr>
            <w:rStyle w:val="InternetLink"/>
            <w:rFonts w:eastAsia="Times New Roman" w:cs="Times New Roman" w:ascii="Times New Roman" w:hAnsi="Times New Roman"/>
            <w:color w:val="0000FF"/>
            <w:sz w:val="28"/>
            <w:szCs w:val="28"/>
            <w:u w:val="single"/>
            <w:lang w:eastAsia="ru-RU"/>
          </w:rPr>
          <w:t>4 статьи 18.8</w:t>
        </w:r>
      </w:hyperlink>
      <w:r>
        <w:rPr>
          <w:rFonts w:eastAsia="Times New Roman" w:cs="Times New Roman" w:ascii="Times New Roman" w:hAnsi="Times New Roman"/>
          <w:color w:val="00000A"/>
          <w:sz w:val="28"/>
          <w:szCs w:val="28"/>
          <w:lang w:eastAsia="ru-RU"/>
        </w:rPr>
        <w:t xml:space="preserve">, </w:t>
      </w:r>
      <w:hyperlink r:id="rId82">
        <w:r>
          <w:rPr>
            <w:rStyle w:val="InternetLink"/>
            <w:rFonts w:eastAsia="Times New Roman" w:cs="Times New Roman" w:ascii="Times New Roman" w:hAnsi="Times New Roman"/>
            <w:color w:val="0000FF"/>
            <w:sz w:val="28"/>
            <w:szCs w:val="28"/>
            <w:u w:val="single"/>
            <w:lang w:eastAsia="ru-RU"/>
          </w:rPr>
          <w:t>частями 2</w:t>
        </w:r>
      </w:hyperlink>
      <w:r>
        <w:rPr>
          <w:rFonts w:eastAsia="Times New Roman" w:cs="Times New Roman" w:ascii="Times New Roman" w:hAnsi="Times New Roman"/>
          <w:color w:val="00000A"/>
          <w:sz w:val="28"/>
          <w:szCs w:val="28"/>
          <w:lang w:eastAsia="ru-RU"/>
        </w:rPr>
        <w:t xml:space="preserve"> и </w:t>
      </w:r>
      <w:hyperlink r:id="rId83">
        <w:r>
          <w:rPr>
            <w:rStyle w:val="InternetLink"/>
            <w:rFonts w:eastAsia="Times New Roman" w:cs="Times New Roman" w:ascii="Times New Roman" w:hAnsi="Times New Roman"/>
            <w:color w:val="0000FF"/>
            <w:sz w:val="28"/>
            <w:szCs w:val="28"/>
            <w:u w:val="single"/>
            <w:lang w:eastAsia="ru-RU"/>
          </w:rPr>
          <w:t>3 статьи 18.10</w:t>
        </w:r>
      </w:hyperlink>
      <w:r>
        <w:rPr>
          <w:rFonts w:eastAsia="Times New Roman" w:cs="Times New Roman" w:ascii="Times New Roman" w:hAnsi="Times New Roman"/>
          <w:color w:val="00000A"/>
          <w:sz w:val="28"/>
          <w:szCs w:val="28"/>
          <w:lang w:eastAsia="ru-RU"/>
        </w:rPr>
        <w:t xml:space="preserve">, </w:t>
      </w:r>
      <w:hyperlink r:id="rId84">
        <w:r>
          <w:rPr>
            <w:rStyle w:val="InternetLink"/>
            <w:rFonts w:eastAsia="Times New Roman" w:cs="Times New Roman" w:ascii="Times New Roman" w:hAnsi="Times New Roman"/>
            <w:color w:val="0000FF"/>
            <w:sz w:val="28"/>
            <w:szCs w:val="28"/>
            <w:u w:val="single"/>
            <w:lang w:eastAsia="ru-RU"/>
          </w:rPr>
          <w:t>частью 4 статьи 18.15</w:t>
        </w:r>
      </w:hyperlink>
      <w:r>
        <w:rPr>
          <w:rFonts w:eastAsia="Times New Roman" w:cs="Times New Roman" w:ascii="Times New Roman" w:hAnsi="Times New Roman"/>
          <w:color w:val="00000A"/>
          <w:sz w:val="28"/>
          <w:szCs w:val="28"/>
          <w:lang w:eastAsia="ru-RU"/>
        </w:rPr>
        <w:t xml:space="preserve">, </w:t>
      </w:r>
      <w:hyperlink r:id="rId85">
        <w:r>
          <w:rPr>
            <w:rStyle w:val="InternetLink"/>
            <w:rFonts w:eastAsia="Times New Roman" w:cs="Times New Roman" w:ascii="Times New Roman" w:hAnsi="Times New Roman"/>
            <w:color w:val="0000FF"/>
            <w:sz w:val="28"/>
            <w:szCs w:val="28"/>
            <w:u w:val="single"/>
            <w:lang w:eastAsia="ru-RU"/>
          </w:rPr>
          <w:t>частью 3 статьи 19.27</w:t>
        </w:r>
      </w:hyperlink>
      <w:r>
        <w:rPr>
          <w:rFonts w:eastAsia="Times New Roman" w:cs="Times New Roman" w:ascii="Times New Roman" w:hAnsi="Times New Roman"/>
          <w:color w:val="00000A"/>
          <w:sz w:val="28"/>
          <w:szCs w:val="28"/>
          <w:lang w:eastAsia="ru-RU"/>
        </w:rPr>
        <w:t xml:space="preserve">, </w:t>
      </w:r>
      <w:hyperlink r:id="rId86">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color w:val="00000A"/>
          <w:sz w:val="28"/>
          <w:szCs w:val="28"/>
          <w:lang w:eastAsia="ru-RU"/>
        </w:rPr>
        <w:t xml:space="preserve"> и </w:t>
      </w:r>
      <w:hyperlink r:id="rId87">
        <w:r>
          <w:rPr>
            <w:rStyle w:val="InternetLink"/>
            <w:rFonts w:eastAsia="Times New Roman" w:cs="Times New Roman" w:ascii="Times New Roman" w:hAnsi="Times New Roman"/>
            <w:color w:val="0000FF"/>
            <w:sz w:val="28"/>
            <w:szCs w:val="28"/>
            <w:u w:val="single"/>
            <w:lang w:eastAsia="ru-RU"/>
          </w:rPr>
          <w:t>2 статьи 20.13</w:t>
        </w:r>
      </w:hyperlink>
      <w:r>
        <w:rPr>
          <w:rFonts w:eastAsia="Times New Roman" w:cs="Times New Roman" w:ascii="Times New Roman" w:hAnsi="Times New Roman"/>
          <w:color w:val="00000A"/>
          <w:sz w:val="28"/>
          <w:szCs w:val="28"/>
          <w:lang w:eastAsia="ru-RU"/>
        </w:rPr>
        <w:t xml:space="preserve">, </w:t>
      </w:r>
      <w:hyperlink r:id="rId88">
        <w:r>
          <w:rPr>
            <w:rStyle w:val="InternetLink"/>
            <w:rFonts w:eastAsia="Times New Roman" w:cs="Times New Roman" w:ascii="Times New Roman" w:hAnsi="Times New Roman"/>
            <w:color w:val="0000FF"/>
            <w:sz w:val="28"/>
            <w:szCs w:val="28"/>
            <w:u w:val="single"/>
            <w:lang w:eastAsia="ru-RU"/>
          </w:rPr>
          <w:t>частью 5 статьи 20.25</w:t>
        </w:r>
      </w:hyperlink>
      <w:r>
        <w:rPr>
          <w:rFonts w:eastAsia="Times New Roman" w:cs="Times New Roman" w:ascii="Times New Roman" w:hAnsi="Times New Roman"/>
          <w:color w:val="00000A"/>
          <w:sz w:val="28"/>
          <w:szCs w:val="28"/>
          <w:lang w:eastAsia="ru-RU"/>
        </w:rPr>
        <w:t xml:space="preserve">, </w:t>
      </w:r>
      <w:hyperlink r:id="rId89">
        <w:r>
          <w:rPr>
            <w:rStyle w:val="InternetLink"/>
            <w:rFonts w:eastAsia="Times New Roman" w:cs="Times New Roman" w:ascii="Times New Roman" w:hAnsi="Times New Roman"/>
            <w:color w:val="0000FF"/>
            <w:sz w:val="28"/>
            <w:szCs w:val="28"/>
            <w:u w:val="single"/>
            <w:lang w:eastAsia="ru-RU"/>
          </w:rPr>
          <w:t>статьей 20.31</w:t>
        </w:r>
      </w:hyperlink>
      <w:r>
        <w:rPr>
          <w:rFonts w:eastAsia="Times New Roman" w:cs="Times New Roman" w:ascii="Times New Roman" w:hAnsi="Times New Roman"/>
          <w:color w:val="00000A"/>
          <w:sz w:val="28"/>
          <w:szCs w:val="28"/>
          <w:lang w:eastAsia="ru-RU"/>
        </w:rPr>
        <w:t xml:space="preserve"> Кодекса, - пятидесяти тысяч рублей, в случаях, предусмотренных </w:t>
      </w:r>
      <w:hyperlink r:id="rId90">
        <w:r>
          <w:rPr>
            <w:rStyle w:val="InternetLink"/>
            <w:rFonts w:eastAsia="Times New Roman" w:cs="Times New Roman" w:ascii="Times New Roman" w:hAnsi="Times New Roman"/>
            <w:color w:val="0000FF"/>
            <w:sz w:val="28"/>
            <w:szCs w:val="28"/>
            <w:u w:val="single"/>
            <w:lang w:eastAsia="ru-RU"/>
          </w:rPr>
          <w:t>частью 3 статьи 20.13</w:t>
        </w:r>
      </w:hyperlink>
      <w:r>
        <w:rPr>
          <w:rFonts w:eastAsia="Times New Roman" w:cs="Times New Roman" w:ascii="Times New Roman" w:hAnsi="Times New Roman"/>
          <w:color w:val="00000A"/>
          <w:sz w:val="28"/>
          <w:szCs w:val="28"/>
          <w:lang w:eastAsia="ru-RU"/>
        </w:rPr>
        <w:t xml:space="preserve"> Кодекса, - ста тысяч рублей, а в случаях, предусмотренных </w:t>
      </w:r>
      <w:hyperlink r:id="rId91">
        <w:r>
          <w:rPr>
            <w:rStyle w:val="InternetLink"/>
            <w:rFonts w:eastAsia="Times New Roman" w:cs="Times New Roman" w:ascii="Times New Roman" w:hAnsi="Times New Roman"/>
            <w:color w:val="0000FF"/>
            <w:sz w:val="28"/>
            <w:szCs w:val="28"/>
            <w:u w:val="single"/>
            <w:lang w:eastAsia="ru-RU"/>
          </w:rPr>
          <w:t>статьей 5.38</w:t>
        </w:r>
      </w:hyperlink>
      <w:r>
        <w:rPr>
          <w:rFonts w:eastAsia="Times New Roman" w:cs="Times New Roman" w:ascii="Times New Roman" w:hAnsi="Times New Roman"/>
          <w:color w:val="00000A"/>
          <w:sz w:val="28"/>
          <w:szCs w:val="28"/>
          <w:lang w:eastAsia="ru-RU"/>
        </w:rPr>
        <w:t xml:space="preserve">, </w:t>
      </w:r>
      <w:hyperlink r:id="rId92">
        <w:r>
          <w:rPr>
            <w:rStyle w:val="InternetLink"/>
            <w:rFonts w:eastAsia="Times New Roman" w:cs="Times New Roman" w:ascii="Times New Roman" w:hAnsi="Times New Roman"/>
            <w:color w:val="0000FF"/>
            <w:sz w:val="28"/>
            <w:szCs w:val="28"/>
            <w:u w:val="single"/>
            <w:lang w:eastAsia="ru-RU"/>
          </w:rPr>
          <w:t>частями 2</w:t>
        </w:r>
      </w:hyperlink>
      <w:r>
        <w:rPr>
          <w:rFonts w:eastAsia="Times New Roman" w:cs="Times New Roman" w:ascii="Times New Roman" w:hAnsi="Times New Roman"/>
          <w:color w:val="00000A"/>
          <w:sz w:val="28"/>
          <w:szCs w:val="28"/>
          <w:lang w:eastAsia="ru-RU"/>
        </w:rPr>
        <w:t xml:space="preserve"> и </w:t>
      </w:r>
      <w:hyperlink r:id="rId93">
        <w:r>
          <w:rPr>
            <w:rStyle w:val="InternetLink"/>
            <w:rFonts w:eastAsia="Times New Roman" w:cs="Times New Roman" w:ascii="Times New Roman" w:hAnsi="Times New Roman"/>
            <w:color w:val="0000FF"/>
            <w:sz w:val="28"/>
            <w:szCs w:val="28"/>
            <w:u w:val="single"/>
            <w:lang w:eastAsia="ru-RU"/>
          </w:rPr>
          <w:t>4 статьи 6.21</w:t>
        </w:r>
      </w:hyperlink>
      <w:r>
        <w:rPr>
          <w:rFonts w:eastAsia="Times New Roman" w:cs="Times New Roman" w:ascii="Times New Roman" w:hAnsi="Times New Roman"/>
          <w:color w:val="00000A"/>
          <w:sz w:val="28"/>
          <w:szCs w:val="28"/>
          <w:lang w:eastAsia="ru-RU"/>
        </w:rPr>
        <w:t xml:space="preserve">, </w:t>
      </w:r>
      <w:hyperlink r:id="rId94">
        <w:r>
          <w:rPr>
            <w:rStyle w:val="InternetLink"/>
            <w:rFonts w:eastAsia="Times New Roman" w:cs="Times New Roman" w:ascii="Times New Roman" w:hAnsi="Times New Roman"/>
            <w:color w:val="0000FF"/>
            <w:sz w:val="28"/>
            <w:szCs w:val="28"/>
            <w:u w:val="single"/>
            <w:lang w:eastAsia="ru-RU"/>
          </w:rPr>
          <w:t>статьями 7.13</w:t>
        </w:r>
      </w:hyperlink>
      <w:r>
        <w:rPr>
          <w:rFonts w:eastAsia="Times New Roman" w:cs="Times New Roman" w:ascii="Times New Roman" w:hAnsi="Times New Roman"/>
          <w:color w:val="00000A"/>
          <w:sz w:val="28"/>
          <w:szCs w:val="28"/>
          <w:lang w:eastAsia="ru-RU"/>
        </w:rPr>
        <w:t xml:space="preserve">, </w:t>
      </w:r>
      <w:hyperlink r:id="rId95">
        <w:r>
          <w:rPr>
            <w:rStyle w:val="InternetLink"/>
            <w:rFonts w:eastAsia="Times New Roman" w:cs="Times New Roman" w:ascii="Times New Roman" w:hAnsi="Times New Roman"/>
            <w:color w:val="0000FF"/>
            <w:sz w:val="28"/>
            <w:szCs w:val="28"/>
            <w:u w:val="single"/>
            <w:lang w:eastAsia="ru-RU"/>
          </w:rPr>
          <w:t>7.14</w:t>
        </w:r>
      </w:hyperlink>
      <w:r>
        <w:rPr>
          <w:rFonts w:eastAsia="Times New Roman" w:cs="Times New Roman" w:ascii="Times New Roman" w:hAnsi="Times New Roman"/>
          <w:color w:val="00000A"/>
          <w:sz w:val="28"/>
          <w:szCs w:val="28"/>
          <w:lang w:eastAsia="ru-RU"/>
        </w:rPr>
        <w:t xml:space="preserve">, </w:t>
      </w:r>
      <w:hyperlink r:id="rId96">
        <w:r>
          <w:rPr>
            <w:rStyle w:val="InternetLink"/>
            <w:rFonts w:eastAsia="Times New Roman" w:cs="Times New Roman" w:ascii="Times New Roman" w:hAnsi="Times New Roman"/>
            <w:color w:val="0000FF"/>
            <w:sz w:val="28"/>
            <w:szCs w:val="28"/>
            <w:u w:val="single"/>
            <w:lang w:eastAsia="ru-RU"/>
          </w:rPr>
          <w:t>7.14.2</w:t>
        </w:r>
      </w:hyperlink>
      <w:r>
        <w:rPr>
          <w:rFonts w:eastAsia="Times New Roman" w:cs="Times New Roman" w:ascii="Times New Roman" w:hAnsi="Times New Roman"/>
          <w:color w:val="00000A"/>
          <w:sz w:val="28"/>
          <w:szCs w:val="28"/>
          <w:lang w:eastAsia="ru-RU"/>
        </w:rPr>
        <w:t xml:space="preserve">, </w:t>
      </w:r>
      <w:hyperlink r:id="rId97">
        <w:r>
          <w:rPr>
            <w:rStyle w:val="InternetLink"/>
            <w:rFonts w:eastAsia="Times New Roman" w:cs="Times New Roman" w:ascii="Times New Roman" w:hAnsi="Times New Roman"/>
            <w:color w:val="0000FF"/>
            <w:sz w:val="28"/>
            <w:szCs w:val="28"/>
            <w:u w:val="single"/>
            <w:lang w:eastAsia="ru-RU"/>
          </w:rPr>
          <w:t>частью 2 статьи 7.15</w:t>
        </w:r>
      </w:hyperlink>
      <w:r>
        <w:rPr>
          <w:rFonts w:eastAsia="Times New Roman" w:cs="Times New Roman" w:ascii="Times New Roman" w:hAnsi="Times New Roman"/>
          <w:color w:val="00000A"/>
          <w:sz w:val="28"/>
          <w:szCs w:val="28"/>
          <w:lang w:eastAsia="ru-RU"/>
        </w:rPr>
        <w:t xml:space="preserve">, </w:t>
      </w:r>
      <w:hyperlink r:id="rId98">
        <w:r>
          <w:rPr>
            <w:rStyle w:val="InternetLink"/>
            <w:rFonts w:eastAsia="Times New Roman" w:cs="Times New Roman" w:ascii="Times New Roman" w:hAnsi="Times New Roman"/>
            <w:color w:val="0000FF"/>
            <w:sz w:val="28"/>
            <w:szCs w:val="28"/>
            <w:u w:val="single"/>
            <w:lang w:eastAsia="ru-RU"/>
          </w:rPr>
          <w:t>статьями 20.2</w:t>
        </w:r>
      </w:hyperlink>
      <w:r>
        <w:rPr>
          <w:rFonts w:eastAsia="Times New Roman" w:cs="Times New Roman" w:ascii="Times New Roman" w:hAnsi="Times New Roman"/>
          <w:color w:val="00000A"/>
          <w:sz w:val="28"/>
          <w:szCs w:val="28"/>
          <w:lang w:eastAsia="ru-RU"/>
        </w:rPr>
        <w:t xml:space="preserve">, </w:t>
      </w:r>
      <w:hyperlink r:id="rId99">
        <w:r>
          <w:rPr>
            <w:rStyle w:val="InternetLink"/>
            <w:rFonts w:eastAsia="Times New Roman" w:cs="Times New Roman" w:ascii="Times New Roman" w:hAnsi="Times New Roman"/>
            <w:color w:val="0000FF"/>
            <w:sz w:val="28"/>
            <w:szCs w:val="28"/>
            <w:u w:val="single"/>
            <w:lang w:eastAsia="ru-RU"/>
          </w:rPr>
          <w:t>20.2.2</w:t>
        </w:r>
      </w:hyperlink>
      <w:r>
        <w:rPr>
          <w:rFonts w:eastAsia="Times New Roman" w:cs="Times New Roman" w:ascii="Times New Roman" w:hAnsi="Times New Roman"/>
          <w:color w:val="00000A"/>
          <w:sz w:val="28"/>
          <w:szCs w:val="28"/>
          <w:lang w:eastAsia="ru-RU"/>
        </w:rPr>
        <w:t xml:space="preserve">, </w:t>
      </w:r>
      <w:hyperlink r:id="rId100">
        <w:r>
          <w:rPr>
            <w:rStyle w:val="InternetLink"/>
            <w:rFonts w:eastAsia="Times New Roman" w:cs="Times New Roman" w:ascii="Times New Roman" w:hAnsi="Times New Roman"/>
            <w:color w:val="0000FF"/>
            <w:sz w:val="28"/>
            <w:szCs w:val="28"/>
            <w:u w:val="single"/>
            <w:lang w:eastAsia="ru-RU"/>
          </w:rPr>
          <w:t>20.18</w:t>
        </w:r>
      </w:hyperlink>
      <w:r>
        <w:rPr>
          <w:rFonts w:eastAsia="Times New Roman" w:cs="Times New Roman" w:ascii="Times New Roman" w:hAnsi="Times New Roman"/>
          <w:color w:val="00000A"/>
          <w:sz w:val="28"/>
          <w:szCs w:val="28"/>
          <w:lang w:eastAsia="ru-RU"/>
        </w:rPr>
        <w:t xml:space="preserve">, </w:t>
      </w:r>
      <w:hyperlink r:id="rId101">
        <w:r>
          <w:rPr>
            <w:rStyle w:val="InternetLink"/>
            <w:rFonts w:eastAsia="Times New Roman" w:cs="Times New Roman" w:ascii="Times New Roman" w:hAnsi="Times New Roman"/>
            <w:color w:val="0000FF"/>
            <w:sz w:val="28"/>
            <w:szCs w:val="28"/>
            <w:u w:val="single"/>
            <w:lang w:eastAsia="ru-RU"/>
          </w:rPr>
          <w:t>частью 4 статьи 20.25</w:t>
        </w:r>
      </w:hyperlink>
      <w:r>
        <w:rPr>
          <w:rFonts w:eastAsia="Times New Roman" w:cs="Times New Roman" w:ascii="Times New Roman" w:hAnsi="Times New Roman"/>
          <w:color w:val="00000A"/>
          <w:sz w:val="28"/>
          <w:szCs w:val="28"/>
          <w:lang w:eastAsia="ru-RU"/>
        </w:rPr>
        <w:t xml:space="preserve">, </w:t>
      </w:r>
      <w:hyperlink r:id="rId102">
        <w:r>
          <w:rPr>
            <w:rStyle w:val="InternetLink"/>
            <w:rFonts w:eastAsia="Times New Roman" w:cs="Times New Roman" w:ascii="Times New Roman" w:hAnsi="Times New Roman"/>
            <w:color w:val="0000FF"/>
            <w:sz w:val="28"/>
            <w:szCs w:val="28"/>
            <w:u w:val="single"/>
            <w:lang w:eastAsia="ru-RU"/>
          </w:rPr>
          <w:t>частью 2 статьи 20.28</w:t>
        </w:r>
      </w:hyperlink>
      <w:r>
        <w:rPr>
          <w:rFonts w:eastAsia="Times New Roman" w:cs="Times New Roman" w:ascii="Times New Roman" w:hAnsi="Times New Roman"/>
          <w:color w:val="00000A"/>
          <w:sz w:val="28"/>
          <w:szCs w:val="28"/>
          <w:lang w:eastAsia="ru-RU"/>
        </w:rPr>
        <w:t xml:space="preserve"> Кодекса, - трехсот тысяч рублей; для должностных лиц - пятидесяти тысяч рублей, в случаях, предусмотренных </w:t>
      </w:r>
      <w:hyperlink r:id="rId103">
        <w:r>
          <w:rPr>
            <w:rStyle w:val="InternetLink"/>
            <w:rFonts w:eastAsia="Times New Roman" w:cs="Times New Roman" w:ascii="Times New Roman" w:hAnsi="Times New Roman"/>
            <w:color w:val="0000FF"/>
            <w:sz w:val="28"/>
            <w:szCs w:val="28"/>
            <w:u w:val="single"/>
            <w:lang w:eastAsia="ru-RU"/>
          </w:rPr>
          <w:t>статьями 5.26</w:t>
        </w:r>
      </w:hyperlink>
      <w:r>
        <w:rPr>
          <w:rFonts w:eastAsia="Times New Roman" w:cs="Times New Roman" w:ascii="Times New Roman" w:hAnsi="Times New Roman"/>
          <w:color w:val="00000A"/>
          <w:sz w:val="28"/>
          <w:szCs w:val="28"/>
          <w:lang w:eastAsia="ru-RU"/>
        </w:rPr>
        <w:t xml:space="preserve">, </w:t>
      </w:r>
      <w:hyperlink r:id="rId104">
        <w:r>
          <w:rPr>
            <w:rStyle w:val="InternetLink"/>
            <w:rFonts w:eastAsia="Times New Roman" w:cs="Times New Roman" w:ascii="Times New Roman" w:hAnsi="Times New Roman"/>
            <w:color w:val="0000FF"/>
            <w:sz w:val="28"/>
            <w:szCs w:val="28"/>
            <w:u w:val="single"/>
            <w:lang w:eastAsia="ru-RU"/>
          </w:rPr>
          <w:t>6.22</w:t>
        </w:r>
      </w:hyperlink>
      <w:r>
        <w:rPr>
          <w:rFonts w:eastAsia="Times New Roman" w:cs="Times New Roman" w:ascii="Times New Roman" w:hAnsi="Times New Roman"/>
          <w:color w:val="00000A"/>
          <w:sz w:val="28"/>
          <w:szCs w:val="28"/>
          <w:lang w:eastAsia="ru-RU"/>
        </w:rPr>
        <w:t xml:space="preserve">, </w:t>
      </w:r>
      <w:hyperlink r:id="rId105">
        <w:r>
          <w:rPr>
            <w:rStyle w:val="InternetLink"/>
            <w:rFonts w:eastAsia="Times New Roman" w:cs="Times New Roman" w:ascii="Times New Roman" w:hAnsi="Times New Roman"/>
            <w:color w:val="0000FF"/>
            <w:sz w:val="28"/>
            <w:szCs w:val="28"/>
            <w:u w:val="single"/>
            <w:lang w:eastAsia="ru-RU"/>
          </w:rPr>
          <w:t>14.1.1-1</w:t>
        </w:r>
      </w:hyperlink>
      <w:r>
        <w:rPr>
          <w:rFonts w:eastAsia="Times New Roman" w:cs="Times New Roman" w:ascii="Times New Roman" w:hAnsi="Times New Roman"/>
          <w:color w:val="00000A"/>
          <w:sz w:val="28"/>
          <w:szCs w:val="28"/>
          <w:lang w:eastAsia="ru-RU"/>
        </w:rPr>
        <w:t xml:space="preserve">, </w:t>
      </w:r>
      <w:hyperlink r:id="rId106">
        <w:r>
          <w:rPr>
            <w:rStyle w:val="InternetLink"/>
            <w:rFonts w:eastAsia="Times New Roman" w:cs="Times New Roman" w:ascii="Times New Roman" w:hAnsi="Times New Roman"/>
            <w:color w:val="0000FF"/>
            <w:sz w:val="28"/>
            <w:szCs w:val="28"/>
            <w:u w:val="single"/>
            <w:lang w:eastAsia="ru-RU"/>
          </w:rPr>
          <w:t>14.1.2</w:t>
        </w:r>
      </w:hyperlink>
      <w:r>
        <w:rPr>
          <w:rFonts w:eastAsia="Times New Roman" w:cs="Times New Roman" w:ascii="Times New Roman" w:hAnsi="Times New Roman"/>
          <w:color w:val="00000A"/>
          <w:sz w:val="28"/>
          <w:szCs w:val="28"/>
          <w:lang w:eastAsia="ru-RU"/>
        </w:rPr>
        <w:t xml:space="preserve">, </w:t>
      </w:r>
      <w:hyperlink r:id="rId107">
        <w:r>
          <w:rPr>
            <w:rStyle w:val="InternetLink"/>
            <w:rFonts w:eastAsia="Times New Roman" w:cs="Times New Roman" w:ascii="Times New Roman" w:hAnsi="Times New Roman"/>
            <w:color w:val="0000FF"/>
            <w:sz w:val="28"/>
            <w:szCs w:val="28"/>
            <w:u w:val="single"/>
            <w:lang w:eastAsia="ru-RU"/>
          </w:rPr>
          <w:t>частями 4</w:t>
        </w:r>
      </w:hyperlink>
      <w:r>
        <w:rPr>
          <w:rFonts w:eastAsia="Times New Roman" w:cs="Times New Roman" w:ascii="Times New Roman" w:hAnsi="Times New Roman"/>
          <w:color w:val="00000A"/>
          <w:sz w:val="28"/>
          <w:szCs w:val="28"/>
          <w:lang w:eastAsia="ru-RU"/>
        </w:rPr>
        <w:t xml:space="preserve"> и </w:t>
      </w:r>
      <w:hyperlink r:id="rId108">
        <w:r>
          <w:rPr>
            <w:rStyle w:val="InternetLink"/>
            <w:rFonts w:eastAsia="Times New Roman" w:cs="Times New Roman" w:ascii="Times New Roman" w:hAnsi="Times New Roman"/>
            <w:color w:val="0000FF"/>
            <w:sz w:val="28"/>
            <w:szCs w:val="28"/>
            <w:u w:val="single"/>
            <w:lang w:eastAsia="ru-RU"/>
          </w:rPr>
          <w:t>5 статьи 18.15</w:t>
        </w:r>
      </w:hyperlink>
      <w:r>
        <w:rPr>
          <w:rFonts w:eastAsia="Times New Roman" w:cs="Times New Roman" w:ascii="Times New Roman" w:hAnsi="Times New Roman"/>
          <w:color w:val="00000A"/>
          <w:sz w:val="28"/>
          <w:szCs w:val="28"/>
          <w:lang w:eastAsia="ru-RU"/>
        </w:rPr>
        <w:t xml:space="preserve">, </w:t>
      </w:r>
      <w:hyperlink r:id="rId109">
        <w:r>
          <w:rPr>
            <w:rStyle w:val="InternetLink"/>
            <w:rFonts w:eastAsia="Times New Roman" w:cs="Times New Roman" w:ascii="Times New Roman" w:hAnsi="Times New Roman"/>
            <w:color w:val="0000FF"/>
            <w:sz w:val="28"/>
            <w:szCs w:val="28"/>
            <w:u w:val="single"/>
            <w:lang w:eastAsia="ru-RU"/>
          </w:rPr>
          <w:t>частью 3 статьи 18.16</w:t>
        </w:r>
      </w:hyperlink>
      <w:r>
        <w:rPr>
          <w:rFonts w:eastAsia="Times New Roman" w:cs="Times New Roman" w:ascii="Times New Roman" w:hAnsi="Times New Roman"/>
          <w:color w:val="00000A"/>
          <w:sz w:val="28"/>
          <w:szCs w:val="28"/>
          <w:lang w:eastAsia="ru-RU"/>
        </w:rPr>
        <w:t xml:space="preserve"> Кодекса, - ста тысяч рублей, в случаях, предусмотренных </w:t>
      </w:r>
      <w:hyperlink r:id="rId110">
        <w:r>
          <w:rPr>
            <w:rStyle w:val="InternetLink"/>
            <w:rFonts w:eastAsia="Times New Roman" w:cs="Times New Roman" w:ascii="Times New Roman" w:hAnsi="Times New Roman"/>
            <w:color w:val="0000FF"/>
            <w:sz w:val="28"/>
            <w:szCs w:val="28"/>
            <w:u w:val="single"/>
            <w:lang w:eastAsia="ru-RU"/>
          </w:rPr>
          <w:t>статьей 5.26</w:t>
        </w:r>
      </w:hyperlink>
      <w:r>
        <w:rPr>
          <w:rFonts w:eastAsia="Times New Roman" w:cs="Times New Roman" w:ascii="Times New Roman" w:hAnsi="Times New Roman"/>
          <w:color w:val="00000A"/>
          <w:sz w:val="28"/>
          <w:szCs w:val="28"/>
          <w:lang w:eastAsia="ru-RU"/>
        </w:rPr>
        <w:t xml:space="preserve">, </w:t>
      </w:r>
      <w:hyperlink r:id="rId111">
        <w:r>
          <w:rPr>
            <w:rStyle w:val="InternetLink"/>
            <w:rFonts w:eastAsia="Times New Roman" w:cs="Times New Roman" w:ascii="Times New Roman" w:hAnsi="Times New Roman"/>
            <w:color w:val="0000FF"/>
            <w:sz w:val="28"/>
            <w:szCs w:val="28"/>
            <w:u w:val="single"/>
            <w:lang w:eastAsia="ru-RU"/>
          </w:rPr>
          <w:t>частью 2 статьи 6.21</w:t>
        </w:r>
      </w:hyperlink>
      <w:r>
        <w:rPr>
          <w:rFonts w:eastAsia="Times New Roman" w:cs="Times New Roman" w:ascii="Times New Roman" w:hAnsi="Times New Roman"/>
          <w:color w:val="00000A"/>
          <w:sz w:val="28"/>
          <w:szCs w:val="28"/>
          <w:lang w:eastAsia="ru-RU"/>
        </w:rPr>
        <w:t xml:space="preserve">, </w:t>
      </w:r>
      <w:hyperlink r:id="rId112">
        <w:r>
          <w:rPr>
            <w:rStyle w:val="InternetLink"/>
            <w:rFonts w:eastAsia="Times New Roman" w:cs="Times New Roman" w:ascii="Times New Roman" w:hAnsi="Times New Roman"/>
            <w:color w:val="0000FF"/>
            <w:sz w:val="28"/>
            <w:szCs w:val="28"/>
            <w:u w:val="single"/>
            <w:lang w:eastAsia="ru-RU"/>
          </w:rPr>
          <w:t>частью 2.1 статьи 14.16</w:t>
        </w:r>
      </w:hyperlink>
      <w:r>
        <w:rPr>
          <w:rFonts w:eastAsia="Times New Roman" w:cs="Times New Roman" w:ascii="Times New Roman" w:hAnsi="Times New Roman"/>
          <w:color w:val="00000A"/>
          <w:sz w:val="28"/>
          <w:szCs w:val="28"/>
          <w:lang w:eastAsia="ru-RU"/>
        </w:rPr>
        <w:t xml:space="preserve">, </w:t>
      </w:r>
      <w:hyperlink r:id="rId113">
        <w:r>
          <w:rPr>
            <w:rStyle w:val="InternetLink"/>
            <w:rFonts w:eastAsia="Times New Roman" w:cs="Times New Roman" w:ascii="Times New Roman" w:hAnsi="Times New Roman"/>
            <w:color w:val="0000FF"/>
            <w:sz w:val="28"/>
            <w:szCs w:val="28"/>
            <w:u w:val="single"/>
            <w:lang w:eastAsia="ru-RU"/>
          </w:rPr>
          <w:t>статьей 20.32</w:t>
        </w:r>
      </w:hyperlink>
      <w:r>
        <w:rPr>
          <w:rFonts w:eastAsia="Times New Roman" w:cs="Times New Roman" w:ascii="Times New Roman" w:hAnsi="Times New Roman"/>
          <w:color w:val="00000A"/>
          <w:sz w:val="28"/>
          <w:szCs w:val="28"/>
          <w:lang w:eastAsia="ru-RU"/>
        </w:rPr>
        <w:t xml:space="preserve"> Кодекса, - двухсот тысяч рублей, а в случаях, предусмотренных </w:t>
      </w:r>
      <w:hyperlink r:id="rId114">
        <w:r>
          <w:rPr>
            <w:rStyle w:val="InternetLink"/>
            <w:rFonts w:eastAsia="Times New Roman" w:cs="Times New Roman" w:ascii="Times New Roman" w:hAnsi="Times New Roman"/>
            <w:color w:val="0000FF"/>
            <w:sz w:val="28"/>
            <w:szCs w:val="28"/>
            <w:u w:val="single"/>
            <w:lang w:eastAsia="ru-RU"/>
          </w:rPr>
          <w:t>статьями 5.38</w:t>
        </w:r>
      </w:hyperlink>
      <w:r>
        <w:rPr>
          <w:rFonts w:eastAsia="Times New Roman" w:cs="Times New Roman" w:ascii="Times New Roman" w:hAnsi="Times New Roman"/>
          <w:color w:val="00000A"/>
          <w:sz w:val="28"/>
          <w:szCs w:val="28"/>
          <w:lang w:eastAsia="ru-RU"/>
        </w:rPr>
        <w:t xml:space="preserve">, </w:t>
      </w:r>
      <w:hyperlink r:id="rId115">
        <w:r>
          <w:rPr>
            <w:rStyle w:val="InternetLink"/>
            <w:rFonts w:eastAsia="Times New Roman" w:cs="Times New Roman" w:ascii="Times New Roman" w:hAnsi="Times New Roman"/>
            <w:color w:val="0000FF"/>
            <w:sz w:val="28"/>
            <w:szCs w:val="28"/>
            <w:u w:val="single"/>
            <w:lang w:eastAsia="ru-RU"/>
          </w:rPr>
          <w:t>7.13</w:t>
        </w:r>
      </w:hyperlink>
      <w:r>
        <w:rPr>
          <w:rFonts w:eastAsia="Times New Roman" w:cs="Times New Roman" w:ascii="Times New Roman" w:hAnsi="Times New Roman"/>
          <w:color w:val="00000A"/>
          <w:sz w:val="28"/>
          <w:szCs w:val="28"/>
          <w:lang w:eastAsia="ru-RU"/>
        </w:rPr>
        <w:t xml:space="preserve">, </w:t>
      </w:r>
      <w:hyperlink r:id="rId116">
        <w:r>
          <w:rPr>
            <w:rStyle w:val="InternetLink"/>
            <w:rFonts w:eastAsia="Times New Roman" w:cs="Times New Roman" w:ascii="Times New Roman" w:hAnsi="Times New Roman"/>
            <w:color w:val="0000FF"/>
            <w:sz w:val="28"/>
            <w:szCs w:val="28"/>
            <w:u w:val="single"/>
            <w:lang w:eastAsia="ru-RU"/>
          </w:rPr>
          <w:t>7.14</w:t>
        </w:r>
      </w:hyperlink>
      <w:r>
        <w:rPr>
          <w:rFonts w:eastAsia="Times New Roman" w:cs="Times New Roman" w:ascii="Times New Roman" w:hAnsi="Times New Roman"/>
          <w:color w:val="00000A"/>
          <w:sz w:val="28"/>
          <w:szCs w:val="28"/>
          <w:lang w:eastAsia="ru-RU"/>
        </w:rPr>
        <w:t xml:space="preserve">, </w:t>
      </w:r>
      <w:hyperlink r:id="rId117">
        <w:r>
          <w:rPr>
            <w:rStyle w:val="InternetLink"/>
            <w:rFonts w:eastAsia="Times New Roman" w:cs="Times New Roman" w:ascii="Times New Roman" w:hAnsi="Times New Roman"/>
            <w:color w:val="0000FF"/>
            <w:sz w:val="28"/>
            <w:szCs w:val="28"/>
            <w:u w:val="single"/>
            <w:lang w:eastAsia="ru-RU"/>
          </w:rPr>
          <w:t>7.14.2</w:t>
        </w:r>
      </w:hyperlink>
      <w:r>
        <w:rPr>
          <w:rFonts w:eastAsia="Times New Roman" w:cs="Times New Roman" w:ascii="Times New Roman" w:hAnsi="Times New Roman"/>
          <w:color w:val="00000A"/>
          <w:sz w:val="28"/>
          <w:szCs w:val="28"/>
          <w:lang w:eastAsia="ru-RU"/>
        </w:rPr>
        <w:t xml:space="preserve">, </w:t>
      </w:r>
      <w:hyperlink r:id="rId118">
        <w:r>
          <w:rPr>
            <w:rStyle w:val="InternetLink"/>
            <w:rFonts w:eastAsia="Times New Roman" w:cs="Times New Roman" w:ascii="Times New Roman" w:hAnsi="Times New Roman"/>
            <w:color w:val="0000FF"/>
            <w:sz w:val="28"/>
            <w:szCs w:val="28"/>
            <w:u w:val="single"/>
            <w:lang w:eastAsia="ru-RU"/>
          </w:rPr>
          <w:t>7.15</w:t>
        </w:r>
      </w:hyperlink>
      <w:r>
        <w:rPr>
          <w:rFonts w:eastAsia="Times New Roman" w:cs="Times New Roman" w:ascii="Times New Roman" w:hAnsi="Times New Roman"/>
          <w:color w:val="00000A"/>
          <w:sz w:val="28"/>
          <w:szCs w:val="28"/>
          <w:lang w:eastAsia="ru-RU"/>
        </w:rPr>
        <w:t xml:space="preserve">, </w:t>
      </w:r>
      <w:hyperlink r:id="rId119">
        <w:r>
          <w:rPr>
            <w:rStyle w:val="InternetLink"/>
            <w:rFonts w:eastAsia="Times New Roman" w:cs="Times New Roman" w:ascii="Times New Roman" w:hAnsi="Times New Roman"/>
            <w:color w:val="0000FF"/>
            <w:sz w:val="28"/>
            <w:szCs w:val="28"/>
            <w:u w:val="single"/>
            <w:lang w:eastAsia="ru-RU"/>
          </w:rPr>
          <w:t>7.16</w:t>
        </w:r>
      </w:hyperlink>
      <w:r>
        <w:rPr>
          <w:rFonts w:eastAsia="Times New Roman" w:cs="Times New Roman" w:ascii="Times New Roman" w:hAnsi="Times New Roman"/>
          <w:color w:val="00000A"/>
          <w:sz w:val="28"/>
          <w:szCs w:val="28"/>
          <w:lang w:eastAsia="ru-RU"/>
        </w:rPr>
        <w:t xml:space="preserve">, </w:t>
      </w:r>
      <w:hyperlink r:id="rId120">
        <w:r>
          <w:rPr>
            <w:rStyle w:val="InternetLink"/>
            <w:rFonts w:eastAsia="Times New Roman" w:cs="Times New Roman" w:ascii="Times New Roman" w:hAnsi="Times New Roman"/>
            <w:color w:val="0000FF"/>
            <w:sz w:val="28"/>
            <w:szCs w:val="28"/>
            <w:u w:val="single"/>
            <w:lang w:eastAsia="ru-RU"/>
          </w:rPr>
          <w:t>19.34</w:t>
        </w:r>
      </w:hyperlink>
      <w:r>
        <w:rPr>
          <w:rFonts w:eastAsia="Times New Roman" w:cs="Times New Roman" w:ascii="Times New Roman" w:hAnsi="Times New Roman"/>
          <w:color w:val="00000A"/>
          <w:sz w:val="28"/>
          <w:szCs w:val="28"/>
          <w:lang w:eastAsia="ru-RU"/>
        </w:rPr>
        <w:t xml:space="preserve">, </w:t>
      </w:r>
      <w:hyperlink r:id="rId121">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color w:val="00000A"/>
          <w:sz w:val="28"/>
          <w:szCs w:val="28"/>
          <w:lang w:eastAsia="ru-RU"/>
        </w:rPr>
        <w:t xml:space="preserve"> - </w:t>
      </w:r>
      <w:hyperlink r:id="rId122">
        <w:r>
          <w:rPr>
            <w:rStyle w:val="InternetLink"/>
            <w:rFonts w:eastAsia="Times New Roman" w:cs="Times New Roman" w:ascii="Times New Roman" w:hAnsi="Times New Roman"/>
            <w:color w:val="0000FF"/>
            <w:sz w:val="28"/>
            <w:szCs w:val="28"/>
            <w:u w:val="single"/>
            <w:lang w:eastAsia="ru-RU"/>
          </w:rPr>
          <w:t>4 статьи 20.2</w:t>
        </w:r>
      </w:hyperlink>
      <w:r>
        <w:rPr>
          <w:rFonts w:eastAsia="Times New Roman" w:cs="Times New Roman" w:ascii="Times New Roman" w:hAnsi="Times New Roman"/>
          <w:color w:val="00000A"/>
          <w:sz w:val="28"/>
          <w:szCs w:val="28"/>
          <w:lang w:eastAsia="ru-RU"/>
        </w:rPr>
        <w:t xml:space="preserve">, </w:t>
      </w:r>
      <w:hyperlink r:id="rId123">
        <w:r>
          <w:rPr>
            <w:rStyle w:val="InternetLink"/>
            <w:rFonts w:eastAsia="Times New Roman" w:cs="Times New Roman" w:ascii="Times New Roman" w:hAnsi="Times New Roman"/>
            <w:color w:val="0000FF"/>
            <w:sz w:val="28"/>
            <w:szCs w:val="28"/>
            <w:u w:val="single"/>
            <w:lang w:eastAsia="ru-RU"/>
          </w:rPr>
          <w:t>статьями 20.2.2</w:t>
        </w:r>
      </w:hyperlink>
      <w:r>
        <w:rPr>
          <w:rFonts w:eastAsia="Times New Roman" w:cs="Times New Roman" w:ascii="Times New Roman" w:hAnsi="Times New Roman"/>
          <w:color w:val="00000A"/>
          <w:sz w:val="28"/>
          <w:szCs w:val="28"/>
          <w:lang w:eastAsia="ru-RU"/>
        </w:rPr>
        <w:t xml:space="preserve">, </w:t>
      </w:r>
      <w:hyperlink r:id="rId124">
        <w:r>
          <w:rPr>
            <w:rStyle w:val="InternetLink"/>
            <w:rFonts w:eastAsia="Times New Roman" w:cs="Times New Roman" w:ascii="Times New Roman" w:hAnsi="Times New Roman"/>
            <w:color w:val="0000FF"/>
            <w:sz w:val="28"/>
            <w:szCs w:val="28"/>
            <w:u w:val="single"/>
            <w:lang w:eastAsia="ru-RU"/>
          </w:rPr>
          <w:t>20.18</w:t>
        </w:r>
      </w:hyperlink>
      <w:r>
        <w:rPr>
          <w:rFonts w:eastAsia="Times New Roman" w:cs="Times New Roman" w:ascii="Times New Roman" w:hAnsi="Times New Roman"/>
          <w:color w:val="00000A"/>
          <w:sz w:val="28"/>
          <w:szCs w:val="28"/>
          <w:lang w:eastAsia="ru-RU"/>
        </w:rPr>
        <w:t xml:space="preserve"> Кодекса, - шестисот тысяч рублей; для юридических лиц - одного миллиона рублей, в случаях, предусмотренных </w:t>
      </w:r>
      <w:hyperlink r:id="rId125">
        <w:r>
          <w:rPr>
            <w:rStyle w:val="InternetLink"/>
            <w:rFonts w:eastAsia="Times New Roman" w:cs="Times New Roman" w:ascii="Times New Roman" w:hAnsi="Times New Roman"/>
            <w:color w:val="0000FF"/>
            <w:sz w:val="28"/>
            <w:szCs w:val="28"/>
            <w:u w:val="single"/>
            <w:lang w:eastAsia="ru-RU"/>
          </w:rPr>
          <w:t>статьями 6.19</w:t>
        </w:r>
      </w:hyperlink>
      <w:r>
        <w:rPr>
          <w:rFonts w:eastAsia="Times New Roman" w:cs="Times New Roman" w:ascii="Times New Roman" w:hAnsi="Times New Roman"/>
          <w:color w:val="00000A"/>
          <w:sz w:val="28"/>
          <w:szCs w:val="28"/>
          <w:lang w:eastAsia="ru-RU"/>
        </w:rPr>
        <w:t xml:space="preserve">, </w:t>
      </w:r>
      <w:hyperlink r:id="rId126">
        <w:r>
          <w:rPr>
            <w:rStyle w:val="InternetLink"/>
            <w:rFonts w:eastAsia="Times New Roman" w:cs="Times New Roman" w:ascii="Times New Roman" w:hAnsi="Times New Roman"/>
            <w:color w:val="0000FF"/>
            <w:sz w:val="28"/>
            <w:szCs w:val="28"/>
            <w:u w:val="single"/>
            <w:lang w:eastAsia="ru-RU"/>
          </w:rPr>
          <w:t>6.20</w:t>
        </w:r>
      </w:hyperlink>
      <w:r>
        <w:rPr>
          <w:rFonts w:eastAsia="Times New Roman" w:cs="Times New Roman" w:ascii="Times New Roman" w:hAnsi="Times New Roman"/>
          <w:color w:val="00000A"/>
          <w:sz w:val="28"/>
          <w:szCs w:val="28"/>
          <w:lang w:eastAsia="ru-RU"/>
        </w:rPr>
        <w:t xml:space="preserve">, </w:t>
      </w:r>
      <w:hyperlink r:id="rId127">
        <w:r>
          <w:rPr>
            <w:rStyle w:val="InternetLink"/>
            <w:rFonts w:eastAsia="Times New Roman" w:cs="Times New Roman" w:ascii="Times New Roman" w:hAnsi="Times New Roman"/>
            <w:color w:val="0000FF"/>
            <w:sz w:val="28"/>
            <w:szCs w:val="28"/>
            <w:u w:val="single"/>
            <w:lang w:eastAsia="ru-RU"/>
          </w:rPr>
          <w:t>частью 1 статьи 7.13</w:t>
        </w:r>
      </w:hyperlink>
      <w:r>
        <w:rPr>
          <w:rFonts w:eastAsia="Times New Roman" w:cs="Times New Roman" w:ascii="Times New Roman" w:hAnsi="Times New Roman"/>
          <w:color w:val="00000A"/>
          <w:sz w:val="28"/>
          <w:szCs w:val="28"/>
          <w:lang w:eastAsia="ru-RU"/>
        </w:rPr>
        <w:t xml:space="preserve">, </w:t>
      </w:r>
      <w:hyperlink r:id="rId128">
        <w:r>
          <w:rPr>
            <w:rStyle w:val="InternetLink"/>
            <w:rFonts w:eastAsia="Times New Roman" w:cs="Times New Roman" w:ascii="Times New Roman" w:hAnsi="Times New Roman"/>
            <w:color w:val="0000FF"/>
            <w:sz w:val="28"/>
            <w:szCs w:val="28"/>
            <w:u w:val="single"/>
            <w:lang w:eastAsia="ru-RU"/>
          </w:rPr>
          <w:t>статьей 7.14.2</w:t>
        </w:r>
      </w:hyperlink>
      <w:r>
        <w:rPr>
          <w:rFonts w:eastAsia="Times New Roman" w:cs="Times New Roman" w:ascii="Times New Roman" w:hAnsi="Times New Roman"/>
          <w:color w:val="00000A"/>
          <w:sz w:val="28"/>
          <w:szCs w:val="28"/>
          <w:lang w:eastAsia="ru-RU"/>
        </w:rPr>
        <w:t xml:space="preserve">, </w:t>
      </w:r>
      <w:hyperlink r:id="rId129">
        <w:r>
          <w:rPr>
            <w:rStyle w:val="InternetLink"/>
            <w:rFonts w:eastAsia="Times New Roman" w:cs="Times New Roman" w:ascii="Times New Roman" w:hAnsi="Times New Roman"/>
            <w:color w:val="0000FF"/>
            <w:sz w:val="28"/>
            <w:szCs w:val="28"/>
            <w:u w:val="single"/>
            <w:lang w:eastAsia="ru-RU"/>
          </w:rPr>
          <w:t>частью 2 статьи 14.32</w:t>
        </w:r>
      </w:hyperlink>
      <w:r>
        <w:rPr>
          <w:rFonts w:eastAsia="Times New Roman" w:cs="Times New Roman" w:ascii="Times New Roman" w:hAnsi="Times New Roman"/>
          <w:color w:val="00000A"/>
          <w:sz w:val="28"/>
          <w:szCs w:val="28"/>
          <w:lang w:eastAsia="ru-RU"/>
        </w:rPr>
        <w:t xml:space="preserve">, </w:t>
      </w:r>
      <w:hyperlink r:id="rId130">
        <w:r>
          <w:rPr>
            <w:rStyle w:val="InternetLink"/>
            <w:rFonts w:eastAsia="Times New Roman" w:cs="Times New Roman" w:ascii="Times New Roman" w:hAnsi="Times New Roman"/>
            <w:color w:val="0000FF"/>
            <w:sz w:val="28"/>
            <w:szCs w:val="28"/>
            <w:u w:val="single"/>
            <w:lang w:eastAsia="ru-RU"/>
          </w:rPr>
          <w:t>статьями 14.40</w:t>
        </w:r>
      </w:hyperlink>
      <w:r>
        <w:rPr>
          <w:rFonts w:eastAsia="Times New Roman" w:cs="Times New Roman" w:ascii="Times New Roman" w:hAnsi="Times New Roman"/>
          <w:color w:val="00000A"/>
          <w:sz w:val="28"/>
          <w:szCs w:val="28"/>
          <w:lang w:eastAsia="ru-RU"/>
        </w:rPr>
        <w:t xml:space="preserve">, </w:t>
      </w:r>
      <w:hyperlink r:id="rId131">
        <w:r>
          <w:rPr>
            <w:rStyle w:val="InternetLink"/>
            <w:rFonts w:eastAsia="Times New Roman" w:cs="Times New Roman" w:ascii="Times New Roman" w:hAnsi="Times New Roman"/>
            <w:color w:val="0000FF"/>
            <w:sz w:val="28"/>
            <w:szCs w:val="28"/>
            <w:u w:val="single"/>
            <w:lang w:eastAsia="ru-RU"/>
          </w:rPr>
          <w:t>14.42</w:t>
        </w:r>
      </w:hyperlink>
      <w:r>
        <w:rPr>
          <w:rFonts w:eastAsia="Times New Roman" w:cs="Times New Roman" w:ascii="Times New Roman" w:hAnsi="Times New Roman"/>
          <w:color w:val="00000A"/>
          <w:sz w:val="28"/>
          <w:szCs w:val="28"/>
          <w:lang w:eastAsia="ru-RU"/>
        </w:rPr>
        <w:t xml:space="preserve"> Кодекса, - пяти миллионов рублей, а в случаях, предусмотренных </w:t>
      </w:r>
      <w:hyperlink r:id="rId132">
        <w:r>
          <w:rPr>
            <w:rStyle w:val="InternetLink"/>
            <w:rFonts w:eastAsia="Times New Roman" w:cs="Times New Roman" w:ascii="Times New Roman" w:hAnsi="Times New Roman"/>
            <w:color w:val="0000FF"/>
            <w:sz w:val="28"/>
            <w:szCs w:val="28"/>
            <w:u w:val="single"/>
            <w:lang w:eastAsia="ru-RU"/>
          </w:rPr>
          <w:t>частью 2 статьи 7.13</w:t>
        </w:r>
      </w:hyperlink>
      <w:r>
        <w:rPr>
          <w:rFonts w:eastAsia="Times New Roman" w:cs="Times New Roman" w:ascii="Times New Roman" w:hAnsi="Times New Roman"/>
          <w:color w:val="00000A"/>
          <w:sz w:val="28"/>
          <w:szCs w:val="28"/>
          <w:lang w:eastAsia="ru-RU"/>
        </w:rPr>
        <w:t xml:space="preserve">, </w:t>
      </w:r>
      <w:hyperlink r:id="rId133">
        <w:r>
          <w:rPr>
            <w:rStyle w:val="InternetLink"/>
            <w:rFonts w:eastAsia="Times New Roman" w:cs="Times New Roman" w:ascii="Times New Roman" w:hAnsi="Times New Roman"/>
            <w:color w:val="0000FF"/>
            <w:sz w:val="28"/>
            <w:szCs w:val="28"/>
            <w:u w:val="single"/>
            <w:lang w:eastAsia="ru-RU"/>
          </w:rPr>
          <w:t>статьей 7.14.1</w:t>
        </w:r>
      </w:hyperlink>
      <w:r>
        <w:rPr>
          <w:rFonts w:eastAsia="Times New Roman" w:cs="Times New Roman" w:ascii="Times New Roman" w:hAnsi="Times New Roman"/>
          <w:color w:val="00000A"/>
          <w:sz w:val="28"/>
          <w:szCs w:val="28"/>
          <w:lang w:eastAsia="ru-RU"/>
        </w:rPr>
        <w:t xml:space="preserve">, </w:t>
      </w:r>
      <w:hyperlink r:id="rId134">
        <w:r>
          <w:rPr>
            <w:rStyle w:val="InternetLink"/>
            <w:rFonts w:eastAsia="Times New Roman" w:cs="Times New Roman" w:ascii="Times New Roman" w:hAnsi="Times New Roman"/>
            <w:color w:val="0000FF"/>
            <w:sz w:val="28"/>
            <w:szCs w:val="28"/>
            <w:u w:val="single"/>
            <w:lang w:eastAsia="ru-RU"/>
          </w:rPr>
          <w:t>частью 2 статьи 7.15</w:t>
        </w:r>
      </w:hyperlink>
      <w:r>
        <w:rPr>
          <w:rFonts w:eastAsia="Times New Roman" w:cs="Times New Roman" w:ascii="Times New Roman" w:hAnsi="Times New Roman"/>
          <w:color w:val="00000A"/>
          <w:sz w:val="28"/>
          <w:szCs w:val="28"/>
          <w:lang w:eastAsia="ru-RU"/>
        </w:rPr>
        <w:t xml:space="preserve"> Кодекса, - шестидесяти миллионов рублей, или может выражаться в величине, кратно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тоимости предмета административного правонарушения на момент окончания или пресечения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не зачисленных в установленный срок на счета в уполномоченных банках, либо сумме денежных средств, кратной размеру ставки рефинансирования Центрального банка Российской Федерации от суммы денежных средств, зачисленных на счета в уполномоченных банках с нарушением установленного срока,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сумме выручки правонарушителя от реализации товара (работы, услуги), на рынке которого совершено административное правонарушение, либо сумме расходов правонарушителя на приобретение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или приобретению товара (работы, услуги) в предшествующем календарном году;</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5) начальной (максимальной) цене гражданско-правового договора, предметом которого является поставка товара, выполнение работы или оказание услуги (в том числе приобретение недвижимого имущества или аренда имущества) и который заключен от имени Российской Федерации, субъекта Российской Федерации или муниципального образования, а также бюджетным учреждением или иным юридическим лицом в соответствии с </w:t>
      </w:r>
      <w:hyperlink r:id="rId135">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color w:val="00000A"/>
          <w:sz w:val="28"/>
          <w:szCs w:val="28"/>
          <w:lang w:eastAsia="ru-RU"/>
        </w:rPr>
        <w:t xml:space="preserve">, </w:t>
      </w:r>
      <w:hyperlink r:id="rId136">
        <w:r>
          <w:rPr>
            <w:rStyle w:val="InternetLink"/>
            <w:rFonts w:eastAsia="Times New Roman" w:cs="Times New Roman" w:ascii="Times New Roman" w:hAnsi="Times New Roman"/>
            <w:color w:val="0000FF"/>
            <w:sz w:val="28"/>
            <w:szCs w:val="28"/>
            <w:u w:val="single"/>
            <w:lang w:eastAsia="ru-RU"/>
          </w:rPr>
          <w:t>4</w:t>
        </w:r>
      </w:hyperlink>
      <w:r>
        <w:rPr>
          <w:rFonts w:eastAsia="Times New Roman" w:cs="Times New Roman" w:ascii="Times New Roman" w:hAnsi="Times New Roman"/>
          <w:color w:val="00000A"/>
          <w:sz w:val="28"/>
          <w:szCs w:val="28"/>
          <w:lang w:eastAsia="ru-RU"/>
        </w:rPr>
        <w:t xml:space="preserve"> - </w:t>
      </w:r>
      <w:hyperlink r:id="rId137">
        <w:r>
          <w:rPr>
            <w:rStyle w:val="InternetLink"/>
            <w:rFonts w:eastAsia="Times New Roman" w:cs="Times New Roman" w:ascii="Times New Roman" w:hAnsi="Times New Roman"/>
            <w:color w:val="0000FF"/>
            <w:sz w:val="28"/>
            <w:szCs w:val="28"/>
            <w:u w:val="single"/>
            <w:lang w:eastAsia="ru-RU"/>
          </w:rPr>
          <w:t>6 статьи 15</w:t>
        </w:r>
      </w:hyperlink>
      <w:r>
        <w:rPr>
          <w:rFonts w:eastAsia="Times New Roman" w:cs="Times New Roman" w:ascii="Times New Roman" w:hAnsi="Times New Roman"/>
          <w:color w:val="00000A"/>
          <w:sz w:val="28"/>
          <w:szCs w:val="28"/>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контракт), цене контракта, заключенного с единственным поставщиком (подрядчиком, исполнителе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незадекларированной сумме наличных денежных средств и (или) стоимости денежных инструменто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сумме средств, полученных из бюджета бюджетной системы Российской Федерации, использованных не по целевому назначению, либо сумме бюджетного кредита, не перечисленной в установленный срок на счета бюджетов бюджетной системы Российской Федерации, либо сумме платы за пользование бюджетным кредитом, не перечисленной в установленный срок на счета бюджетов бюджетной системы Российской Федерации, либо сумме полученного бюджетного кредита, либо сумме полученной бюджетной инвестиции, либо сумме полученной субсидии, либо сумме средств, подлежащих зачислению на счета бюджетов бюджетной системы Российской Федерации, либо сумме средств незаконно произведенных операций;</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разности суммы административного штрафа, который был бы наложен за совершение административного правонарушения при представлении достоверных сведений (информации), необходимых для расчета размера административного штрафа, и суммы наложенного административного штраф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размер административного штрафа не может быть менее ста рублей, а за совершение административного правонарушения в области дорожного движения - менее пятисот рубле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Сумма административного штрафа подлежит зачислению в бюджет в полном объеме в соответствии с </w:t>
      </w:r>
      <w:hyperlink r:id="rId138">
        <w:r>
          <w:rPr>
            <w:rStyle w:val="InternetLink"/>
            <w:rFonts w:eastAsia="Times New Roman" w:cs="Times New Roman" w:ascii="Times New Roman" w:hAnsi="Times New Roman"/>
            <w:color w:val="0000FF"/>
            <w:sz w:val="28"/>
            <w:szCs w:val="28"/>
            <w:u w:val="single"/>
            <w:lang w:eastAsia="ru-RU"/>
          </w:rPr>
          <w:t>законодательством</w:t>
        </w:r>
      </w:hyperlink>
      <w:r>
        <w:rPr>
          <w:rFonts w:eastAsia="Times New Roman" w:cs="Times New Roman" w:ascii="Times New Roman" w:hAnsi="Times New Roman"/>
          <w:color w:val="00000A"/>
          <w:sz w:val="28"/>
          <w:szCs w:val="28"/>
          <w:lang w:eastAsia="ru-RU"/>
        </w:rPr>
        <w:t xml:space="preserve">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профессиональных образовательных организаций и военных образовательных организаций высшего образования до заключения с ними контракта о прохождении военной службы.</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Конфискация орудия совершения или предмета административного правонарушения - </w:t>
      </w:r>
      <w:r>
        <w:rPr>
          <w:rFonts w:eastAsia="Times New Roman" w:cs="Times New Roman" w:ascii="Times New Roman" w:hAnsi="Times New Roman"/>
          <w:color w:val="00000A"/>
          <w:sz w:val="28"/>
          <w:szCs w:val="28"/>
          <w:lang w:eastAsia="ru-RU"/>
        </w:rPr>
        <w:t>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длежащих в соответствии с федеральным законом возвращению их законному собственнику;</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 </w:t>
      </w:r>
      <w:hyperlink r:id="rId139">
        <w:r>
          <w:rPr>
            <w:rStyle w:val="InternetLink"/>
            <w:rFonts w:eastAsia="Times New Roman" w:cs="Times New Roman" w:ascii="Times New Roman" w:hAnsi="Times New Roman"/>
            <w:color w:val="0000FF"/>
            <w:sz w:val="28"/>
            <w:szCs w:val="28"/>
            <w:u w:val="single"/>
            <w:lang w:eastAsia="ru-RU"/>
          </w:rPr>
          <w:t>изъятых из оборота</w:t>
        </w:r>
      </w:hyperlink>
      <w:r>
        <w:rPr>
          <w:rFonts w:eastAsia="Times New Roman" w:cs="Times New Roman" w:ascii="Times New Roman" w:hAnsi="Times New Roman"/>
          <w:color w:val="00000A"/>
          <w:sz w:val="28"/>
          <w:szCs w:val="28"/>
          <w:lang w:eastAsia="ru-RU"/>
        </w:rPr>
        <w:t xml:space="preserve">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фискация орудия совершения или предмета административного правонарушения, принадлежащих на праве собственности лицу, не привлеченному к административной ответственности за данное административное правонарушение и не признанному в судебном порядке виновным в его совершении, не применяется, за исключением административных правонарушений в области таможенного дела (нарушения таможенных правил).</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Лишение </w:t>
      </w:r>
      <w:r>
        <w:rPr>
          <w:rFonts w:eastAsia="Times New Roman" w:cs="Times New Roman" w:ascii="Times New Roman" w:hAnsi="Times New Roman"/>
          <w:color w:val="00000A"/>
          <w:sz w:val="28"/>
          <w:szCs w:val="28"/>
          <w:lang w:eastAsia="ru-RU"/>
        </w:rPr>
        <w:t xml:space="preserve">физического лица, совершившего административное правонарушение, ранее предоставленного ему </w:t>
      </w:r>
      <w:r>
        <w:rPr>
          <w:rFonts w:eastAsia="Times New Roman" w:cs="Times New Roman" w:ascii="Times New Roman" w:hAnsi="Times New Roman"/>
          <w:b/>
          <w:bCs/>
          <w:color w:val="00000A"/>
          <w:sz w:val="28"/>
          <w:szCs w:val="28"/>
          <w:lang w:eastAsia="ru-RU"/>
        </w:rPr>
        <w:t>специального права</w:t>
      </w:r>
      <w:r>
        <w:rPr>
          <w:rFonts w:eastAsia="Times New Roman" w:cs="Times New Roman" w:ascii="Times New Roman" w:hAnsi="Times New Roman"/>
          <w:color w:val="00000A"/>
          <w:sz w:val="28"/>
          <w:szCs w:val="28"/>
          <w:lang w:eastAsia="ru-RU"/>
        </w:rPr>
        <w:t xml:space="preserve"> устанавливается за грубое или систематическое нарушение порядка пользования этим правом в случаях, предусмотренных статьями Особенной </w:t>
      </w:r>
      <w:hyperlink r:id="rId140">
        <w:r>
          <w:rPr>
            <w:rStyle w:val="InternetLink"/>
            <w:rFonts w:eastAsia="Times New Roman" w:cs="Times New Roman" w:ascii="Times New Roman" w:hAnsi="Times New Roman"/>
            <w:color w:val="0000FF"/>
            <w:sz w:val="28"/>
            <w:szCs w:val="28"/>
            <w:u w:val="single"/>
            <w:lang w:eastAsia="ru-RU"/>
          </w:rPr>
          <w:t>части</w:t>
        </w:r>
      </w:hyperlink>
      <w:r>
        <w:rPr>
          <w:rFonts w:eastAsia="Times New Roman" w:cs="Times New Roman" w:ascii="Times New Roman" w:hAnsi="Times New Roman"/>
          <w:color w:val="00000A"/>
          <w:sz w:val="28"/>
          <w:szCs w:val="28"/>
          <w:lang w:eastAsia="ru-RU"/>
        </w:rPr>
        <w:t xml:space="preserve"> Кодекса. Лишение физического лица ранее предоставленного ему специального права устанавливается также за уклонение от исполнения иного административного наказания, назначенного за нарушение порядка пользования этим правом, в случаях, предусмотренных статьями Особенной настоящего Кодекса. Лишение специального права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рок лишения специального права не может быть менее одного месяца и более трех лет.</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совершения административных правонарушений, предусмотренных </w:t>
      </w:r>
      <w:hyperlink r:id="rId141">
        <w:r>
          <w:rPr>
            <w:rStyle w:val="InternetLink"/>
            <w:rFonts w:eastAsia="Times New Roman" w:cs="Times New Roman" w:ascii="Times New Roman" w:hAnsi="Times New Roman"/>
            <w:color w:val="0000FF"/>
            <w:sz w:val="28"/>
            <w:szCs w:val="28"/>
            <w:u w:val="single"/>
            <w:lang w:eastAsia="ru-RU"/>
          </w:rPr>
          <w:t>статьей 12.8</w:t>
        </w:r>
      </w:hyperlink>
      <w:r>
        <w:rPr>
          <w:rFonts w:eastAsia="Times New Roman" w:cs="Times New Roman" w:ascii="Times New Roman" w:hAnsi="Times New Roman"/>
          <w:color w:val="00000A"/>
          <w:sz w:val="28"/>
          <w:szCs w:val="28"/>
          <w:lang w:eastAsia="ru-RU"/>
        </w:rPr>
        <w:t xml:space="preserve">, </w:t>
      </w:r>
      <w:hyperlink r:id="rId142">
        <w:r>
          <w:rPr>
            <w:rStyle w:val="InternetLink"/>
            <w:rFonts w:eastAsia="Times New Roman" w:cs="Times New Roman" w:ascii="Times New Roman" w:hAnsi="Times New Roman"/>
            <w:color w:val="0000FF"/>
            <w:sz w:val="28"/>
            <w:szCs w:val="28"/>
            <w:u w:val="single"/>
            <w:lang w:eastAsia="ru-RU"/>
          </w:rPr>
          <w:t>частью 3 статьи 12.10</w:t>
        </w:r>
      </w:hyperlink>
      <w:r>
        <w:rPr>
          <w:rFonts w:eastAsia="Times New Roman" w:cs="Times New Roman" w:ascii="Times New Roman" w:hAnsi="Times New Roman"/>
          <w:color w:val="00000A"/>
          <w:sz w:val="28"/>
          <w:szCs w:val="28"/>
          <w:lang w:eastAsia="ru-RU"/>
        </w:rPr>
        <w:t xml:space="preserve">, </w:t>
      </w:r>
      <w:hyperlink r:id="rId143">
        <w:r>
          <w:rPr>
            <w:rStyle w:val="InternetLink"/>
            <w:rFonts w:eastAsia="Times New Roman" w:cs="Times New Roman" w:ascii="Times New Roman" w:hAnsi="Times New Roman"/>
            <w:color w:val="0000FF"/>
            <w:sz w:val="28"/>
            <w:szCs w:val="28"/>
            <w:u w:val="single"/>
            <w:lang w:eastAsia="ru-RU"/>
          </w:rPr>
          <w:t>частью 5 статьи 12.15</w:t>
        </w:r>
      </w:hyperlink>
      <w:r>
        <w:rPr>
          <w:rFonts w:eastAsia="Times New Roman" w:cs="Times New Roman" w:ascii="Times New Roman" w:hAnsi="Times New Roman"/>
          <w:color w:val="00000A"/>
          <w:sz w:val="28"/>
          <w:szCs w:val="28"/>
          <w:lang w:eastAsia="ru-RU"/>
        </w:rPr>
        <w:t xml:space="preserve">, </w:t>
      </w:r>
      <w:hyperlink r:id="rId144">
        <w:r>
          <w:rPr>
            <w:rStyle w:val="InternetLink"/>
            <w:rFonts w:eastAsia="Times New Roman" w:cs="Times New Roman" w:ascii="Times New Roman" w:hAnsi="Times New Roman"/>
            <w:color w:val="0000FF"/>
            <w:sz w:val="28"/>
            <w:szCs w:val="28"/>
            <w:u w:val="single"/>
            <w:lang w:eastAsia="ru-RU"/>
          </w:rPr>
          <w:t>частью 3.1 статьи 12.16</w:t>
        </w:r>
      </w:hyperlink>
      <w:r>
        <w:rPr>
          <w:rFonts w:eastAsia="Times New Roman" w:cs="Times New Roman" w:ascii="Times New Roman" w:hAnsi="Times New Roman"/>
          <w:color w:val="00000A"/>
          <w:sz w:val="28"/>
          <w:szCs w:val="28"/>
          <w:lang w:eastAsia="ru-RU"/>
        </w:rPr>
        <w:t xml:space="preserve">, </w:t>
      </w:r>
      <w:hyperlink r:id="rId145">
        <w:r>
          <w:rPr>
            <w:rStyle w:val="InternetLink"/>
            <w:rFonts w:eastAsia="Times New Roman" w:cs="Times New Roman" w:ascii="Times New Roman" w:hAnsi="Times New Roman"/>
            <w:color w:val="0000FF"/>
            <w:sz w:val="28"/>
            <w:szCs w:val="28"/>
            <w:u w:val="single"/>
            <w:lang w:eastAsia="ru-RU"/>
          </w:rPr>
          <w:t>статьями 12.24</w:t>
        </w:r>
      </w:hyperlink>
      <w:r>
        <w:rPr>
          <w:rFonts w:eastAsia="Times New Roman" w:cs="Times New Roman" w:ascii="Times New Roman" w:hAnsi="Times New Roman"/>
          <w:color w:val="00000A"/>
          <w:sz w:val="28"/>
          <w:szCs w:val="28"/>
          <w:lang w:eastAsia="ru-RU"/>
        </w:rPr>
        <w:t xml:space="preserve">, </w:t>
      </w:r>
      <w:hyperlink r:id="rId146">
        <w:r>
          <w:rPr>
            <w:rStyle w:val="InternetLink"/>
            <w:rFonts w:eastAsia="Times New Roman" w:cs="Times New Roman" w:ascii="Times New Roman" w:hAnsi="Times New Roman"/>
            <w:color w:val="0000FF"/>
            <w:sz w:val="28"/>
            <w:szCs w:val="28"/>
            <w:u w:val="single"/>
            <w:lang w:eastAsia="ru-RU"/>
          </w:rPr>
          <w:t>12.26</w:t>
        </w:r>
      </w:hyperlink>
      <w:r>
        <w:rPr>
          <w:rFonts w:eastAsia="Times New Roman" w:cs="Times New Roman" w:ascii="Times New Roman" w:hAnsi="Times New Roman"/>
          <w:color w:val="00000A"/>
          <w:sz w:val="28"/>
          <w:szCs w:val="28"/>
          <w:lang w:eastAsia="ru-RU"/>
        </w:rPr>
        <w:t xml:space="preserve">, </w:t>
      </w:r>
      <w:hyperlink r:id="rId147">
        <w:r>
          <w:rPr>
            <w:rStyle w:val="InternetLink"/>
            <w:rFonts w:eastAsia="Times New Roman" w:cs="Times New Roman" w:ascii="Times New Roman" w:hAnsi="Times New Roman"/>
            <w:color w:val="0000FF"/>
            <w:sz w:val="28"/>
            <w:szCs w:val="28"/>
            <w:u w:val="single"/>
            <w:lang w:eastAsia="ru-RU"/>
          </w:rPr>
          <w:t>частями 2</w:t>
        </w:r>
      </w:hyperlink>
      <w:r>
        <w:rPr>
          <w:rFonts w:eastAsia="Times New Roman" w:cs="Times New Roman" w:ascii="Times New Roman" w:hAnsi="Times New Roman"/>
          <w:color w:val="00000A"/>
          <w:sz w:val="28"/>
          <w:szCs w:val="28"/>
          <w:lang w:eastAsia="ru-RU"/>
        </w:rPr>
        <w:t xml:space="preserve"> и </w:t>
      </w:r>
      <w:hyperlink r:id="rId148">
        <w:r>
          <w:rPr>
            <w:rStyle w:val="InternetLink"/>
            <w:rFonts w:eastAsia="Times New Roman" w:cs="Times New Roman" w:ascii="Times New Roman" w:hAnsi="Times New Roman"/>
            <w:color w:val="0000FF"/>
            <w:sz w:val="28"/>
            <w:szCs w:val="28"/>
            <w:u w:val="single"/>
            <w:lang w:eastAsia="ru-RU"/>
          </w:rPr>
          <w:t>3 статьи 12.27</w:t>
        </w:r>
      </w:hyperlink>
      <w:r>
        <w:rPr>
          <w:rFonts w:eastAsia="Times New Roman" w:cs="Times New Roman" w:ascii="Times New Roman" w:hAnsi="Times New Roman"/>
          <w:color w:val="00000A"/>
          <w:sz w:val="28"/>
          <w:szCs w:val="28"/>
          <w:lang w:eastAsia="ru-RU"/>
        </w:rPr>
        <w:t xml:space="preserve"> Кодекс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 за исключением случаев, предусмотренных </w:t>
      </w:r>
      <w:hyperlink r:id="rId149">
        <w:r>
          <w:rPr>
            <w:rStyle w:val="InternetLink"/>
            <w:rFonts w:eastAsia="Times New Roman" w:cs="Times New Roman" w:ascii="Times New Roman" w:hAnsi="Times New Roman"/>
            <w:color w:val="0000FF"/>
            <w:sz w:val="28"/>
            <w:szCs w:val="28"/>
            <w:u w:val="single"/>
            <w:lang w:eastAsia="ru-RU"/>
          </w:rPr>
          <w:t>частью 1.2 статьи 8.37</w:t>
        </w:r>
      </w:hyperlink>
      <w:r>
        <w:rPr>
          <w:rFonts w:eastAsia="Times New Roman" w:cs="Times New Roman" w:ascii="Times New Roman" w:hAnsi="Times New Roman"/>
          <w:color w:val="00000A"/>
          <w:sz w:val="28"/>
          <w:szCs w:val="28"/>
          <w:lang w:eastAsia="ru-RU"/>
        </w:rPr>
        <w:t xml:space="preserve"> настоящего Кодекса.</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ый арест</w:t>
      </w:r>
      <w:r>
        <w:rPr>
          <w:rFonts w:eastAsia="Times New Roman" w:cs="Times New Roman" w:ascii="Times New Roman" w:hAnsi="Times New Roman"/>
          <w:color w:val="00000A"/>
          <w:sz w:val="28"/>
          <w:szCs w:val="28"/>
          <w:lang w:eastAsia="ru-RU"/>
        </w:rPr>
        <w:t xml:space="preserve">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spacing w:lineRule="auto" w:line="240" w:before="0" w:after="0"/>
        <w:ind w:firstLine="539"/>
        <w:jc w:val="both"/>
        <w:rPr/>
      </w:pPr>
      <w:hyperlink r:id="rId150">
        <w:r>
          <w:rPr>
            <w:rStyle w:val="InternetLink"/>
            <w:rFonts w:eastAsia="Times New Roman" w:cs="Times New Roman" w:ascii="Times New Roman" w:hAnsi="Times New Roman"/>
            <w:color w:val="0000FF"/>
            <w:sz w:val="28"/>
            <w:szCs w:val="28"/>
            <w:u w:val="single"/>
            <w:lang w:eastAsia="ru-RU"/>
          </w:rPr>
          <w:t>Срок</w:t>
        </w:r>
      </w:hyperlink>
      <w:r>
        <w:rPr>
          <w:rFonts w:eastAsia="Times New Roman" w:cs="Times New Roman" w:ascii="Times New Roman" w:hAnsi="Times New Roman"/>
          <w:color w:val="00000A"/>
          <w:sz w:val="28"/>
          <w:szCs w:val="28"/>
          <w:lang w:eastAsia="ru-RU"/>
        </w:rPr>
        <w:t xml:space="preserve"> административного задержания включается в срок административного ареста.</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ое выдворение за пределы Российской Федерации иностранного гражданина или лица без гражданства</w:t>
      </w:r>
      <w:r>
        <w:rPr>
          <w:rFonts w:eastAsia="Times New Roman" w:cs="Times New Roman" w:ascii="Times New Roman" w:hAnsi="Times New Roman"/>
          <w:color w:val="00000A"/>
          <w:sz w:val="28"/>
          <w:szCs w:val="28"/>
          <w:lang w:eastAsia="ru-RU"/>
        </w:rPr>
        <w:t xml:space="preserve">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далее - принудительное выдворение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выдворение за пределы Российской Федерации не может применяться к военнослужащим - иностранным граждана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назначении административного наказания в виде административного выдворения за пределы Российской Федерации иностранного гражданина или лица без гражданства судья принимает решение о его принудительном выдворении за пределы Российской Федерации или контролируемом самостоятельном выезде из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целях исполнения назначенного иностранному гражданину или лицу без гражданства административного наказания в виде принудительного выдворения за пределы Российской Федерации судья вправе применить к таким лицам содержание в </w:t>
      </w:r>
      <w:hyperlink r:id="rId151">
        <w:r>
          <w:rPr>
            <w:rStyle w:val="InternetLink"/>
            <w:rFonts w:eastAsia="Times New Roman" w:cs="Times New Roman" w:ascii="Times New Roman" w:hAnsi="Times New Roman"/>
            <w:color w:val="0000FF"/>
            <w:sz w:val="28"/>
            <w:szCs w:val="28"/>
            <w:u w:val="single"/>
            <w:lang w:eastAsia="ru-RU"/>
          </w:rPr>
          <w:t>специальном учреждении</w:t>
        </w:r>
      </w:hyperlink>
      <w:r>
        <w:rPr>
          <w:rFonts w:eastAsia="Times New Roman" w:cs="Times New Roman" w:ascii="Times New Roman" w:hAnsi="Times New Roman"/>
          <w:color w:val="00000A"/>
          <w:sz w:val="28"/>
          <w:szCs w:val="28"/>
          <w:lang w:eastAsia="ru-RU"/>
        </w:rPr>
        <w:t xml:space="preserve"> для помещения иностранных граждан и лиц без гражданства, подлежащих административному выдворению за пределы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дминистративное наказание в виде контролируемого самостоятельного выезда из Российской Федерации может быть назначено иностранному гражданину или лицу без гражданства в случае осуществления административного выдворения за пределы Российской Федерации за счет средств таких иностранного гражданина или лица без гражданства либо за счет средств пригласившего их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 </w:t>
      </w:r>
      <w:hyperlink r:id="rId152">
        <w:r>
          <w:rPr>
            <w:rStyle w:val="InternetLink"/>
            <w:rFonts w:eastAsia="Times New Roman" w:cs="Times New Roman" w:ascii="Times New Roman" w:hAnsi="Times New Roman"/>
            <w:color w:val="0000FF"/>
            <w:sz w:val="28"/>
            <w:szCs w:val="28"/>
            <w:u w:val="single"/>
            <w:lang w:eastAsia="ru-RU"/>
          </w:rPr>
          <w:t>статье 16</w:t>
        </w:r>
      </w:hyperlink>
      <w:r>
        <w:rPr>
          <w:rFonts w:eastAsia="Times New Roman" w:cs="Times New Roman" w:ascii="Times New Roman" w:hAnsi="Times New Roman"/>
          <w:color w:val="00000A"/>
          <w:sz w:val="28"/>
          <w:szCs w:val="28"/>
          <w:lang w:eastAsia="ru-RU"/>
        </w:rPr>
        <w:t xml:space="preserve"> Федерального закона от 25 июля 2002 года № 115-ФЗ «О правовом положении иностранных граждан в Российской Федерации».</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Дисквалификация </w:t>
      </w:r>
      <w:r>
        <w:rPr>
          <w:rFonts w:eastAsia="Times New Roman" w:cs="Times New Roman" w:ascii="Times New Roman" w:hAnsi="Times New Roman"/>
          <w:color w:val="00000A"/>
          <w:sz w:val="28"/>
          <w:szCs w:val="28"/>
          <w:lang w:eastAsia="ru-RU"/>
        </w:rPr>
        <w:t xml:space="preserve">заключается в лишении физического лица права замещать </w:t>
      </w:r>
      <w:hyperlink r:id="rId153">
        <w:r>
          <w:rPr>
            <w:rStyle w:val="InternetLink"/>
            <w:rFonts w:eastAsia="Times New Roman" w:cs="Times New Roman" w:ascii="Times New Roman" w:hAnsi="Times New Roman"/>
            <w:color w:val="0000FF"/>
            <w:sz w:val="28"/>
            <w:szCs w:val="28"/>
            <w:u w:val="single"/>
            <w:lang w:eastAsia="ru-RU"/>
          </w:rPr>
          <w:t>должности</w:t>
        </w:r>
      </w:hyperlink>
      <w:r>
        <w:rPr>
          <w:rFonts w:eastAsia="Times New Roman" w:cs="Times New Roman" w:ascii="Times New Roman" w:hAnsi="Times New Roman"/>
          <w:color w:val="00000A"/>
          <w:sz w:val="28"/>
          <w:szCs w:val="28"/>
          <w:lang w:eastAsia="ru-RU"/>
        </w:rPr>
        <w:t xml:space="preserve"> федеральной государственной гражданской службы, </w:t>
      </w:r>
      <w:hyperlink r:id="rId154">
        <w:r>
          <w:rPr>
            <w:rStyle w:val="InternetLink"/>
            <w:rFonts w:eastAsia="Times New Roman" w:cs="Times New Roman" w:ascii="Times New Roman" w:hAnsi="Times New Roman"/>
            <w:color w:val="0000FF"/>
            <w:sz w:val="28"/>
            <w:szCs w:val="28"/>
            <w:u w:val="single"/>
            <w:lang w:eastAsia="ru-RU"/>
          </w:rPr>
          <w:t>должности</w:t>
        </w:r>
      </w:hyperlink>
      <w:r>
        <w:rPr>
          <w:rFonts w:eastAsia="Times New Roman" w:cs="Times New Roman" w:ascii="Times New Roman" w:hAnsi="Times New Roman"/>
          <w:color w:val="00000A"/>
          <w:sz w:val="28"/>
          <w:szCs w:val="28"/>
          <w:lang w:eastAsia="ru-RU"/>
        </w:rPr>
        <w:t xml:space="preserve"> государственной гражданской службы субъекта Российской Федерации, </w:t>
      </w:r>
      <w:hyperlink r:id="rId155">
        <w:r>
          <w:rPr>
            <w:rStyle w:val="InternetLink"/>
            <w:rFonts w:eastAsia="Times New Roman" w:cs="Times New Roman" w:ascii="Times New Roman" w:hAnsi="Times New Roman"/>
            <w:color w:val="0000FF"/>
            <w:sz w:val="28"/>
            <w:szCs w:val="28"/>
            <w:u w:val="single"/>
            <w:lang w:eastAsia="ru-RU"/>
          </w:rPr>
          <w:t>должности</w:t>
        </w:r>
      </w:hyperlink>
      <w:r>
        <w:rPr>
          <w:rFonts w:eastAsia="Times New Roman" w:cs="Times New Roman" w:ascii="Times New Roman" w:hAnsi="Times New Roman"/>
          <w:color w:val="00000A"/>
          <w:sz w:val="28"/>
          <w:szCs w:val="28"/>
          <w:lang w:eastAsia="ru-RU"/>
        </w:rPr>
        <w:t xml:space="preserve">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осуществлять управление юридическим лицом в иных случаях, предусмотренных законодательством Российской Федерации, либо осуществлять деятельность по предоставлению государственных и муниципальных услуг либо деятельность в сфере подготовки спортсменов (включая их медицинское обеспечение) и организации и проведения спортивных мероприятий, либо осуществлять деятельность в сфере проведения экспертизы промышленной безопасности, либо осуществлять медицинскую деятельность или фармацевтическую деятельность. Административное наказание в виде дисквалификации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квалификация устанавливается на срок от шести месяцев до трех лет.</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к лицам, занимающимся частной практикой, к лицам, являющимся работниками многофункциональных центров предоставления государственных и муниципальных услуг (далее - многофункциональный центр), работниками иных организаций, осуществляющих в соответствии с законодательством Российской Федерации функции многофункционального центра, или работниками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либо к тренерам, специалистам по спортивной медицине или иным специалистам в области физической культуры и спорта, занимающим должности, предусмотренные </w:t>
      </w:r>
      <w:hyperlink r:id="rId156">
        <w:r>
          <w:rPr>
            <w:rStyle w:val="InternetLink"/>
            <w:rFonts w:eastAsia="Times New Roman" w:cs="Times New Roman" w:ascii="Times New Roman" w:hAnsi="Times New Roman"/>
            <w:color w:val="0000FF"/>
            <w:sz w:val="28"/>
            <w:szCs w:val="28"/>
            <w:u w:val="single"/>
            <w:lang w:eastAsia="ru-RU"/>
          </w:rPr>
          <w:t>перечнем</w:t>
        </w:r>
      </w:hyperlink>
      <w:r>
        <w:rPr>
          <w:rFonts w:eastAsia="Times New Roman" w:cs="Times New Roman" w:ascii="Times New Roman" w:hAnsi="Times New Roman"/>
          <w:color w:val="00000A"/>
          <w:sz w:val="28"/>
          <w:szCs w:val="28"/>
          <w:lang w:eastAsia="ru-RU"/>
        </w:rPr>
        <w:t>, утвержденным в соответствии с законодательством Российской Федерации, либо к экспертам в области промышленной безопасности, медицинским работникам, фармацевтическим работникам.</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ое приостановление деятельности</w:t>
      </w:r>
      <w:r>
        <w:rPr>
          <w:rFonts w:eastAsia="Times New Roman" w:cs="Times New Roman" w:ascii="Times New Roman" w:hAnsi="Times New Roman"/>
          <w:color w:val="00000A"/>
          <w:sz w:val="28"/>
          <w:szCs w:val="28"/>
          <w:lang w:eastAsia="ru-RU"/>
        </w:rPr>
        <w:t xml:space="preserve">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производства и оборота этилового спирта, алкогольной и спиртосодержащей продукции, в области градостроительной деятельности, в области транспортной безопасности, в области охраны собственности, в области продажи входных билетов на посещение спортивных мероприятий и церемоний XXII Олимпийских зимних игр и XI Паралимпийских зимних игр 2014 года в городе Сочи, а также в случае совершения административного правонарушения, посягающего на здоровье, санитарно-эпидемиологическое благополучие населения и общественную нравственность.</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дминистративное приостановление деятельности назначается только в случаях, предусмотренных статьями </w:t>
      </w:r>
      <w:hyperlink r:id="rId157">
        <w:r>
          <w:rPr>
            <w:rStyle w:val="InternetLink"/>
            <w:rFonts w:eastAsia="Times New Roman" w:cs="Times New Roman" w:ascii="Times New Roman" w:hAnsi="Times New Roman"/>
            <w:color w:val="0000FF"/>
            <w:sz w:val="28"/>
            <w:szCs w:val="28"/>
            <w:u w:val="single"/>
            <w:lang w:eastAsia="ru-RU"/>
          </w:rPr>
          <w:t>Особенной части</w:t>
        </w:r>
      </w:hyperlink>
      <w:r>
        <w:rPr>
          <w:rFonts w:eastAsia="Times New Roman" w:cs="Times New Roman" w:ascii="Times New Roman" w:hAnsi="Times New Roman"/>
          <w:color w:val="00000A"/>
          <w:sz w:val="28"/>
          <w:szCs w:val="28"/>
          <w:lang w:eastAsia="ru-RU"/>
        </w:rPr>
        <w:t xml:space="preserve">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дминистративное приостановление деятельности </w:t>
      </w:r>
      <w:hyperlink r:id="rId158">
        <w:r>
          <w:rPr>
            <w:rStyle w:val="InternetLink"/>
            <w:rFonts w:eastAsia="Times New Roman" w:cs="Times New Roman" w:ascii="Times New Roman" w:hAnsi="Times New Roman"/>
            <w:color w:val="0000FF"/>
            <w:sz w:val="28"/>
            <w:szCs w:val="28"/>
            <w:u w:val="single"/>
            <w:lang w:eastAsia="ru-RU"/>
          </w:rPr>
          <w:t>назначается</w:t>
        </w:r>
      </w:hyperlink>
      <w:r>
        <w:rPr>
          <w:rFonts w:eastAsia="Times New Roman" w:cs="Times New Roman" w:ascii="Times New Roman" w:hAnsi="Times New Roman"/>
          <w:color w:val="00000A"/>
          <w:sz w:val="28"/>
          <w:szCs w:val="28"/>
          <w:lang w:eastAsia="ru-RU"/>
        </w:rPr>
        <w:t xml:space="preserve"> судьей. За административное правонарушение, предусмотренное </w:t>
      </w:r>
      <w:hyperlink r:id="rId159">
        <w:r>
          <w:rPr>
            <w:rStyle w:val="InternetLink"/>
            <w:rFonts w:eastAsia="Times New Roman" w:cs="Times New Roman" w:ascii="Times New Roman" w:hAnsi="Times New Roman"/>
            <w:color w:val="0000FF"/>
            <w:sz w:val="28"/>
            <w:szCs w:val="28"/>
            <w:u w:val="single"/>
            <w:lang w:eastAsia="ru-RU"/>
          </w:rPr>
          <w:t>частью 3 статьи 9.1</w:t>
        </w:r>
      </w:hyperlink>
      <w:r>
        <w:rPr>
          <w:rFonts w:eastAsia="Times New Roman" w:cs="Times New Roman" w:ascii="Times New Roman" w:hAnsi="Times New Roman"/>
          <w:color w:val="00000A"/>
          <w:sz w:val="28"/>
          <w:szCs w:val="28"/>
          <w:lang w:eastAsia="ru-RU"/>
        </w:rPr>
        <w:t xml:space="preserve"> Кодекса (в части грубого нарушения требований промышленной безопасности), административное приостановление деятельности назначается должностными лица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иостановление деятельности устанавливается на срок до девяноста суток. Срок административного приостановления деятельности исчисляется с момента фактического приостановления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Обязательные работы </w:t>
      </w:r>
      <w:r>
        <w:rPr>
          <w:rFonts w:eastAsia="Times New Roman" w:cs="Times New Roman" w:ascii="Times New Roman" w:hAnsi="Times New Roman"/>
          <w:color w:val="00000A"/>
          <w:sz w:val="28"/>
          <w:szCs w:val="28"/>
          <w:lang w:eastAsia="ru-RU"/>
        </w:rPr>
        <w:t>заключаются в выполнении физическим лицом, совершившим административное правонарушение, в свободное от основной работы, службы или учебы время бесплатных общественно полезных работ. Обязательные работы назначаю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тельные работы устанавливаются на срок от двадцати до двухсот часов и отбываются не более четырех часов в день.</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тельные работы не применяются к беременным женщинам, женщинам, имеющим детей в возрасте до трех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ый запрет на посещение мест проведения официальных спортивных соревнований в дни их проведения</w:t>
      </w:r>
      <w:r>
        <w:rPr>
          <w:rFonts w:eastAsia="Times New Roman" w:cs="Times New Roman" w:ascii="Times New Roman" w:hAnsi="Times New Roman"/>
          <w:color w:val="00000A"/>
          <w:sz w:val="28"/>
          <w:szCs w:val="28"/>
          <w:lang w:eastAsia="ru-RU"/>
        </w:rPr>
        <w:t xml:space="preserve"> заключается во временном запрете гражданину на посещение таких мест в дни проведения официальных спортивных соревнований и устанавливается за нарушение </w:t>
      </w:r>
      <w:hyperlink r:id="rId160">
        <w:r>
          <w:rPr>
            <w:rStyle w:val="InternetLink"/>
            <w:rFonts w:eastAsia="Times New Roman" w:cs="Times New Roman" w:ascii="Times New Roman" w:hAnsi="Times New Roman"/>
            <w:color w:val="0000FF"/>
            <w:sz w:val="28"/>
            <w:szCs w:val="28"/>
            <w:u w:val="single"/>
            <w:lang w:eastAsia="ru-RU"/>
          </w:rPr>
          <w:t>правил</w:t>
        </w:r>
      </w:hyperlink>
      <w:r>
        <w:rPr>
          <w:rFonts w:eastAsia="Times New Roman" w:cs="Times New Roman" w:ascii="Times New Roman" w:hAnsi="Times New Roman"/>
          <w:color w:val="00000A"/>
          <w:sz w:val="28"/>
          <w:szCs w:val="28"/>
          <w:lang w:eastAsia="ru-RU"/>
        </w:rPr>
        <w:t xml:space="preserve"> поведения зрителей при проведении официальных спортивных соревнований. Административный запрет на посещение мест проведения официальных спортивных соревнований в дни их проведения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запрет на посещение мест проведения официальных спортивных соревнований в дни их проведения устанавливается на срок от шести месяцев до семи ле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Наказания за административное правонарушение налагаются в пределах, установленных нормативным актом, предусматривающим ответственность за совершенное правонарушение, в точном соответствии с законом.</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патентного, антимонополь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эпидемиологического благополучия населения, о защите детей от информации, причиняющей вред их здоровью и (или) развитию, о безопасности дорожного движения (в части административных правонарушений, предусмотренных </w:t>
      </w:r>
      <w:hyperlink r:id="rId161">
        <w:r>
          <w:rPr>
            <w:rStyle w:val="InternetLink"/>
            <w:rFonts w:eastAsia="Times New Roman" w:cs="Times New Roman" w:ascii="Times New Roman" w:hAnsi="Times New Roman"/>
            <w:color w:val="0000FF"/>
            <w:sz w:val="28"/>
            <w:szCs w:val="28"/>
            <w:u w:val="single"/>
            <w:lang w:eastAsia="ru-RU"/>
          </w:rPr>
          <w:t>статьями 12.8</w:t>
        </w:r>
      </w:hyperlink>
      <w:r>
        <w:rPr>
          <w:rFonts w:eastAsia="Times New Roman" w:cs="Times New Roman" w:ascii="Times New Roman" w:hAnsi="Times New Roman"/>
          <w:color w:val="00000A"/>
          <w:sz w:val="28"/>
          <w:szCs w:val="28"/>
          <w:lang w:eastAsia="ru-RU"/>
        </w:rPr>
        <w:t xml:space="preserve">, </w:t>
      </w:r>
      <w:hyperlink r:id="rId162">
        <w:r>
          <w:rPr>
            <w:rStyle w:val="InternetLink"/>
            <w:rFonts w:eastAsia="Times New Roman" w:cs="Times New Roman" w:ascii="Times New Roman" w:hAnsi="Times New Roman"/>
            <w:color w:val="0000FF"/>
            <w:sz w:val="28"/>
            <w:szCs w:val="28"/>
            <w:u w:val="single"/>
            <w:lang w:eastAsia="ru-RU"/>
          </w:rPr>
          <w:t>12.24</w:t>
        </w:r>
      </w:hyperlink>
      <w:r>
        <w:rPr>
          <w:rFonts w:eastAsia="Times New Roman" w:cs="Times New Roman" w:ascii="Times New Roman" w:hAnsi="Times New Roman"/>
          <w:color w:val="00000A"/>
          <w:sz w:val="28"/>
          <w:szCs w:val="28"/>
          <w:lang w:eastAsia="ru-RU"/>
        </w:rPr>
        <w:t xml:space="preserve">, </w:t>
      </w:r>
      <w:hyperlink r:id="rId163">
        <w:r>
          <w:rPr>
            <w:rStyle w:val="InternetLink"/>
            <w:rFonts w:eastAsia="Times New Roman" w:cs="Times New Roman" w:ascii="Times New Roman" w:hAnsi="Times New Roman"/>
            <w:color w:val="0000FF"/>
            <w:sz w:val="28"/>
            <w:szCs w:val="28"/>
            <w:u w:val="single"/>
            <w:lang w:eastAsia="ru-RU"/>
          </w:rPr>
          <w:t>12.26</w:t>
        </w:r>
      </w:hyperlink>
      <w:r>
        <w:rPr>
          <w:rFonts w:eastAsia="Times New Roman" w:cs="Times New Roman" w:ascii="Times New Roman" w:hAnsi="Times New Roman"/>
          <w:color w:val="00000A"/>
          <w:sz w:val="28"/>
          <w:szCs w:val="28"/>
          <w:lang w:eastAsia="ru-RU"/>
        </w:rPr>
        <w:t xml:space="preserve">, </w:t>
      </w:r>
      <w:hyperlink r:id="rId164">
        <w:r>
          <w:rPr>
            <w:rStyle w:val="InternetLink"/>
            <w:rFonts w:eastAsia="Times New Roman" w:cs="Times New Roman" w:ascii="Times New Roman" w:hAnsi="Times New Roman"/>
            <w:color w:val="0000FF"/>
            <w:sz w:val="28"/>
            <w:szCs w:val="28"/>
            <w:u w:val="single"/>
            <w:lang w:eastAsia="ru-RU"/>
          </w:rPr>
          <w:t>частью 3 статьи 12.27</w:t>
        </w:r>
      </w:hyperlink>
      <w:r>
        <w:rPr>
          <w:rFonts w:eastAsia="Times New Roman" w:cs="Times New Roman" w:ascii="Times New Roman" w:hAnsi="Times New Roman"/>
          <w:color w:val="00000A"/>
          <w:sz w:val="28"/>
          <w:szCs w:val="28"/>
          <w:lang w:eastAsia="ru-RU"/>
        </w:rPr>
        <w:t xml:space="preserve">, </w:t>
      </w:r>
      <w:hyperlink r:id="rId165">
        <w:r>
          <w:rPr>
            <w:rStyle w:val="InternetLink"/>
            <w:rFonts w:eastAsia="Times New Roman" w:cs="Times New Roman" w:ascii="Times New Roman" w:hAnsi="Times New Roman"/>
            <w:color w:val="0000FF"/>
            <w:sz w:val="28"/>
            <w:szCs w:val="28"/>
            <w:u w:val="single"/>
            <w:lang w:eastAsia="ru-RU"/>
          </w:rPr>
          <w:t>частью 2 статьи 12.30</w:t>
        </w:r>
      </w:hyperlink>
      <w:r>
        <w:rPr>
          <w:rFonts w:eastAsia="Times New Roman" w:cs="Times New Roman" w:ascii="Times New Roman" w:hAnsi="Times New Roman"/>
          <w:color w:val="00000A"/>
          <w:sz w:val="28"/>
          <w:szCs w:val="28"/>
          <w:lang w:eastAsia="ru-RU"/>
        </w:rPr>
        <w:t xml:space="preserve"> Кодекса),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законодательства о физической культуре и спорте (в части, касающейся нарушения требований к положениям (регламентам) об официальных спортивных соревнованиях), о государственном регулировании деятельности по организации и проведению азартных игр (в части, касающейся нарушения требований к организаторам азартных игр в букмекерских конторах и тотализаторах при заключении пари на официальные спортивные соревнования и проведении иных азартных игр), о выборах и референдумах, об участии в долевом строительстве многоквартирных домов и (или) иных объектов недвижимости, об организации и о проведении азартных игр,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страхового законодательства, законодательства о клиринговой деятельности, об организованных торгах, об инвестиционных фондах, о негосударственных пенсионных фондах, законодательства о противодействии неправомерному использованию инсайдерской информации и манипулированию рынком,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контрактной системе в сфере закупок товаров, работ, услуг для обеспечения государственных и муниципальных нужд (в части административных правонарушений, предусмотренных </w:t>
      </w:r>
      <w:hyperlink r:id="rId166">
        <w:r>
          <w:rPr>
            <w:rStyle w:val="InternetLink"/>
            <w:rFonts w:eastAsia="Times New Roman" w:cs="Times New Roman" w:ascii="Times New Roman" w:hAnsi="Times New Roman"/>
            <w:color w:val="0000FF"/>
            <w:sz w:val="28"/>
            <w:szCs w:val="28"/>
            <w:u w:val="single"/>
            <w:lang w:eastAsia="ru-RU"/>
          </w:rPr>
          <w:t>статьями 7.29</w:t>
        </w:r>
      </w:hyperlink>
      <w:r>
        <w:rPr>
          <w:rFonts w:eastAsia="Times New Roman" w:cs="Times New Roman" w:ascii="Times New Roman" w:hAnsi="Times New Roman"/>
          <w:color w:val="00000A"/>
          <w:sz w:val="28"/>
          <w:szCs w:val="28"/>
          <w:lang w:eastAsia="ru-RU"/>
        </w:rPr>
        <w:t xml:space="preserve"> - </w:t>
      </w:r>
      <w:hyperlink r:id="rId167">
        <w:r>
          <w:rPr>
            <w:rStyle w:val="InternetLink"/>
            <w:rFonts w:eastAsia="Times New Roman" w:cs="Times New Roman" w:ascii="Times New Roman" w:hAnsi="Times New Roman"/>
            <w:color w:val="0000FF"/>
            <w:sz w:val="28"/>
            <w:szCs w:val="28"/>
            <w:u w:val="single"/>
            <w:lang w:eastAsia="ru-RU"/>
          </w:rPr>
          <w:t>7.32</w:t>
        </w:r>
      </w:hyperlink>
      <w:r>
        <w:rPr>
          <w:rFonts w:eastAsia="Times New Roman" w:cs="Times New Roman" w:ascii="Times New Roman" w:hAnsi="Times New Roman"/>
          <w:color w:val="00000A"/>
          <w:sz w:val="28"/>
          <w:szCs w:val="28"/>
          <w:lang w:eastAsia="ru-RU"/>
        </w:rPr>
        <w:t xml:space="preserve">, </w:t>
      </w:r>
      <w:hyperlink r:id="rId168">
        <w:r>
          <w:rPr>
            <w:rStyle w:val="InternetLink"/>
            <w:rFonts w:eastAsia="Times New Roman" w:cs="Times New Roman" w:ascii="Times New Roman" w:hAnsi="Times New Roman"/>
            <w:color w:val="0000FF"/>
            <w:sz w:val="28"/>
            <w:szCs w:val="28"/>
            <w:u w:val="single"/>
            <w:lang w:eastAsia="ru-RU"/>
          </w:rPr>
          <w:t>частью 7 статьи 19.5</w:t>
        </w:r>
      </w:hyperlink>
      <w:r>
        <w:rPr>
          <w:rFonts w:eastAsia="Times New Roman" w:cs="Times New Roman" w:ascii="Times New Roman" w:hAnsi="Times New Roman"/>
          <w:color w:val="00000A"/>
          <w:sz w:val="28"/>
          <w:szCs w:val="28"/>
          <w:lang w:eastAsia="ru-RU"/>
        </w:rPr>
        <w:t xml:space="preserve">, </w:t>
      </w:r>
      <w:hyperlink r:id="rId169">
        <w:r>
          <w:rPr>
            <w:rStyle w:val="InternetLink"/>
            <w:rFonts w:eastAsia="Times New Roman" w:cs="Times New Roman" w:ascii="Times New Roman" w:hAnsi="Times New Roman"/>
            <w:color w:val="0000FF"/>
            <w:sz w:val="28"/>
            <w:szCs w:val="28"/>
            <w:u w:val="single"/>
            <w:lang w:eastAsia="ru-RU"/>
          </w:rPr>
          <w:t>статьей 19.7.2</w:t>
        </w:r>
      </w:hyperlink>
      <w:r>
        <w:rPr>
          <w:rFonts w:eastAsia="Times New Roman" w:cs="Times New Roman" w:ascii="Times New Roman" w:hAnsi="Times New Roman"/>
          <w:color w:val="00000A"/>
          <w:sz w:val="28"/>
          <w:szCs w:val="28"/>
          <w:lang w:eastAsia="ru-RU"/>
        </w:rPr>
        <w:t xml:space="preserve"> Кодекса), об организации деятельности по продаже товаров (выполнению работ, оказанию услуг) на розничных рынках, в области производства и оборота этилового спирта, алкогольной и спиртосодержащей продукции, о пожарной безопасности, о промышленной безопасности, о безопасности гидротехнических сооружений, о градостроительной деятельности, о техническом регулировании, о собраниях, митингах, демонстрациях, шествиях и пикетированиях, об охране объектов культурного наследия (памятников истории и культуры) народов Российской Федерации, об исполнительном производстве, об иностранных инвестициях на территории Российской Федерации, а также за административные правонарушения против порядка управления (в части непредставления или несвоевременного представления в федеральный антимонопольный орган или его территориальный орган по их требованию сведений (информации), необходимых для расчета размера административного штрафа, либо представления в федеральный антимонопольный орган или его территориальный орган заведомо недостоверных сведений (информации), необходимых для расчета размера административного штрафа) по истечении одного года со дня совершения административного правонарушения, за нарушение таможенного законодательства Таможенного союза в рамках ЕврАзЭС (далее - Таможенный союз) и (или) законодательства Российской Федерации о таможенном деле, за нарушение бюджетного законодательства Российской Федерации и иных нормативных правовых актов, регулирующих бюджетные правоотношения, по истечении двух лет со дня совершения административного правонарушения, а за нарушение законодательства Российской Федерации о противодействии коррупции - по истечении шести лет со дня совершения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начинают исчисляться со дня совершения административного правонарушения (при длящемся административном правонарушении - со дня его обнаруж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Срок давности привлечения к административной ответственности за административные правонарушения, предусмотренные </w:t>
      </w:r>
      <w:hyperlink r:id="rId170">
        <w:r>
          <w:rPr>
            <w:rStyle w:val="InternetLink"/>
            <w:rFonts w:eastAsia="Times New Roman" w:cs="Times New Roman" w:ascii="Times New Roman" w:hAnsi="Times New Roman"/>
            <w:color w:val="0000FF"/>
            <w:sz w:val="28"/>
            <w:szCs w:val="28"/>
            <w:u w:val="single"/>
            <w:lang w:eastAsia="ru-RU"/>
          </w:rPr>
          <w:t>статьей 6.18</w:t>
        </w:r>
      </w:hyperlink>
      <w:r>
        <w:rPr>
          <w:rFonts w:eastAsia="Times New Roman" w:cs="Times New Roman" w:ascii="Times New Roman" w:hAnsi="Times New Roman"/>
          <w:color w:val="00000A"/>
          <w:sz w:val="28"/>
          <w:szCs w:val="28"/>
          <w:lang w:eastAsia="ru-RU"/>
        </w:rPr>
        <w:t xml:space="preserve"> Кодекса, в части использования запрещенной </w:t>
      </w:r>
      <w:hyperlink r:id="rId171">
        <w:r>
          <w:rPr>
            <w:rStyle w:val="InternetLink"/>
            <w:rFonts w:eastAsia="Times New Roman" w:cs="Times New Roman" w:ascii="Times New Roman" w:hAnsi="Times New Roman"/>
            <w:color w:val="0000FF"/>
            <w:sz w:val="28"/>
            <w:szCs w:val="28"/>
            <w:u w:val="single"/>
            <w:lang w:eastAsia="ru-RU"/>
          </w:rPr>
          <w:t>субстанции</w:t>
        </w:r>
      </w:hyperlink>
      <w:r>
        <w:rPr>
          <w:rFonts w:eastAsia="Times New Roman" w:cs="Times New Roman" w:ascii="Times New Roman" w:hAnsi="Times New Roman"/>
          <w:color w:val="00000A"/>
          <w:sz w:val="28"/>
          <w:szCs w:val="28"/>
          <w:lang w:eastAsia="ru-RU"/>
        </w:rPr>
        <w:t xml:space="preserve"> и (или) запрещенного метода начинает исчисляться со дня получения общероссийской антидопинговой организацией заключения лаборатории, аккредитованной Всемирным антидопинговым агентством, подтверждающего факт использования спортсменом запрещенной субстанции и (или) запрещенного метод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Срок давности привлечения к административной ответственности за административные правонарушения, предусмотренные </w:t>
      </w:r>
      <w:hyperlink r:id="rId172">
        <w:r>
          <w:rPr>
            <w:rStyle w:val="InternetLink"/>
            <w:rFonts w:eastAsia="Times New Roman" w:cs="Times New Roman" w:ascii="Times New Roman" w:hAnsi="Times New Roman"/>
            <w:color w:val="0000FF"/>
            <w:sz w:val="28"/>
            <w:szCs w:val="28"/>
            <w:u w:val="single"/>
            <w:lang w:eastAsia="ru-RU"/>
          </w:rPr>
          <w:t>статьями 14.9</w:t>
        </w:r>
      </w:hyperlink>
      <w:r>
        <w:rPr>
          <w:rFonts w:eastAsia="Times New Roman" w:cs="Times New Roman" w:ascii="Times New Roman" w:hAnsi="Times New Roman"/>
          <w:color w:val="00000A"/>
          <w:sz w:val="28"/>
          <w:szCs w:val="28"/>
          <w:lang w:eastAsia="ru-RU"/>
        </w:rPr>
        <w:t xml:space="preserve">, </w:t>
      </w:r>
      <w:hyperlink r:id="rId173">
        <w:r>
          <w:rPr>
            <w:rStyle w:val="InternetLink"/>
            <w:rFonts w:eastAsia="Times New Roman" w:cs="Times New Roman" w:ascii="Times New Roman" w:hAnsi="Times New Roman"/>
            <w:color w:val="0000FF"/>
            <w:sz w:val="28"/>
            <w:szCs w:val="28"/>
            <w:u w:val="single"/>
            <w:lang w:eastAsia="ru-RU"/>
          </w:rPr>
          <w:t>14.31</w:t>
        </w:r>
      </w:hyperlink>
      <w:r>
        <w:rPr>
          <w:rFonts w:eastAsia="Times New Roman" w:cs="Times New Roman" w:ascii="Times New Roman" w:hAnsi="Times New Roman"/>
          <w:color w:val="00000A"/>
          <w:sz w:val="28"/>
          <w:szCs w:val="28"/>
          <w:lang w:eastAsia="ru-RU"/>
        </w:rPr>
        <w:t xml:space="preserve">, </w:t>
      </w:r>
      <w:hyperlink r:id="rId174">
        <w:r>
          <w:rPr>
            <w:rStyle w:val="InternetLink"/>
            <w:rFonts w:eastAsia="Times New Roman" w:cs="Times New Roman" w:ascii="Times New Roman" w:hAnsi="Times New Roman"/>
            <w:color w:val="0000FF"/>
            <w:sz w:val="28"/>
            <w:szCs w:val="28"/>
            <w:u w:val="single"/>
            <w:lang w:eastAsia="ru-RU"/>
          </w:rPr>
          <w:t>14.31.1</w:t>
        </w:r>
      </w:hyperlink>
      <w:r>
        <w:rPr>
          <w:rFonts w:eastAsia="Times New Roman" w:cs="Times New Roman" w:ascii="Times New Roman" w:hAnsi="Times New Roman"/>
          <w:color w:val="00000A"/>
          <w:sz w:val="28"/>
          <w:szCs w:val="28"/>
          <w:lang w:eastAsia="ru-RU"/>
        </w:rPr>
        <w:t xml:space="preserve"> - </w:t>
      </w:r>
      <w:hyperlink r:id="rId175">
        <w:r>
          <w:rPr>
            <w:rStyle w:val="InternetLink"/>
            <w:rFonts w:eastAsia="Times New Roman" w:cs="Times New Roman" w:ascii="Times New Roman" w:hAnsi="Times New Roman"/>
            <w:color w:val="0000FF"/>
            <w:sz w:val="28"/>
            <w:szCs w:val="28"/>
            <w:u w:val="single"/>
            <w:lang w:eastAsia="ru-RU"/>
          </w:rPr>
          <w:t>14.33</w:t>
        </w:r>
      </w:hyperlink>
      <w:r>
        <w:rPr>
          <w:rFonts w:eastAsia="Times New Roman" w:cs="Times New Roman" w:ascii="Times New Roman" w:hAnsi="Times New Roman"/>
          <w:color w:val="00000A"/>
          <w:sz w:val="28"/>
          <w:szCs w:val="28"/>
          <w:lang w:eastAsia="ru-RU"/>
        </w:rPr>
        <w:t xml:space="preserve"> Кодекса, начинает исчисляться со дня вступления в силу решения комиссии антимонопольного органа, которым установлен факт нарушения антимонопольного </w:t>
      </w:r>
      <w:hyperlink r:id="rId176">
        <w:r>
          <w:rPr>
            <w:rStyle w:val="InternetLink"/>
            <w:rFonts w:eastAsia="Times New Roman" w:cs="Times New Roman" w:ascii="Times New Roman" w:hAnsi="Times New Roman"/>
            <w:color w:val="0000FF"/>
            <w:sz w:val="28"/>
            <w:szCs w:val="28"/>
            <w:u w:val="single"/>
            <w:lang w:eastAsia="ru-RU"/>
          </w:rPr>
          <w:t>законодательства</w:t>
        </w:r>
      </w:hyperlink>
      <w:r>
        <w:rPr>
          <w:rFonts w:eastAsia="Times New Roman" w:cs="Times New Roman" w:ascii="Times New Roman" w:hAnsi="Times New Roman"/>
          <w:color w:val="00000A"/>
          <w:sz w:val="28"/>
          <w:szCs w:val="28"/>
          <w:lang w:eastAsia="ru-RU"/>
        </w:rPr>
        <w:t xml:space="preserve">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рок давности привлечения к административной ответственности за административные правонарушения, совершенные в Антарктике, начинает исчисляться со дня поступления материалов дела в орган, должностному лицу, которые уполномочены составлять протоколы об административных правонарушениях.</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совершении одним лицом двух или более административных правонарушений, административное наказание налагается за каждое правонарушение в отдельности. Если лицо совершило несколько административных правонарушений, дела о которых одновременно рассматриваются одним и тем же органом или должностным лицом, наказание налагается в пределах только одной санкции, несмотря на то, что законодатель в Кодексе не дает разъяснения какой именно санкции, можно предположить, что по аналогии с ранее действующими правилами это будет санкция, установленная за более серьезное нарушени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смягчающие и отягчающие ответственность за административное правонаруш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смягчающие ответственность за административное правонарушение, предусмотрены законодателем в статье 4.2 Кодекса РФ об административных правонарушениях, к таковым в частности относятс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раскаяние лица, совершившего административное правонаруш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добровольное прекращение противоправного поведения лицом, совершившим административное правонаруш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добровольное сообщение лицом, совершившим административное правонарушение, в орган, уполномоченный осуществлять производство по делу об административном правонарушении, о совершенном административном правонарушен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оказание лицом, совершившим административное правонарушение, содействия органу, уполномоченному осуществлять производство по делу об административном правонарушении, в установлении обстоятельств, подлежащих установлению по делу об административном правонарушен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предотвращение лицом, совершившим административное правонарушение, вредных последствий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добровольное возмещение лицом, совершившим административное правонарушение, причиненного ущерба или добровольное устранение причиненного вред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добровольное исполнение до вынесения постановления по делу об административном правонарушении лицом, совершившим административное правонарушение, предписания об устранении допущенного нарушения, выданного ему органом, осуществляющим государственный контроль (надзор);</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совершение административного правонарушения несовершеннолетни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совершение административного правонарушения беременной женщиной или женщиной, имеющей малолетнего ребенк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ством могут быть предусмотрены и иные смягчающие обстоятельства. Орган или должностное лицо, правомочные рассматривать дело об административном правонарушении, могут признать смягчающими обстоятельства, не указанные в законодательств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стоятельствам, отягчающим ответственность за административные правонарушения, законодатель в статье 4.3 Кодекса об административных правонарушениях относит:</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одолжение противоправного поведения, несмотря на требование уполномоченных на то лиц прекратить его;</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2) повторное совершение однородного административного правонарушения, то есть совершение административного правонарушения в период, когда лицо считается подвергнутым административному наказанию в соответствии со </w:t>
      </w:r>
      <w:hyperlink w:anchor="Par224">
        <w:r>
          <w:rPr>
            <w:rStyle w:val="InternetLink"/>
            <w:rFonts w:eastAsia="Times New Roman" w:cs="Times New Roman" w:ascii="Times New Roman" w:hAnsi="Times New Roman"/>
            <w:color w:val="0000FF"/>
            <w:sz w:val="28"/>
            <w:szCs w:val="28"/>
            <w:u w:val="single"/>
            <w:lang w:eastAsia="ru-RU"/>
          </w:rPr>
          <w:t>статьей 4.6</w:t>
        </w:r>
      </w:hyperlink>
      <w:r>
        <w:rPr>
          <w:rFonts w:eastAsia="Times New Roman" w:cs="Times New Roman" w:ascii="Times New Roman" w:hAnsi="Times New Roman"/>
          <w:color w:val="00000A"/>
          <w:sz w:val="28"/>
          <w:szCs w:val="28"/>
          <w:lang w:eastAsia="ru-RU"/>
        </w:rPr>
        <w:t xml:space="preserve"> Кодекса за совершение однородного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вовлечение несовершеннолетнего в совершение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совершение административного правонарушения группой лиц;</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совершение административного правонарушения в условиях стихийного бедствия или при других чрезвычайных обстоятельствах;</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совершение административного правонарушения в состоянии опья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также необходимо учитывать, что перечисленные в п.1 статьи 4.3 КоАП обстоятельства, не могут учитываться в качестве отягчающих,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 Административно-процессуальное право</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11.1. Понятие, принципы </w:t>
      </w:r>
      <w:r>
        <w:rPr>
          <w:rFonts w:eastAsia="Times New Roman" w:cs="Times New Roman" w:ascii="Times New Roman" w:hAnsi="Times New Roman"/>
          <w:b/>
          <w:bCs/>
          <w:color w:val="000000"/>
          <w:sz w:val="28"/>
          <w:szCs w:val="28"/>
          <w:lang w:eastAsia="ru-RU"/>
        </w:rPr>
        <w:t>и участники административного процесса</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 юридической литературе сложились два основных научных подхода к пониманию юридического процесса. Первый из них может быть охарактеризован как широкий. Сторонники широкого понимания юридического процесса в частности В.М. Горшенев</w:t>
      </w:r>
      <w:hyperlink w:anchor="sdfootnote49sym">
        <w:bookmarkStart w:id="79" w:name="sdfootnote49anc"/>
        <w:r>
          <w:rPr>
            <w:rStyle w:val="InternetLink"/>
            <w:rFonts w:eastAsia="Times New Roman" w:cs="Times New Roman" w:ascii="Times New Roman" w:hAnsi="Times New Roman"/>
            <w:color w:val="0000FF"/>
            <w:sz w:val="28"/>
            <w:szCs w:val="28"/>
            <w:u w:val="single"/>
            <w:vertAlign w:val="superscript"/>
            <w:lang w:eastAsia="ru-RU"/>
          </w:rPr>
          <w:t>45</w:t>
        </w:r>
      </w:hyperlink>
      <w:bookmarkEnd w:id="79"/>
      <w:r>
        <w:rPr>
          <w:rFonts w:eastAsia="Times New Roman" w:cs="Times New Roman" w:ascii="Times New Roman" w:hAnsi="Times New Roman"/>
          <w:color w:val="00000A"/>
          <w:sz w:val="28"/>
          <w:szCs w:val="28"/>
          <w:lang w:eastAsia="ru-RU"/>
        </w:rPr>
        <w:t xml:space="preserve">, понимают под юридическим процессом абсолютно все правовые формы деятельности государственных органов и должностных лиц, а также других субъектов права по разрешению определенных юридических дел.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М. Горшенев и его последователи рассматривают юридический процесс как властно организующую деятельность компетентных органов и должностных лиц по применению правовых норм для разрешения всех категорий юридических дел, а не только споров или дел о правонарушениях.</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Представители второго подхода, в частности В.Н. Протасов</w:t>
      </w:r>
      <w:hyperlink w:anchor="sdfootnote50sym">
        <w:bookmarkStart w:id="80" w:name="sdfootnote50anc"/>
        <w:r>
          <w:rPr>
            <w:rStyle w:val="InternetLink"/>
            <w:rFonts w:eastAsia="Times New Roman" w:cs="Times New Roman" w:ascii="Times New Roman" w:hAnsi="Times New Roman"/>
            <w:color w:val="0000FF"/>
            <w:sz w:val="28"/>
            <w:szCs w:val="28"/>
            <w:u w:val="single"/>
            <w:vertAlign w:val="superscript"/>
            <w:lang w:eastAsia="ru-RU"/>
          </w:rPr>
          <w:t>46</w:t>
        </w:r>
      </w:hyperlink>
      <w:bookmarkEnd w:id="80"/>
      <w:r>
        <w:rPr>
          <w:rFonts w:eastAsia="Times New Roman" w:cs="Times New Roman" w:ascii="Times New Roman" w:hAnsi="Times New Roman"/>
          <w:color w:val="00000A"/>
          <w:sz w:val="28"/>
          <w:szCs w:val="28"/>
          <w:lang w:eastAsia="ru-RU"/>
        </w:rPr>
        <w:t xml:space="preserve">, наоборот, сводят юридический процесс только к юрисдикционной деятельности компетентных органов, т.е. к деятельности по разрешению споров и привлечению правонарушителей к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мнению В.Н. Протасова, юридический процесс представляет собой процессуальную процедуру, в рамках которой реализуется охранительное правоотношение. Регулятивное же правоотношение, с точки зрения В.Н Протасова осуществляется не в форме юридического процесса, а в форме так называемой материальной процеду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оизводство по делам об административных правонарушениях является одним из видов административных производств, составной частью административного процесс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ение существующих в науке противоречий относительно понятия юридического процесса возможно путем нахождения такого подхода к рассматриваемой проблеме, который был 6ы основан на общепризнанных правовых конструкциях, выработанных общей теорией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ассмотрим юридический процесс как общеправовое явление, с целью определения его места и роли в механизме правового регулирова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лово «процесс» толкуется в Словарях русского языка и иностранных слов, как «ход какого-либо явления, последовательная смена состояний, стадий развития». Из этого следует, что юридический процесс необходимо рассматривать как последовательную смену каких-либо правовых явлений, состояний, возникающих в жизни общества и вызываемых юридически значимыми действиями, совершаемыми носителями государственной власти, гражданами и юридическими лицами. Движение, смена юридических явлений в жизни общества происходит в результате действия механизма правового регулирования общественных отноше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ак известно, в общей теории права выделяют три основные стадий правового регулирования, а именно: </w:t>
      </w:r>
    </w:p>
    <w:p>
      <w:pPr>
        <w:pStyle w:val="Normal"/>
        <w:numPr>
          <w:ilvl w:val="0"/>
          <w:numId w:val="2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дия нормативной регламентации поведения людей, т.е. установления норм права;</w:t>
      </w:r>
    </w:p>
    <w:p>
      <w:pPr>
        <w:pStyle w:val="Normal"/>
        <w:numPr>
          <w:ilvl w:val="0"/>
          <w:numId w:val="2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дия возникновения на основе норм права и при наличии соответствующих юридических фактов правоотношений;</w:t>
      </w:r>
    </w:p>
    <w:p>
      <w:pPr>
        <w:pStyle w:val="Normal"/>
        <w:numPr>
          <w:ilvl w:val="0"/>
          <w:numId w:val="2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адия реализации субъективных юридических прав и обязанностей, возникших у субъектов правоотноше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в ходе правового регулирования государством общественных отношений происходит последовательная смена юридических явлений, т.е. движение их от состояния разработки и принятия правовых норм до состояния упорядоченности на основе этих норм отдельных сторон жизни общества. Это движение, смена юридических состояний происходит в результате совершения государством и другими субъектами общественных отношений последовательных волевых действий, направленных на достижение определенных правовых результатов для себя и на упорядочение жизни общества в цел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В связи с этим представляется, что юридичес</w:t>
        <w:softHyphen/>
        <w:t>кий процесс в наиболее широком его понимании может быть определен, как деятельность (совокупность последовательно совершаемых действий) государства, других субъектов юридических отношений по выработке правовых норм и приведению их в действие в целях урегулирования жизни общества, обеспечения правопорядка. При этом, рассматриваемая нами деятельность обеспечивает, как правовое регулирование общественных отношений, так и их охран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Юридический процесс возникает тогда, когда компетентные органы и лица начинают совершать определенные юридически значимые действия, направленные на разрешение гражданских или уголовных дел, в порядке, установленном соответствующим процессуальным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едовательно, под производством по делам об административных правонарушениях следует понимать – особый вид процессуальной деятельности, урегулированная законом процедура разрешения определенной группы дел.</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Юридический процесс в узком, практическом понимании представляет собой совокупность совершаемых субъектами права в определенной логической последовательности связанных между собой юридически значимых действий, направленных в конечном итоге на нормативное урегулирование какого-либо общественного отношения или на разрешение на основе норм материального права конкретного жизненного случая, и совокупность возникающих на основе этих действий и в соответствии с процессуальными нормами право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регулированный процессуальными нормами порядок (правовую форму) совершения одного или совокупности действий, составляющих: содержание того или иного вида юридического процесса, следует рассматривать как юридическую процедуру.</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Административный процесс</w:t>
      </w:r>
      <w:r>
        <w:rPr>
          <w:rFonts w:eastAsia="Times New Roman" w:cs="Times New Roman" w:ascii="Times New Roman" w:hAnsi="Times New Roman"/>
          <w:color w:val="00000A"/>
          <w:sz w:val="28"/>
          <w:szCs w:val="28"/>
          <w:lang w:eastAsia="ru-RU"/>
        </w:rPr>
        <w:t xml:space="preserve"> – совокупность действий, совершаемых исполнительными органами для реализации возложенных на них задач и функций.</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Стадия административного процесса</w:t>
      </w:r>
      <w:r>
        <w:rPr>
          <w:rFonts w:eastAsia="Times New Roman" w:cs="Times New Roman" w:ascii="Times New Roman" w:hAnsi="Times New Roman"/>
          <w:color w:val="00000A"/>
          <w:sz w:val="28"/>
          <w:szCs w:val="28"/>
          <w:lang w:eastAsia="ru-RU"/>
        </w:rPr>
        <w:t xml:space="preserve"> - это совокупность административно-процессуальных действий, совершаемых особым кругом субъектов для решения конкретных административно-процессуальных задач.</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обенностями стадий административного процесса является, прежде всего, то, что эти стадии регламентированы нормами административно-процессуального права, они направлены на решение конкретных задач, охватывают особый круг участников, имеющих специфический правовой статус. Для административно-процессуальных действий обозначены конкретные сроки совершения, а также то, что они требуют процессуального оформ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ими стадиями административного процесса являются:</w:t>
      </w:r>
    </w:p>
    <w:p>
      <w:pPr>
        <w:pStyle w:val="Normal"/>
        <w:numPr>
          <w:ilvl w:val="0"/>
          <w:numId w:val="2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нализ ситуации.</w:t>
      </w:r>
    </w:p>
    <w:p>
      <w:pPr>
        <w:pStyle w:val="Normal"/>
        <w:numPr>
          <w:ilvl w:val="0"/>
          <w:numId w:val="2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ение дела и принятие решения.</w:t>
      </w:r>
    </w:p>
    <w:p>
      <w:pPr>
        <w:pStyle w:val="Normal"/>
        <w:numPr>
          <w:ilvl w:val="0"/>
          <w:numId w:val="2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полнение принятого ре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содержания, законодатель выделяет три части административного процесса:</w:t>
      </w:r>
    </w:p>
    <w:p>
      <w:pPr>
        <w:pStyle w:val="Normal"/>
        <w:numPr>
          <w:ilvl w:val="0"/>
          <w:numId w:val="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оцесс административного правотворче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творческий процесс осуществляется на стадий разработки, принятия и введения в действие нормативных актов и представляет собой деятельность компетентных государственных органов, органов местного самоуправления и должностных лиц по подготовке, принятию (изданию), опубликованию и введению в действие законов и подзаконных нормативных актов. Разновидностями правотворческого процесса являются законодательный процесс, нормотворческие процессы, осуществляемые Президентом РФ, главами субъектов РФ. Органами исполнительной власти и органами местного самоуправления.</w:t>
      </w:r>
    </w:p>
    <w:p>
      <w:pPr>
        <w:pStyle w:val="Normal"/>
        <w:numPr>
          <w:ilvl w:val="0"/>
          <w:numId w:val="1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авонаделительный или оперативно-распорядительный процесс, включающий в себя:</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ощрительное производство;</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пределительное производство;</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ительное производство;</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комплектованию личного состава и т.д.</w:t>
      </w:r>
    </w:p>
    <w:p>
      <w:pPr>
        <w:pStyle w:val="Normal"/>
        <w:numPr>
          <w:ilvl w:val="0"/>
          <w:numId w:val="3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Административно - юрисдикционный процесс, который включает в себя четыре вида производств:</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жалобам и заявлениям граждан;</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производство по делам об административных правонарушениях;</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применению мер административного пресечения;</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ое производств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административного процесса являютс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законности</w:t>
      </w:r>
      <w:r>
        <w:rPr>
          <w:rFonts w:eastAsia="Times New Roman" w:cs="Times New Roman" w:ascii="Times New Roman" w:hAnsi="Times New Roman"/>
          <w:color w:val="00000A"/>
          <w:sz w:val="28"/>
          <w:szCs w:val="28"/>
          <w:lang w:eastAsia="ru-RU"/>
        </w:rPr>
        <w:t xml:space="preserve"> – реализация материальных норм административного права должна осуществляться в точном соответствии с установленным законом порядком.</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объективной истины</w:t>
      </w:r>
      <w:r>
        <w:rPr>
          <w:rFonts w:eastAsia="Times New Roman" w:cs="Times New Roman" w:ascii="Times New Roman" w:hAnsi="Times New Roman"/>
          <w:color w:val="00000A"/>
          <w:sz w:val="28"/>
          <w:szCs w:val="28"/>
          <w:lang w:eastAsia="ru-RU"/>
        </w:rPr>
        <w:t xml:space="preserve"> – принятое решение должно основываться на объективном и всестороннем исследовании всех обстоятельств дел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равенства граждан перед законом и органом, разрешающим дело</w:t>
      </w:r>
      <w:r>
        <w:rPr>
          <w:rFonts w:eastAsia="Times New Roman" w:cs="Times New Roman" w:ascii="Times New Roman" w:hAnsi="Times New Roman"/>
          <w:color w:val="00000A"/>
          <w:sz w:val="28"/>
          <w:szCs w:val="28"/>
          <w:lang w:eastAsia="ru-RU"/>
        </w:rPr>
        <w:t xml:space="preserve"> – участники процесса не могут быть ограничены в правомочиях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гласности</w:t>
      </w:r>
      <w:r>
        <w:rPr>
          <w:rFonts w:eastAsia="Times New Roman" w:cs="Times New Roman" w:ascii="Times New Roman" w:hAnsi="Times New Roman"/>
          <w:color w:val="00000A"/>
          <w:sz w:val="28"/>
          <w:szCs w:val="28"/>
          <w:lang w:eastAsia="ru-RU"/>
        </w:rPr>
        <w:t xml:space="preserve"> – процесс осуществляется на основе публичности и доступности гражданам; исключение составляет информация, содержащая сведения, отнесенные к государственной тайне, а также сведения об интимной стороне жизни участников процесс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национального языка</w:t>
      </w:r>
      <w:r>
        <w:rPr>
          <w:rFonts w:eastAsia="Times New Roman" w:cs="Times New Roman" w:ascii="Times New Roman" w:hAnsi="Times New Roman"/>
          <w:color w:val="00000A"/>
          <w:sz w:val="28"/>
          <w:szCs w:val="28"/>
          <w:lang w:eastAsia="ru-RU"/>
        </w:rPr>
        <w:t>, включает в себя положение о том, что процесс ведется на русском языке или языке субъекта Российской Федерации, автономной области, автономного округа или большинства населения данной местност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оперативности</w:t>
      </w:r>
      <w:r>
        <w:rPr>
          <w:rFonts w:eastAsia="Times New Roman" w:cs="Times New Roman" w:ascii="Times New Roman" w:hAnsi="Times New Roman"/>
          <w:color w:val="00000A"/>
          <w:sz w:val="28"/>
          <w:szCs w:val="28"/>
          <w:lang w:eastAsia="ru-RU"/>
        </w:rPr>
        <w:t xml:space="preserve"> – процесс ведется в максимально короткие срок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экономичности</w:t>
      </w:r>
      <w:r>
        <w:rPr>
          <w:rFonts w:eastAsia="Times New Roman" w:cs="Times New Roman" w:ascii="Times New Roman" w:hAnsi="Times New Roman"/>
          <w:color w:val="00000A"/>
          <w:sz w:val="28"/>
          <w:szCs w:val="28"/>
          <w:lang w:eastAsia="ru-RU"/>
        </w:rPr>
        <w:t xml:space="preserve"> – проведение административного процесса требует минимум материальных затрат.</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ответственности за ненадлежащее ведение процесса</w:t>
      </w:r>
      <w:r>
        <w:rPr>
          <w:rFonts w:eastAsia="Times New Roman" w:cs="Times New Roman" w:ascii="Times New Roman" w:hAnsi="Times New Roman"/>
          <w:color w:val="00000A"/>
          <w:sz w:val="28"/>
          <w:szCs w:val="28"/>
          <w:lang w:eastAsia="ru-RU"/>
        </w:rPr>
        <w:t xml:space="preserve"> – должностные лица, виновные в нарушении процессуальных норм, принятии неправильных решений, несут установленную законом юридическую ответственность.</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Участники административного процесса</w:t>
      </w:r>
      <w:r>
        <w:rPr>
          <w:rFonts w:eastAsia="Times New Roman" w:cs="Times New Roman" w:ascii="Times New Roman" w:hAnsi="Times New Roman"/>
          <w:color w:val="00000A"/>
          <w:sz w:val="28"/>
          <w:szCs w:val="28"/>
          <w:lang w:eastAsia="ru-RU"/>
        </w:rPr>
        <w:t xml:space="preserve"> – это лица, обладающие административно-процессуальной правосубъектность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ая правосубъектность, включает в себя: правоспособность и дееспособность.</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Правоспособность </w:t>
      </w:r>
      <w:r>
        <w:rPr>
          <w:rFonts w:eastAsia="Times New Roman" w:cs="Times New Roman" w:ascii="Times New Roman" w:hAnsi="Times New Roman"/>
          <w:color w:val="00000A"/>
          <w:sz w:val="28"/>
          <w:szCs w:val="28"/>
          <w:lang w:eastAsia="ru-RU"/>
        </w:rPr>
        <w:t>– это способность лица иметь в силу административно-процессуальных норм субъективные права и юридические обязанност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Дееспособность </w:t>
      </w:r>
      <w:r>
        <w:rPr>
          <w:rFonts w:eastAsia="Times New Roman" w:cs="Times New Roman" w:ascii="Times New Roman" w:hAnsi="Times New Roman"/>
          <w:color w:val="00000A"/>
          <w:sz w:val="28"/>
          <w:szCs w:val="28"/>
          <w:lang w:eastAsia="ru-RU"/>
        </w:rPr>
        <w:t>– это установленная административно-процессуальными нормами способность лица своими действиями реализовывать права и обязанности в административном процесс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кретными видами участников административного процесса являются:</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ждане Российской Федерации, лица с двойным гражданством, граждане СНГ, иностранные граждане, а также лица без гражданства.</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органы, предприятия и учреждения.</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служащие.</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объединения, негосударственные предприятия и учреждения.</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ужащие общественных и иных негосударственных формирований.</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2. Задачи и принципы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вой базой административного производства, является Кодекс об административных правонарушениях, который содержит нормы права, закрепляющие задачи производства по делам об административных правонарушениях, порядок оформления дел этой категории, их рассмотрение (место, сроки и т.п.), порядок обжалования и опротестования, исполнение постано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ными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 (статья 24.1 КоАП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ы производства по делам об административных правонарушениях – это, основные, носящие обобщенный характер положения, руководящие идеи, закрепленные в Конституции Российской Федерации, законодательстве об административной ответственности или вытекающие из конституционного и текущего законодатель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производства по делам об административных правонарушениях являю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инцип законности. Этот принцип означает, во-первых, точное и неуклонное исполнение закона всеми участниками административно-процессуальных отношений, обеспечение прав и законных интересов граждан, а во-вторых, что такие меры могут быть применены только к лицам, виновным в совершении противоправных деяний, за которые предусмотрена административная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Право на защиту реализуется предоставлением лицу, привлекаемому к административной ответственности, необходимых правовых возможностей для доказывания своей невиновности либо приведения обстоятельств, смягчающих его вину. Названное лицо пользуется широкими правами на всех стадиях производства:</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закону оно может знакомиться с предъявленным обвинением и материалами дела;</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авать объяснения, заявлять ходатайства;</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ять доказательства, обжаловать постановления;</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ребовать возмещения причиненного ущерб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Гласность производства. Этот принцип проявляется в том, что производство по делам об административных правонарушениях осуществляется гласно, открыто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4. Принцип объективной истины. Строгое соблюдение законности возможно только тогда, когда в ходе разрешения дела будут выявлены все обстоятельства и их взаимные связи в том виде, в каком они существовали в действитель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Принцип равенства – проявляется в том, что рассмотрение дела об административном правонарушении осуществляется на началах равенства перед законом и органом, рассматривающим дело, всех граждан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я, места жительства и других обстоятельст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6. Принцип публичности, находит свое проявление в том, что применение законодательства об административных правонарушениях осуществляется в интересах государства, от имени государства и только органами или должностными лицами, уполномоченными на это государств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Принцип состязательности – находит свое проявление в том, что лицо, привлекаемое к административной ответственности, потерпевший, а также их представители, адвокат, прокурор, представители, участвующие в рассмотрении дела, наделены законом равными процессуальными правами. Они вправе знакомиться с материалами дела, давать объяснения, представлять доказательства, заявлять ходатайства, участвовать в рассмотрении дела, приносить жалобы или протесты на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Принцип национального языка проявляется в том, что лицо привлекаемое к административной ответственности вправе выступать на родном языке и пользоваться услугами переводчика, если не владеет языком, на котором ведется производство (ст.24.2 КоАП). Переводчик в свою очередь, обязан выполнить полно и точно порученный ему перево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Принцип объективной, материальной истины требует всестороннего и глубокого изучения всех обстоятельств, имеющих значение для дела, установления их связей, беспристрастной оценки, принятия обоснованных постановл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делу об административном правонарушении выяснению подлежат:</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события административного правонарушения;</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совершившее противоправные действия (бездействие), за которое административным кодексом или законом субъекта РФ предусмотрена административная ответственность;</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новность лица в совершении административного правонарушения;</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смягчающие, либо отягчающие административную ответственность;</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характер и размер ущерба причиненного административным правонарушением;</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исключающие производство по делу об административном правонарушении;</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казательствами по делу об административных правонарушениях являются любые фактические данные, на основе которых в определенном законом порядке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оказательствами являются: </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окол об административном правонарушении;</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яснение лица, привлекаемого к административной ответственности;</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казания потерпевшего, свидетелей;</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лючение эксперта, вещественные доказательства;</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казания специальных технических средств;</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ещественные доказательства (ст. 26.2 КоА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прещено использовать в качестве доказательства информацию, полученную с помощью насилия или другого жестокого, унижающего человеческое достоинство обращение (статья 50 Конституции РФ).</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3. Участники производства по делам об административных правонарушениях, их права и обяза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юридической литературе предлагается всех субъектов производства по их процессуальной роли, разделять на несколько групп:</w:t>
      </w:r>
    </w:p>
    <w:p>
      <w:pPr>
        <w:pStyle w:val="Normal"/>
        <w:numPr>
          <w:ilvl w:val="0"/>
          <w:numId w:val="7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мпетентные органы и должностные лица, наделенные правом принимать властные акты, составлять правовые документы, определяющие движение и судьбу дела. Среди них следует выделя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государственные органы, их должностных лиц, которые могут принимать постановления по существу (о применении санкции), отменять и изменять 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государственные и общественные организации и их полномочные представители, которые создают процессуальные основания для принятия, отмены или изменения постановлений, то есть составляют протоколы о правонарушении, направляют дела по подведомственности, опротестовывают постановления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рганы и должностные лица, которые исполняют постановления (бухгалтерии, судебные исполнители и др.).</w:t>
      </w:r>
    </w:p>
    <w:p>
      <w:pPr>
        <w:pStyle w:val="Normal"/>
        <w:numPr>
          <w:ilvl w:val="0"/>
          <w:numId w:val="4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ы, имеющие личный интерес в деле (лицо, привлекаемое к ответственности, потерпевший и их законные представители (родители, усыновители, опекуны, попечители, руководители, адвокаты). В отличие от субъектов первой группы, никто из представителей данной группы не пользуется властными полномочиями.</w:t>
      </w:r>
    </w:p>
    <w:p>
      <w:pPr>
        <w:pStyle w:val="Normal"/>
        <w:numPr>
          <w:ilvl w:val="0"/>
          <w:numId w:val="4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а и органы, содействующие осуществлению производства (свидетели, эксперты, переводчики, уполномоченный при Президенте Российской Федерации по защите прав предпринимателей). Правовое положение лиц, участвующих в производстве по делу об административном правонарушении регламентировано главой 25 КоАП.</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Лицо, в отношении которого ведется производство по делу об административном правонарушении</w:t>
      </w:r>
      <w:r>
        <w:rPr>
          <w:rFonts w:eastAsia="Times New Roman" w:cs="Times New Roman" w:ascii="Times New Roman" w:hAnsi="Times New Roman"/>
          <w:color w:val="00000A"/>
          <w:sz w:val="28"/>
          <w:szCs w:val="28"/>
          <w:lang w:eastAsia="ru-RU"/>
        </w:rPr>
        <w:t xml:space="preserve">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дела об административном правонарушении, влекущем административный арест, административное выдворение за пределы Российской Федерации иностранного гражданина либо лица без гражданства или обязательные работы, присутствие лица, в отношении которого ведется производство по делу, является обязательны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Потерпевшим</w:t>
      </w:r>
      <w:r>
        <w:rPr>
          <w:rFonts w:eastAsia="Times New Roman" w:cs="Times New Roman" w:ascii="Times New Roman" w:hAnsi="Times New Roman"/>
          <w:color w:val="00000A"/>
          <w:sz w:val="28"/>
          <w:szCs w:val="28"/>
          <w:lang w:eastAsia="ru-RU"/>
        </w:rPr>
        <w:t xml:space="preserve"> является физическое лицо или юридическое лицо, которым административным правонарушением причинен физический, имущественный или моральный вред. Потерпевший также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Законные представители физического лица.</w:t>
      </w:r>
      <w:r>
        <w:rPr>
          <w:rFonts w:eastAsia="Times New Roman" w:cs="Times New Roman" w:ascii="Times New Roman" w:hAnsi="Times New Roman"/>
          <w:color w:val="00000A"/>
          <w:sz w:val="28"/>
          <w:szCs w:val="28"/>
          <w:lang w:eastAsia="ru-RU"/>
        </w:rPr>
        <w:t xml:space="preserve">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ными представителями физического лица являются его родители, усыновители, опекуны или попечител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одственные связи или соответствующие полномочия лиц, являющихся законными представителями физического лица, удостоверяются документам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Законные представители юридического лица.</w:t>
      </w:r>
      <w:r>
        <w:rPr>
          <w:rFonts w:eastAsia="Times New Roman" w:cs="Times New Roman" w:ascii="Times New Roman" w:hAnsi="Times New Roman"/>
          <w:color w:val="00000A"/>
          <w:sz w:val="28"/>
          <w:szCs w:val="28"/>
          <w:lang w:eastAsia="ru-RU"/>
        </w:rPr>
        <w:t xml:space="preserve"> Законными представителями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spacing w:lineRule="auto" w:line="240" w:before="0" w:after="0"/>
        <w:ind w:firstLine="851"/>
        <w:jc w:val="both"/>
        <w:rPr/>
      </w:pPr>
      <w:r>
        <w:rPr>
          <w:rFonts w:eastAsia="Times New Roman" w:cs="Times New Roman" w:ascii="Times New Roman" w:hAnsi="Times New Roman"/>
          <w:color w:val="00000A"/>
          <w:sz w:val="28"/>
          <w:szCs w:val="28"/>
          <w:lang w:eastAsia="ru-RU"/>
        </w:rPr>
        <w:t xml:space="preserve">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w:t>
      </w:r>
      <w:r>
        <w:rPr>
          <w:rFonts w:eastAsia="Times New Roman" w:cs="Times New Roman" w:ascii="Times New Roman" w:hAnsi="Times New Roman"/>
          <w:b/>
          <w:bCs/>
          <w:color w:val="00000A"/>
          <w:sz w:val="28"/>
          <w:szCs w:val="28"/>
          <w:lang w:eastAsia="ru-RU"/>
        </w:rPr>
        <w:t>защитник</w:t>
      </w:r>
      <w:r>
        <w:rPr>
          <w:rFonts w:eastAsia="Times New Roman" w:cs="Times New Roman" w:ascii="Times New Roman" w:hAnsi="Times New Roman"/>
          <w:color w:val="00000A"/>
          <w:sz w:val="28"/>
          <w:szCs w:val="28"/>
          <w:lang w:eastAsia="ru-RU"/>
        </w:rPr>
        <w:t xml:space="preserve">, а для оказания юридической помощи потерпевшему - </w:t>
      </w:r>
      <w:r>
        <w:rPr>
          <w:rFonts w:eastAsia="Times New Roman" w:cs="Times New Roman" w:ascii="Times New Roman" w:hAnsi="Times New Roman"/>
          <w:b/>
          <w:bCs/>
          <w:color w:val="00000A"/>
          <w:sz w:val="28"/>
          <w:szCs w:val="28"/>
          <w:lang w:eastAsia="ru-RU"/>
        </w:rPr>
        <w:t>представитель</w:t>
      </w:r>
      <w:r>
        <w:rPr>
          <w:rFonts w:eastAsia="Times New Roman" w:cs="Times New Roman" w:ascii="Times New Roman" w:hAnsi="Times New Roman"/>
          <w:color w:val="00000A"/>
          <w:sz w:val="28"/>
          <w:szCs w:val="28"/>
          <w:lang w:eastAsia="ru-RU"/>
        </w:rPr>
        <w:t>.</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Защитник и представитель</w:t>
      </w:r>
      <w:r>
        <w:rPr>
          <w:rFonts w:eastAsia="Times New Roman" w:cs="Times New Roman" w:ascii="Times New Roman" w:hAnsi="Times New Roman"/>
          <w:color w:val="00000A"/>
          <w:sz w:val="28"/>
          <w:szCs w:val="28"/>
          <w:lang w:eastAsia="ru-RU"/>
        </w:rPr>
        <w:t>,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Уполномоченный при Президенте Российской Федерации по защите прав предпринимателей</w:t>
      </w:r>
      <w:r>
        <w:rPr>
          <w:rFonts w:eastAsia="Times New Roman" w:cs="Times New Roman" w:ascii="Times New Roman" w:hAnsi="Times New Roman"/>
          <w:color w:val="00000A"/>
          <w:sz w:val="28"/>
          <w:szCs w:val="28"/>
          <w:lang w:eastAsia="ru-RU"/>
        </w:rPr>
        <w:t xml:space="preserve"> по ходатайству лица, в отношении которого ведется производство по делу об административном правонарушении в области предпринимательской деятельности, может быть допущен к участию в деле в качестве защитника.</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Свидетель </w:t>
      </w:r>
      <w:r>
        <w:rPr>
          <w:rFonts w:eastAsia="Times New Roman" w:cs="Times New Roman" w:ascii="Times New Roman" w:hAnsi="Times New Roman"/>
          <w:color w:val="00000A"/>
          <w:sz w:val="28"/>
          <w:szCs w:val="28"/>
          <w:lang w:eastAsia="ru-RU"/>
        </w:rPr>
        <w:t>- лицо, которому могут быть известны обстоятельства дела, подлежащие установлению.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н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е свидетельствовать против себя самого, своего супруга и близких родственников, где под близкими родственниками понимаются родители, дети, усыновители, усыновленные, родные братья и сестры, дедушка, бабушка, внук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давать показания на родном языке или на языке, которым владеет;</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ользоваться бесплатной помощью переводчика;</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делать замечания по поводу правильности занесения его показаний в протокол.</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видетель предупреждается об административной ответственности за дачу заведомо ложных показаний.</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ях, предусмотренных КоАП РФ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участии понятых в производстве по делу об административном правонарушении делается запись в протоколе. При этом понятой вправе делать замечания по поводу совершаемых процессуальных действий. Замечания понятого подлежат занесению в протокол, а в случае необходимости понятой может быть опрошен в качестве свидетеля.</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Специалист -</w:t>
      </w:r>
      <w:r>
        <w:rPr>
          <w:rFonts w:eastAsia="Times New Roman" w:cs="Times New Roman" w:ascii="Times New Roman" w:hAnsi="Times New Roman"/>
          <w:color w:val="00000A"/>
          <w:sz w:val="28"/>
          <w:szCs w:val="28"/>
          <w:lang w:eastAsia="ru-RU"/>
        </w:rPr>
        <w:t xml:space="preserve">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ист обязан:</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явиться по вызову судьи, органа, должностного лица, в производстве которых находится дело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удостоверить своей подписью факт совершения указанных действий, их содержание и результаты.</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ист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делать заявления и замечания по поводу совершаемых им действий. Заявления и замечания подлежат занесению в протокол.</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Эксперт </w:t>
      </w:r>
      <w:r>
        <w:rPr>
          <w:rFonts w:eastAsia="Times New Roman" w:cs="Times New Roman" w:ascii="Times New Roman" w:hAnsi="Times New Roman"/>
          <w:color w:val="00000A"/>
          <w:sz w:val="28"/>
          <w:szCs w:val="28"/>
          <w:lang w:eastAsia="ru-RU"/>
        </w:rPr>
        <w:t>-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сперт обязан:</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явиться по вызову судьи, органа, должностного лица, в производстве которых находится дело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дать объективное заключение по поставленным перед ним вопросам, а также требуемые объяснения в связи с содержанием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сперт предупреждается об административной ответственности за дачу заведомо ложного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сперт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Переводчик </w:t>
      </w:r>
      <w:r>
        <w:rPr>
          <w:rFonts w:eastAsia="Times New Roman" w:cs="Times New Roman" w:ascii="Times New Roman" w:hAnsi="Times New Roman"/>
          <w:color w:val="00000A"/>
          <w:sz w:val="28"/>
          <w:szCs w:val="28"/>
          <w:lang w:eastAsia="ru-RU"/>
        </w:rPr>
        <w:t>-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spacing w:lineRule="auto" w:line="240" w:before="0" w:after="0"/>
        <w:ind w:firstLine="851"/>
        <w:jc w:val="both"/>
        <w:rPr/>
      </w:pPr>
      <w:r>
        <w:rPr>
          <w:rFonts w:eastAsia="Times New Roman" w:cs="Times New Roman" w:ascii="Times New Roman" w:hAnsi="Times New Roman"/>
          <w:color w:val="00000A"/>
          <w:sz w:val="28"/>
          <w:szCs w:val="28"/>
          <w:lang w:eastAsia="ru-RU"/>
        </w:rPr>
        <w:t xml:space="preserve">Еще одним участником производства по делу об административном правонарушении является </w:t>
      </w:r>
      <w:r>
        <w:rPr>
          <w:rFonts w:eastAsia="Times New Roman" w:cs="Times New Roman" w:ascii="Times New Roman" w:hAnsi="Times New Roman"/>
          <w:b/>
          <w:bCs/>
          <w:color w:val="00000A"/>
          <w:sz w:val="28"/>
          <w:szCs w:val="28"/>
          <w:lang w:eastAsia="ru-RU"/>
        </w:rPr>
        <w:t>прокурор</w:t>
      </w:r>
      <w:r>
        <w:rPr>
          <w:rFonts w:eastAsia="Times New Roman" w:cs="Times New Roman" w:ascii="Times New Roman" w:hAnsi="Times New Roman"/>
          <w:color w:val="00000A"/>
          <w:sz w:val="28"/>
          <w:szCs w:val="28"/>
          <w:lang w:eastAsia="ru-RU"/>
        </w:rPr>
        <w:t>, который в пределах своих полномочий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возбуждать производство по делу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851"/>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11.4. </w:t>
      </w:r>
      <w:r>
        <w:rPr>
          <w:rFonts w:eastAsia="Times New Roman" w:cs="Times New Roman" w:ascii="Times New Roman" w:hAnsi="Times New Roman"/>
          <w:b/>
          <w:bCs/>
          <w:color w:val="000000"/>
          <w:sz w:val="28"/>
          <w:szCs w:val="28"/>
          <w:lang w:eastAsia="ru-RU"/>
        </w:rPr>
        <w:t>Стадии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делам об административных правонарушениях предусматривает последовательное осуществление процессуальных действий на определенных его стад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дия производства по делам об административных правонарушениях – относительно самостоятельная часть производства, которой присущи конкретные задачи, состав участников производства, процессуальное оформление результа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административно-правовой литературе различают четыре стадии по административным правонарушениям: </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первая </w:t>
      </w:r>
      <w:r>
        <w:rPr>
          <w:rFonts w:eastAsia="Times New Roman" w:cs="Times New Roman" w:ascii="Times New Roman" w:hAnsi="Times New Roman"/>
          <w:color w:val="00000A"/>
          <w:sz w:val="28"/>
          <w:szCs w:val="28"/>
          <w:lang w:eastAsia="ru-RU"/>
        </w:rPr>
        <w:t>– возбуждение административного дела и направление его по подведомственности (административное расследование);</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вторая</w:t>
      </w:r>
      <w:r>
        <w:rPr>
          <w:rFonts w:eastAsia="Times New Roman" w:cs="Times New Roman" w:ascii="Times New Roman" w:hAnsi="Times New Roman"/>
          <w:color w:val="00000A"/>
          <w:sz w:val="28"/>
          <w:szCs w:val="28"/>
          <w:lang w:eastAsia="ru-RU"/>
        </w:rPr>
        <w:t xml:space="preserve"> – рассмотрение административного дела компетентным органом (должностным лицом) и принятие соответствующего решени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третья</w:t>
      </w:r>
      <w:r>
        <w:rPr>
          <w:rFonts w:eastAsia="Times New Roman" w:cs="Times New Roman" w:ascii="Times New Roman" w:hAnsi="Times New Roman"/>
          <w:color w:val="00000A"/>
          <w:sz w:val="28"/>
          <w:szCs w:val="28"/>
          <w:lang w:eastAsia="ru-RU"/>
        </w:rPr>
        <w:t xml:space="preserve"> – обжалование и опротестование решения (пересмотр постановлени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четвертая</w:t>
      </w:r>
      <w:r>
        <w:rPr>
          <w:rFonts w:eastAsia="Times New Roman" w:cs="Times New Roman" w:ascii="Times New Roman" w:hAnsi="Times New Roman"/>
          <w:color w:val="00000A"/>
          <w:sz w:val="28"/>
          <w:szCs w:val="28"/>
          <w:lang w:eastAsia="ru-RU"/>
        </w:rPr>
        <w:t xml:space="preserve"> – исполнение постановления, вынесенного по административному дел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и стадии нашли свое нормативное закрепление в разделах IV-V Кодекса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ждая стадия производства по делам об административных правонарушениях, имеет свои этапы, то есть, часть производства, которая характеризуется разрешением определенной задачи в рамках одной стади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Возбуждение</w:t>
      </w:r>
      <w:r>
        <w:rPr>
          <w:rFonts w:eastAsia="Times New Roman" w:cs="Times New Roman" w:ascii="Times New Roman" w:hAnsi="Times New Roman"/>
          <w:color w:val="00000A"/>
          <w:sz w:val="28"/>
          <w:szCs w:val="28"/>
          <w:lang w:eastAsia="ru-RU"/>
        </w:rPr>
        <w:t xml:space="preserve"> административного дела и направление его по подведом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 этой стадии устанавливаются все обстоятельства дела (дата и место совершения правонарушения, сведения о личности правонарушителя, существо административного правонарушения и другие), которые фиксируются в протоколе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Возбуждение дела об административном проступке, как правило, оформляется составлением протокола или постановления о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динственным правовым основанием для возбуждения производства по делам об административных правонарушениях является наличие в действиях виновного состава нарушения, предусмотренного нормой материального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водом к возбуждению дела об административном правонарушении служат:</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Кодекс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фиксация административного правонарушения в области дорожного движения или административного правонарушения в области благоустройства территории, предусмотренного законом субъекта Российской Федерации, совершенного с использованием транспортного средства либо собственником или иным владельцем земельного участка либо другого объекта недвижимост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подтверждение содержащихся в сообщении или заявлении собственника (владельца) транспортного средства данных о том, что транспортное средство находилось во владении или в пользовании другого лиц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ло об административном правонарушении считается возбужденным с момент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оставления протокола осмотра места совершен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оставления первого протокола о применении мер обеспечения производства по делу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вынесения постановления по делу об административном правонарушении в случае, предусмотренном частью 1 или 3 статьи 28.6 Кодекс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проведения административного расследования протокол об административном правонарушении составляется по окончании расследова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Рассмотрение дела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относится ли к их компетенции рассмотрение данного дел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равильно ли составлены протокол об административном правонарушении и другие протоколы, предусмотренные Кодексом, а также правильно ли оформлены иные материалы дел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имеются ли обстоятельства, исключающие производство по делу;</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достаточно ли имеющихся по делу материалов для его рассмотрения по существу;</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имеются ли ходатайства и отвод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ю очередь законодатель определяет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лично, прямо или косвенно заинтересовано в разрешении де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наличии указанных обстоятельств, судья, член коллегиального органа, должностное лицо обязаны заявить самоотво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при наличии данных обстоятельств,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Заявление об отводе рассматривается судьей, органом, должностным лицом, в производстве, которых находится дело об административном правонарушении, а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 </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информации о внепроцессуальном обращении, поступившем судье по находящемуся в его производстве делу об административном правонарушении, само по себе не может рассматриваться в качестве основания для отвода судь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результатам рассмотрения дела об административном правонарушении может быть вынесено постановлени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о назначении административного наказа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о прекращении производства по делу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ледующая стадия административного процесса, носит дополнительный характер, то есть, если лицо, привлекаемое к административной ответственности, его законные представители или иные лица наделенные правом приносить жалобы или заявлять ходатайства для пересмотра принятого решения, не сделали этого, то рассматриваемый нами этап административного процесса будет отсутствовать, в ином случае, стадия пересмотра решения, должна пройти три этапа: </w:t>
      </w:r>
    </w:p>
    <w:p>
      <w:pPr>
        <w:pStyle w:val="Normal"/>
        <w:numPr>
          <w:ilvl w:val="0"/>
          <w:numId w:val="4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жалование или опротестование постановления;</w:t>
      </w:r>
    </w:p>
    <w:p>
      <w:pPr>
        <w:pStyle w:val="Normal"/>
        <w:numPr>
          <w:ilvl w:val="0"/>
          <w:numId w:val="4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ерка законности постановления, вынесение решения;</w:t>
      </w:r>
    </w:p>
    <w:p>
      <w:pPr>
        <w:pStyle w:val="Normal"/>
        <w:numPr>
          <w:ilvl w:val="0"/>
          <w:numId w:val="4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ализация решения.</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Пересмотр постановлений (решений) по делам об административных правонарушениях</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 предусмотрел право на обжалование постановления по делу об административном правонарушен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по делу об административном правонарушении может быть обжаловано лицами, являющимися участниками административного процесс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вынесенное судьей - в вышестоящий суд;</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вынесенное коллегиальным органом - в районный суд по месту нахождения коллегиального орган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том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 а по результатам ее рассмотрения выносится реш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об отказе в возбуждении дела об административном правонарушении обжалуется в соответствии с общими правилами, предусмотренными главой 30 КоАП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подачи жалобы на постановление п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жалоба может быть подана непосредственно в суд, вышестоящий орган, вышестоящему должностному лицу, уполномоченным ее рассматрива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Жалоба на постановление по делу об административном правонарушении государственной пошлиной не облагаетс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законодатель закрепил сроки обжалования постановления по делу об административном правонарушении:</w:t>
      </w:r>
    </w:p>
    <w:p>
      <w:pPr>
        <w:pStyle w:val="Normal"/>
        <w:numPr>
          <w:ilvl w:val="0"/>
          <w:numId w:val="6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numPr>
          <w:ilvl w:val="0"/>
          <w:numId w:val="6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пропуска указанного срока, он по ходатайству лица, подающего жалобу, может быть восстановлен судьей или должностным лицом, правомочными рассматривать жалоб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подготовке к рассмотрению жалобы на постановление по делу об административном правонарушении судья, должностное лицо:</w:t>
      </w:r>
    </w:p>
    <w:p>
      <w:pPr>
        <w:pStyle w:val="Normal"/>
        <w:numPr>
          <w:ilvl w:val="0"/>
          <w:numId w:val="1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numPr>
          <w:ilvl w:val="0"/>
          <w:numId w:val="1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numPr>
          <w:ilvl w:val="0"/>
          <w:numId w:val="1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рассмотрения жалобы на постановление по делу об административном правонарушении, законодателем также определены сроки:</w:t>
      </w:r>
    </w:p>
    <w:p>
      <w:pPr>
        <w:pStyle w:val="Normal"/>
        <w:numPr>
          <w:ilvl w:val="0"/>
          <w:numId w:val="2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numPr>
          <w:ilvl w:val="0"/>
          <w:numId w:val="2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Жалоба на постановление об административном аресте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рассматривается судьей, должностным лицом единоличн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жалобы на постановление по делу об административном правонарушении:</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является, кто рассматривает жалобу, какая жалоба подлежит рассмотрению, кем подана жалоба;</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еряются полномочия законных представителей физического или юридического лица, защитника и представителя;</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ъясняются права и обязанности лиц, участвующих в рассмотрении жалобы;</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аются заявленные отводы и ходатайства;</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глашается жалоба на постановление по делу об административном правонарушении;</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Кодексом об административных правонарушениях;</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участия прокурора в рассмотрении дела заслушивается его заключ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дья, вышестоящее должностное лицо не связаны доводами жалобы и проверяют дело в полном объем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ставлении постановления без изменения, а жалобы без удовлетворения;</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мене постановления и о прекращении производства по делу при наличии обстоятельств, предусмотренных статьями 2.9, 24.5 КоАП РФ, а также при недоказанности обстоятельств, на основании которых было вынесено постановление;</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дексом об административных правонарушениях,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шение по жалобе на постановление по делу об административном правонарушении оглашается немедленно после его вынес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акже решение по жалобе на постановление об административном аресте доводится до сведения органа, должностного лица, исполняющих постановление, лица, в отношении которого вынесено решение, и потерпевшего – в день вынесения реш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по делу об административном правонарушении вступает в законную силу:</w:t>
      </w:r>
    </w:p>
    <w:p>
      <w:pPr>
        <w:pStyle w:val="Normal"/>
        <w:numPr>
          <w:ilvl w:val="0"/>
          <w:numId w:val="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numPr>
          <w:ilvl w:val="0"/>
          <w:numId w:val="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numPr>
          <w:ilvl w:val="0"/>
          <w:numId w:val="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с момента его вступления в законную силу.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несение протеста на постановление об административном аресте не приостанавливает исполнение этого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дания акта амнистии, если такой акт устраняет применение административного наказания;</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мены или признания утратившими силу закона или его положения, устанавливающих административную ответственность за содеянное;</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мерти лица, привлеченного к административной ответственности, или объявления его в установленном законом порядке умершим;</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течения сроков давности исполнения постановления о назначении административного наказания, установленных Кодексом об административных правонарушениях;</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тмены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шение по вопросу о прекращении исполнения постановления о назначении административного наказания выносится в виде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едующих случаях:</w:t>
      </w:r>
    </w:p>
    <w:p>
      <w:pPr>
        <w:pStyle w:val="Normal"/>
        <w:numPr>
          <w:ilvl w:val="0"/>
          <w:numId w:val="7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numPr>
          <w:ilvl w:val="0"/>
          <w:numId w:val="7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numPr>
          <w:ilvl w:val="0"/>
          <w:numId w:val="7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истек срок давности исполнения постановления о назначении административного наказ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5. Меры обеспечения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меры обеспечения производства п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ры обеспечения производства, это совокупность мер административного принуждения, применяемых для достижения целей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 мерам обеспечения производства относятся: </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доставлени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административное задержани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изъятие вещей и документов;</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отстранение от управления транспортным средством соответствующего вид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1) освидетельствование на состояние алкогольного опьян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медицинское освидетельствование на состояние опьян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задержание транспортного средства, запрещение его эксплуатац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арест товаров, транспортных средств и иных вещей;</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привод;</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временный запрет деятельност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1) залог за арестованное судно;</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2) помещение в специальные учреждения иностранных граждан или лиц без гражданства, подлежащих административному выдворению за пределы Российской Федерации в форме принудительного выдворения за пределы Российской Федерации.</w:t>
      </w:r>
    </w:p>
    <w:sectPr>
      <w:footerReference w:type="default" r:id="rId177"/>
      <w:footerReference w:type="first" r:id="rId17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Msonormal">
    <w:name w:val="msonormal"/>
    <w:basedOn w:val="Normal"/>
    <w:qFormat/>
    <w:pPr>
      <w:spacing w:lineRule="auto" w:line="480" w:before="280" w:after="0"/>
      <w:jc w:val="both"/>
    </w:pPr>
    <w:rPr>
      <w:rFonts w:ascii="Times New Roman" w:hAnsi="Times New Roman" w:eastAsia="Times New Roman" w:cs="Times New Roman"/>
      <w:color w:val="00000A"/>
      <w:sz w:val="24"/>
      <w:szCs w:val="24"/>
    </w:rPr>
  </w:style>
  <w:style w:type="paragraph" w:styleId="Western">
    <w:name w:val="western"/>
    <w:basedOn w:val="Normal"/>
    <w:qFormat/>
    <w:pPr>
      <w:spacing w:lineRule="auto" w:line="480" w:before="280" w:after="0"/>
      <w:jc w:val="both"/>
    </w:pPr>
    <w:rPr>
      <w:rFonts w:ascii="Times New Roman" w:hAnsi="Times New Roman" w:eastAsia="Times New Roman" w:cs="Times New Roman"/>
      <w:color w:val="00000A"/>
      <w:sz w:val="28"/>
      <w:szCs w:val="28"/>
    </w:rPr>
  </w:style>
  <w:style w:type="paragraph" w:styleId="Cjk">
    <w:name w:val="cjk"/>
    <w:basedOn w:val="Normal"/>
    <w:qFormat/>
    <w:pPr>
      <w:spacing w:lineRule="auto" w:line="480" w:before="280" w:after="0"/>
      <w:jc w:val="both"/>
    </w:pPr>
    <w:rPr>
      <w:rFonts w:ascii="Times New Roman" w:hAnsi="Times New Roman" w:eastAsia="Times New Roman" w:cs="Times New Roman"/>
      <w:color w:val="00000A"/>
      <w:sz w:val="28"/>
      <w:szCs w:val="28"/>
    </w:rPr>
  </w:style>
  <w:style w:type="paragraph" w:styleId="Ctl">
    <w:name w:val="ctl"/>
    <w:basedOn w:val="Normal"/>
    <w:qFormat/>
    <w:pPr>
      <w:spacing w:lineRule="auto" w:line="480" w:before="280" w:after="0"/>
      <w:jc w:val="both"/>
    </w:pPr>
    <w:rPr>
      <w:rFonts w:ascii="Times New Roman" w:hAnsi="Times New Roman" w:eastAsia="Times New Roman" w:cs="Times New Roman"/>
      <w:color w:val="00000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2C95CF5AE527DD4DFF59BFF3CC960FA972A8336CB7260C5C29402610B9C0EA9A454594C210QD19G" TargetMode="External"/><Relationship Id="rId4" Type="http://schemas.openxmlformats.org/officeDocument/2006/relationships/hyperlink" Target="consultantplus://offline/ref=472C95CF5AE527DD4DFF59BFF3CC960FAD7BA93362EA2C04052542211FE6D7EDD3494494C013D0Q51CG" TargetMode="External"/><Relationship Id="rId5" Type="http://schemas.openxmlformats.org/officeDocument/2006/relationships/hyperlink" Target="consultantplus://offline/ref=472C95CF5AE527DD4DFF59BFF3CC960FAD7BA93362EA2C0405254221Q11FG" TargetMode="External"/><Relationship Id="rId6" Type="http://schemas.openxmlformats.org/officeDocument/2006/relationships/hyperlink" Target="consultantplus://offline/ref=472C95CF5AE527DD4DFF59BFF3CC960FAD7BA93362EA2C04052542211FE6D7EDD3494494C012D9Q511G" TargetMode="External"/><Relationship Id="rId7" Type="http://schemas.openxmlformats.org/officeDocument/2006/relationships/hyperlink" Target="consultantplus://offline/ref=472C95CF5AE527DD4DFF59BFF3CC960FAD7BA93362EA2C04052542211FE6D7EDD3494494C012D9Q510G" TargetMode="External"/><Relationship Id="rId8" Type="http://schemas.openxmlformats.org/officeDocument/2006/relationships/hyperlink" Target="consultantplus://offline/ref=472C95CF5AE527DD4DFF59BFF3CC960FAD7FAF346EEA2C04052542211FE6D7EDD3494494C012D9Q510G" TargetMode="External"/><Relationship Id="rId9" Type="http://schemas.openxmlformats.org/officeDocument/2006/relationships/hyperlink" Target="consultantplus://offline/ref=472C95CF5AE527DD4DFF59BFF3CC960FAD7BA93362EA2C04052542211FE6D7EDD3494494C012D9Q512G" TargetMode="External"/><Relationship Id="rId10" Type="http://schemas.openxmlformats.org/officeDocument/2006/relationships/hyperlink" Target="consultantplus://offline/ref=472C95CF5AE527DD4DFF59BFF3CC960FAD7BA93362EA2C04052542211FE6D7EDD3494494C012D8Q515G" TargetMode="External"/><Relationship Id="rId11" Type="http://schemas.openxmlformats.org/officeDocument/2006/relationships/hyperlink" Target="consultantplus://offline/ref=472C95CF5AE527DD4DFF59BFF3CC960FAD7BA93362EA2C04052542211FE6D7EDD3494494C012D9Q512G" TargetMode="External"/><Relationship Id="rId12" Type="http://schemas.openxmlformats.org/officeDocument/2006/relationships/hyperlink" Target="consultantplus://offline/ref=472C95CF5AE527DD4DFF59BFF3CC960FAD7BA93362EA2C04052542211FE6D7EDD3494494C012DBQ515G" TargetMode="External"/><Relationship Id="rId13" Type="http://schemas.openxmlformats.org/officeDocument/2006/relationships/hyperlink" Target="consultantplus://offline/ref=472C95CF5AE527DD4DFF59BFF3CC960FAD7BA93362EA2C0405254221Q11FG" TargetMode="External"/><Relationship Id="rId14" Type="http://schemas.openxmlformats.org/officeDocument/2006/relationships/hyperlink" Target="consultantplus://offline/ref=472C95CF5AE527DD4DFF59BFF3CC960FAD7BA93362EA2C04052542211FE6D7EDD3494494C012DBQ511G" TargetMode="External"/><Relationship Id="rId15" Type="http://schemas.openxmlformats.org/officeDocument/2006/relationships/hyperlink" Target="consultantplus://offline/ref=472C95CF5AE527DD4DFF59BFF3CC960FAD7EAB3564EA2C04052542211FE6D7EDD3494494C010DAQ51DG" TargetMode="External"/><Relationship Id="rId16" Type="http://schemas.openxmlformats.org/officeDocument/2006/relationships/hyperlink" Target="consultantplus://offline/ref=472C95CF5AE527DD4DFF59BFF3CC960FAD7FAE346EEA2C04052542211FE6D7EDD3494494C013DCQ512G" TargetMode="External"/><Relationship Id="rId17" Type="http://schemas.openxmlformats.org/officeDocument/2006/relationships/hyperlink" Target="consultantplus://offline/ref=472C95CF5AE527DD4DFF59BFF3CC960FAD7FAE346EEA2C04052542211FE6D7EDD3494494C013DCQ51CG" TargetMode="External"/><Relationship Id="rId18" Type="http://schemas.openxmlformats.org/officeDocument/2006/relationships/hyperlink" Target="consultantplus://offline/ref=472C95CF5AE527DD4DFF59BFF3CC960FAD79AC3565EA2C04052542211FE6D7EDD349469DQC16G" TargetMode="External"/><Relationship Id="rId19" Type="http://schemas.openxmlformats.org/officeDocument/2006/relationships/hyperlink" Target="consultantplus://offline/ref=472C95CF5AE527DD4DFF59BFF3CC960FAD7FAE346EEA2C04052542211FE6D7EDD3494494C012DBQ510G" TargetMode="External"/><Relationship Id="rId20" Type="http://schemas.openxmlformats.org/officeDocument/2006/relationships/hyperlink" Target="consultantplus://offline/ref=472C95CF5AE527DD4DFF59BFF3CC960FAD7FAE346EEA2C04052542211FE6D7EDD3494494C013D0Q516G" TargetMode="External"/><Relationship Id="rId21" Type="http://schemas.openxmlformats.org/officeDocument/2006/relationships/hyperlink" Target="consultantplus://offline/ref=472C95CF5AE527DD4DFF59BFF3CC960FAD7FAE346EEA2C0405254221Q11FG" TargetMode="External"/><Relationship Id="rId22" Type="http://schemas.openxmlformats.org/officeDocument/2006/relationships/hyperlink" Target="consultantplus://offline/ref=472C95CF5AE527DD4DFF59BFF3CC960FAD7BA93362EA2C04052542211FE6D7EDD3494494C010DAQ515G" TargetMode="External"/><Relationship Id="rId23" Type="http://schemas.openxmlformats.org/officeDocument/2006/relationships/hyperlink" Target="consultantplus://offline/ref=472C95CF5AE527DD4DFF59BFF3CC960FAE72AC3666EA2C04052542211FE6D7EDD3494494C011D8Q511G" TargetMode="External"/><Relationship Id="rId24" Type="http://schemas.openxmlformats.org/officeDocument/2006/relationships/hyperlink" Target="consultantplus://offline/ref=472C95CF5AE527DD4DFF59BFF3CC960FAE72AC3666EA2C04052542211FE6D7EDD3494494C013D0Q517G" TargetMode="External"/><Relationship Id="rId25" Type="http://schemas.openxmlformats.org/officeDocument/2006/relationships/hyperlink" Target="consultantplus://offline/ref=472C95CF5AE527DD4DFF59BFF3CC960FA972A8336CB7260C5C29402610B9C0EA9A454594C212QD10G" TargetMode="External"/><Relationship Id="rId26" Type="http://schemas.openxmlformats.org/officeDocument/2006/relationships/hyperlink" Target="consultantplus://offline/ref=472C95CF5AE527DD4DFF59BFF3CC960FAD7BA93362EA2C04052542211FE6D7EDD3494494C010DAQ511G" TargetMode="External"/><Relationship Id="rId27" Type="http://schemas.openxmlformats.org/officeDocument/2006/relationships/hyperlink" Target="consultantplus://offline/ref=472C95CF5AE527DD4DFF59BFF3CC960FAD7FAF3467EA2C04052542211FE6D7EDD3494494C014D9Q513G" TargetMode="External"/><Relationship Id="rId28" Type="http://schemas.openxmlformats.org/officeDocument/2006/relationships/hyperlink" Target="consultantplus://offline/ref=472C95CF5AE527DD4DFF59BFF3CC960FAD7BA93362EA2C04052542211FE6D7EDD3494494C010DAQ510G" TargetMode="External"/><Relationship Id="rId29" Type="http://schemas.openxmlformats.org/officeDocument/2006/relationships/hyperlink" Target="consultantplus://offline/ref=472C95CF5AE527DD4DFF59BFF3CC960FAD7BA93362EA2C04052542211FE6D7EDD3494494C012DBQ510G" TargetMode="External"/><Relationship Id="rId30" Type="http://schemas.openxmlformats.org/officeDocument/2006/relationships/hyperlink" Target="consultantplus://offline/ref=472C95CF5AE527DD4DFF59BFF3CC960FAD7EA83E6EEA2C04052542211FE6D7EDD3494494C011DBQ51DG" TargetMode="External"/><Relationship Id="rId31" Type="http://schemas.openxmlformats.org/officeDocument/2006/relationships/hyperlink" Target="consultantplus://offline/ref=8213471D39DF5160DCB55C0C2E811EE281C88BAB5766B641AA43D8E023526C9BFEB728F8753E524BxCJ" TargetMode="External"/><Relationship Id="rId32" Type="http://schemas.openxmlformats.org/officeDocument/2006/relationships/hyperlink" Target="consultantplus://offline/ref=8213471D39DF5160DCB55C0C2E811EE286C38BA95B3BBC49F34FDA4Ex7J" TargetMode="External"/><Relationship Id="rId33" Type="http://schemas.openxmlformats.org/officeDocument/2006/relationships/hyperlink" Target="consultantplus://offline/ref=8213471D39DF5160DCB55C0C2E811EE281C88BAB5766B641AA43D8E023526C9BFEB728F8753C5A4Bx4J" TargetMode="External"/><Relationship Id="rId34" Type="http://schemas.openxmlformats.org/officeDocument/2006/relationships/hyperlink" Target="consultantplus://offline/ref=8213471D39DF5160DCB55C0C2E811EE286C38BA95B3BBC49F34FDA4Ex7J" TargetMode="External"/><Relationship Id="rId35" Type="http://schemas.openxmlformats.org/officeDocument/2006/relationships/hyperlink" Target="consultantplus://offline/ref=8213471D39DF5160DCB55C0C2E811EE281C88BAB5766B641AA43D8E042x3J" TargetMode="External"/><Relationship Id="rId36" Type="http://schemas.openxmlformats.org/officeDocument/2006/relationships/hyperlink" Target="consultantplus://offline/ref=8213471D39DF5160DCB55C0C2E811EE286CA85AF5866B641AA43D8E023526C9BFEB728F8753E514BxBJ" TargetMode="External"/><Relationship Id="rId37" Type="http://schemas.openxmlformats.org/officeDocument/2006/relationships/hyperlink" Target="consultantplus://offline/ref=8213471D39DF5160DCB55C0C2E811EE286C38BA95B3BBC49F34FDAE72C0D7B9CB7BB29F8773945x3J" TargetMode="External"/><Relationship Id="rId38" Type="http://schemas.openxmlformats.org/officeDocument/2006/relationships/hyperlink" Target="consultantplus://offline/ref=8213471D39DF5160DCB55C0C2E811EE286C38BA95B3BBC49F34FDAE72C0D7B9CB7BB29F8763F45x0J" TargetMode="External"/><Relationship Id="rId39" Type="http://schemas.openxmlformats.org/officeDocument/2006/relationships/hyperlink" Target="consultantplus://offline/ref=8213471D39DF5160DCB55C0C2E811EE286C38BA95B3BBC49F34FDAE72C0D7B9CB7BB29F8753D45x7J" TargetMode="External"/><Relationship Id="rId40" Type="http://schemas.openxmlformats.org/officeDocument/2006/relationships/hyperlink" Target="consultantplus://offline/ref=8213471D39DF5160DCB55C0C2E811EE286C38BA95B3BBC49F34FDAE72C0D7B9CB7BB29F8753A45xAJ" TargetMode="External"/><Relationship Id="rId41" Type="http://schemas.openxmlformats.org/officeDocument/2006/relationships/hyperlink" Target="consultantplus://offline/ref=8213471D39DF5160DCB55C0C2E811EE286C38BA95B3BBC49F34FDAE72C0D7B9CB7BB29F8753B45x2J" TargetMode="External"/><Relationship Id="rId42" Type="http://schemas.openxmlformats.org/officeDocument/2006/relationships/hyperlink" Target="consultantplus://offline/ref=8213471D39DF5160DCB55C0C2E811EE286C38BA95B3BBC49F34FDAE72C0D7B9CB7BB29F8773745xAJ" TargetMode="External"/><Relationship Id="rId43" Type="http://schemas.openxmlformats.org/officeDocument/2006/relationships/hyperlink" Target="consultantplus://offline/ref=8213471D39DF5160DCB55C0C2E811EE286C38BA95B3BBC49F34FDAE72C0D7B9CB7BB29F8763F45xAJ" TargetMode="External"/><Relationship Id="rId44" Type="http://schemas.openxmlformats.org/officeDocument/2006/relationships/hyperlink" Target="consultantplus://offline/ref=8213471D39DF5160DCB55C0C2E811EE286C38BA95B3BBC49F34FDAE72C0D7B9CB7BB29F8763C45x0J" TargetMode="External"/><Relationship Id="rId45" Type="http://schemas.openxmlformats.org/officeDocument/2006/relationships/hyperlink" Target="consultantplus://offline/ref=8213471D39DF5160DCB55C0C2E811EE286C38BA95B3BBC49F34FDAE72C0D7B9CB7BB29F8713645xBJ" TargetMode="External"/><Relationship Id="rId46" Type="http://schemas.openxmlformats.org/officeDocument/2006/relationships/hyperlink" Target="consultantplus://offline/ref=8213471D39DF5160DCB55C0C2E811EE286C38BA95B3BBC49F34FDA4Ex7J" TargetMode="External"/><Relationship Id="rId47" Type="http://schemas.openxmlformats.org/officeDocument/2006/relationships/hyperlink" Target="consultantplus://offline/ref=8213471D39DF5160DCB55C0C2E811EE281C88BAB5766B641AA43D8E042x3J" TargetMode="External"/><Relationship Id="rId48" Type="http://schemas.openxmlformats.org/officeDocument/2006/relationships/hyperlink" Target="consultantplus://offline/ref=8213471D39DF5160DCB55C0C2E811EE286C38BA95B3BBC49F34FDA4Ex7J" TargetMode="External"/><Relationship Id="rId49" Type="http://schemas.openxmlformats.org/officeDocument/2006/relationships/hyperlink" Target="consultantplus://offline/ref=8213471D39DF5160DCB55C0C2E811EE286CA85AF5866B641AA43D8E042x3J" TargetMode="External"/><Relationship Id="rId50" Type="http://schemas.openxmlformats.org/officeDocument/2006/relationships/hyperlink" Target="consultantplus://offline/ref=67284DD724183A52E6458045BAA1B07342DFE90DA5BE29E965D4A2O9sBJ" TargetMode="External"/><Relationship Id="rId51" Type="http://schemas.openxmlformats.org/officeDocument/2006/relationships/hyperlink" Target="consultantplus://offline/ref=CE086ADB909FF04F104EADD2AABF4377BC684654F4BE9D1EEB5BB5A0A0EB00E72A1085611037XALEK" TargetMode="External"/><Relationship Id="rId52" Type="http://schemas.openxmlformats.org/officeDocument/2006/relationships/hyperlink" Target="consultantplus://offline/ref=CE086ADB909FF04F104EADD2AABF4377BC684654F4BE9D1EEB5BB5A0A0EB00E72A108561113EXAL9K" TargetMode="External"/><Relationship Id="rId53" Type="http://schemas.openxmlformats.org/officeDocument/2006/relationships/hyperlink" Target="consultantplus://offline/ref=CE086ADB909FF04F104EADD2AABF4377B6634251FCE39716B257B7A7XALFK" TargetMode="External"/><Relationship Id="rId54" Type="http://schemas.openxmlformats.org/officeDocument/2006/relationships/hyperlink" Target="consultantplus://offline/ref=CE086ADB909FF04F104EADD2AABF4377BC684654F4BE9D1EEB5BB5XAL0K" TargetMode="External"/><Relationship Id="rId55" Type="http://schemas.openxmlformats.org/officeDocument/2006/relationships/hyperlink" Target="consultantplus://offline/ref=CE086ADB909FF04F104EADD2AABF4377BC684654F4BE9D1EEB5BB5XAL0K" TargetMode="External"/><Relationship Id="rId56" Type="http://schemas.openxmlformats.org/officeDocument/2006/relationships/hyperlink" Target="consultantplus://offline/ref=CE086ADB909FF04F104EADD2AABF4377BC684654F4BE9D1EEB5BB5XAL0K" TargetMode="External"/><Relationship Id="rId57" Type="http://schemas.openxmlformats.org/officeDocument/2006/relationships/hyperlink" Target="consultantplus://offline/ref=CE086ADB909FF04F104EADD2AABF4377B6684650F7E39716B257B7A7AFB417E0631C8461143FA8XDL1K" TargetMode="External"/><Relationship Id="rId58" Type="http://schemas.openxmlformats.org/officeDocument/2006/relationships/hyperlink" Target="consultantplus://offline/ref=67284DD724183A52E6458045BAA1B07342DFE90DA5BE29E965D4A29B9FB2254FBD2ACAD30036O2s1J" TargetMode="External"/><Relationship Id="rId59" Type="http://schemas.openxmlformats.org/officeDocument/2006/relationships/hyperlink" Target="consultantplus://offline/ref=67284DD724183A52E6458045BAA1B07341D7EC01AEED7EEB3481AC9E97OEs2J" TargetMode="External"/><Relationship Id="rId60" Type="http://schemas.openxmlformats.org/officeDocument/2006/relationships/hyperlink" Target="consultantplus://offline/ref=67284DD724183A52E6458045BAA1B07341D7EE0EA7EA7EEB3481AC9E97E26D5FF36FC7D2043E2642OEsDJ" TargetMode="External"/><Relationship Id="rId61" Type="http://schemas.openxmlformats.org/officeDocument/2006/relationships/hyperlink" Target="consultantplus://offline/ref=AA36284B47DC0DE546A8AA4306DF477926376FA9FB3C51A46A8C1E4A68858EFF6D27B4F4ADDD7DEFXDM" TargetMode="External"/><Relationship Id="rId62" Type="http://schemas.openxmlformats.org/officeDocument/2006/relationships/hyperlink" Target="consultantplus://offline/ref=AA36284B47DC0DE546A8AA4306DF4779233C68ABF6615BAC33801C4D67DA99F8242BB5F4AFD5E7XDM" TargetMode="External"/><Relationship Id="rId63" Type="http://schemas.openxmlformats.org/officeDocument/2006/relationships/hyperlink" Target="consultantplus://offline/ref=AA36284B47DC0DE546A8AA4306DF477926376FA9FB3C51A46A8C1E4A68858EFF6D27B4F4ADDD7BEFXEM" TargetMode="External"/><Relationship Id="rId64" Type="http://schemas.openxmlformats.org/officeDocument/2006/relationships/hyperlink" Target="consultantplus://offline/ref=AA36284B47DC0DE546A8AA4306DF477926376FA9FB3C51A46A8C1E4A68858EFF6D27B4F4ADDD7DEFXCM" TargetMode="External"/><Relationship Id="rId65" Type="http://schemas.openxmlformats.org/officeDocument/2006/relationships/hyperlink" Target="consultantplus://offline/ref=AA36284B47DC0DE546A8AA4306DF477926376FA9FB3C51A46A8C1E4A68858EFF6D27B4F4ADDD7BEFXEM" TargetMode="External"/><Relationship Id="rId66" Type="http://schemas.openxmlformats.org/officeDocument/2006/relationships/hyperlink" Target="consultantplus://offline/ref=0589CEA10C559CE8D1F669B7660C63DB7E1FF4D72F72CDEF3EF0EEF140714A60E31E0142A1FBXEtCO" TargetMode="External"/><Relationship Id="rId67" Type="http://schemas.openxmlformats.org/officeDocument/2006/relationships/hyperlink" Target="consultantplus://offline/ref=0589CEA10C559CE8D1F669B7660C63DB7E1FF4D72F72CDEF3EF0EEF140714A60E31E0142A1FAXEtDO" TargetMode="External"/><Relationship Id="rId68" Type="http://schemas.openxmlformats.org/officeDocument/2006/relationships/hyperlink" Target="consultantplus://offline/ref=0589CEA10C559CE8D1F669B7660C63DB7E1FF4D72F72CDEF3EF0EEF140714A60E31E0142A9F4XEt3O" TargetMode="External"/><Relationship Id="rId69" Type="http://schemas.openxmlformats.org/officeDocument/2006/relationships/hyperlink" Target="consultantplus://offline/ref=0589CEA10C559CE8D1F669B7660C63DB7E1FF4D72F72CDEF3EF0EEF140714A60E31E0142A1F2XEt6O" TargetMode="External"/><Relationship Id="rId70" Type="http://schemas.openxmlformats.org/officeDocument/2006/relationships/hyperlink" Target="consultantplus://offline/ref=0589CEA10C559CE8D1F669B7660C63DB7E1FF4D72F72CDEF3EF0EEF140714A60E31E0142AFF4XEt3O" TargetMode="External"/><Relationship Id="rId71" Type="http://schemas.openxmlformats.org/officeDocument/2006/relationships/hyperlink" Target="consultantplus://offline/ref=0589CEA10C559CE8D1F669B7660C63DB7E1FF4D72F72CDEF3EF0EEF140714A60E31E0147A9F3EDD5X7t4O" TargetMode="External"/><Relationship Id="rId72" Type="http://schemas.openxmlformats.org/officeDocument/2006/relationships/hyperlink" Target="consultantplus://offline/ref=0589CEA10C559CE8D1F669B7660C63DB7E1FF4D72F72CDEF3EF0EEF140714A60E31E0147A9F3EDD4X7tBO" TargetMode="External"/><Relationship Id="rId73" Type="http://schemas.openxmlformats.org/officeDocument/2006/relationships/hyperlink" Target="consultantplus://offline/ref=0589CEA10C559CE8D1F669B7660C63DB7E1FF4D72F72CDEF3EF0EEF140714A60E31E0143A9XFt0O" TargetMode="External"/><Relationship Id="rId74" Type="http://schemas.openxmlformats.org/officeDocument/2006/relationships/hyperlink" Target="consultantplus://offline/ref=0589CEA10C559CE8D1F669B7660C63DB7E1FF4D72F72CDEF3EF0EEF140714A60E31E0142AEXFt6O" TargetMode="External"/><Relationship Id="rId75" Type="http://schemas.openxmlformats.org/officeDocument/2006/relationships/hyperlink" Target="consultantplus://offline/ref=0589CEA10C559CE8D1F669B7660C63DB7E1FF4D72F72CDEF3EF0EEF140714A60E31E0144ACF0XEt2O" TargetMode="External"/><Relationship Id="rId76" Type="http://schemas.openxmlformats.org/officeDocument/2006/relationships/hyperlink" Target="consultantplus://offline/ref=0589CEA10C559CE8D1F669B7660C63DB7E1FF4D72F72CDEF3EF0EEF140714A60E31E0147A9F2E4D9X7tDO" TargetMode="External"/><Relationship Id="rId77" Type="http://schemas.openxmlformats.org/officeDocument/2006/relationships/hyperlink" Target="consultantplus://offline/ref=0589CEA10C559CE8D1F669B7660C63DB7E1FF4D72F72CDEF3EF0EEF140714A60E31E0145AEF2XEt0O" TargetMode="External"/><Relationship Id="rId78" Type="http://schemas.openxmlformats.org/officeDocument/2006/relationships/hyperlink" Target="consultantplus://offline/ref=0589CEA10C559CE8D1F669B7660C63DB7E1FF4D72F72CDEF3EF0EEF140714A60E31E0144A1F3XEtCO" TargetMode="External"/><Relationship Id="rId79" Type="http://schemas.openxmlformats.org/officeDocument/2006/relationships/hyperlink" Target="consultantplus://offline/ref=0589CEA10C559CE8D1F669B7660C63DB7E1FF4D72F72CDEF3EF0EEF140714A60E31E0142ADF1XEt6O" TargetMode="External"/><Relationship Id="rId80" Type="http://schemas.openxmlformats.org/officeDocument/2006/relationships/hyperlink" Target="consultantplus://offline/ref=0589CEA10C559CE8D1F669B7660C63DB7E1FF4D72F72CDEF3EF0EEF140714A60E31E0142A8FAXEt4O" TargetMode="External"/><Relationship Id="rId81" Type="http://schemas.openxmlformats.org/officeDocument/2006/relationships/hyperlink" Target="consultantplus://offline/ref=0589CEA10C559CE8D1F669B7660C63DB7E1FF4D72F72CDEF3EF0EEF140714A60E31E0142A8FAXEt6O" TargetMode="External"/><Relationship Id="rId82" Type="http://schemas.openxmlformats.org/officeDocument/2006/relationships/hyperlink" Target="consultantplus://offline/ref=0589CEA10C559CE8D1F669B7660C63DB7E1FF4D72F72CDEF3EF0EEF140714A60E31E0142A8FAXEt2O" TargetMode="External"/><Relationship Id="rId83" Type="http://schemas.openxmlformats.org/officeDocument/2006/relationships/hyperlink" Target="consultantplus://offline/ref=0589CEA10C559CE8D1F669B7660C63DB7E1FF4D72F72CDEF3EF0EEF140714A60E31E0142A8FAXEtCO" TargetMode="External"/><Relationship Id="rId84" Type="http://schemas.openxmlformats.org/officeDocument/2006/relationships/hyperlink" Target="consultantplus://offline/ref=0589CEA10C559CE8D1F669B7660C63DB7E1FF4D72F72CDEF3EF0EEF140714A60E31E0142ABF3XEt1O" TargetMode="External"/><Relationship Id="rId85" Type="http://schemas.openxmlformats.org/officeDocument/2006/relationships/hyperlink" Target="consultantplus://offline/ref=0589CEA10C559CE8D1F669B7660C63DB7E1FF4D72F72CDEF3EF0EEF140714A60E31E0142ABF2XEt2O" TargetMode="External"/><Relationship Id="rId86" Type="http://schemas.openxmlformats.org/officeDocument/2006/relationships/hyperlink" Target="consultantplus://offline/ref=0589CEA10C559CE8D1F669B7660C63DB7E1FF4D72F72CDEF3EF0EEF140714A60E31E0142A8F3XEtCO" TargetMode="External"/><Relationship Id="rId87" Type="http://schemas.openxmlformats.org/officeDocument/2006/relationships/hyperlink" Target="consultantplus://offline/ref=0589CEA10C559CE8D1F669B7660C63DB7E1FF4D72F72CDEF3EF0EEF140714A60E31E0142A8F2XEt4O" TargetMode="External"/><Relationship Id="rId88" Type="http://schemas.openxmlformats.org/officeDocument/2006/relationships/hyperlink" Target="consultantplus://offline/ref=0589CEA10C559CE8D1F669B7660C63DB7E1FF4D72F72CDEF3EF0EEF140714A60E31E0142AEFAXEt6O" TargetMode="External"/><Relationship Id="rId89" Type="http://schemas.openxmlformats.org/officeDocument/2006/relationships/hyperlink" Target="consultantplus://offline/ref=0589CEA10C559CE8D1F669B7660C63DB7E1FF4D72F72CDEF3EF0EEF140714A60E31E0142AEFAXEt7O" TargetMode="External"/><Relationship Id="rId90" Type="http://schemas.openxmlformats.org/officeDocument/2006/relationships/hyperlink" Target="consultantplus://offline/ref=0589CEA10C559CE8D1F669B7660C63DB7E1FF4D72F72CDEF3EF0EEF140714A60E31E0142A8F2XEt6O" TargetMode="External"/><Relationship Id="rId91" Type="http://schemas.openxmlformats.org/officeDocument/2006/relationships/hyperlink" Target="consultantplus://offline/ref=0589CEA10C559CE8D1F669B7660C63DB7E1FF4D72F72CDEF3EF0EEF140714A60E31E0147A9F3E7D1X7tEO" TargetMode="External"/><Relationship Id="rId92" Type="http://schemas.openxmlformats.org/officeDocument/2006/relationships/hyperlink" Target="consultantplus://offline/ref=0589CEA10C559CE8D1F669B7660C63DB7E1FF4D72F72CDEF3EF0EEF140714A60E31E0142A9F0XEt3O" TargetMode="External"/><Relationship Id="rId93" Type="http://schemas.openxmlformats.org/officeDocument/2006/relationships/hyperlink" Target="consultantplus://offline/ref=0589CEA10C559CE8D1F669B7660C63DB7E1FF4D72F72CDEF3EF0EEF140714A60E31E0142A9F7XEt5O" TargetMode="External"/><Relationship Id="rId94" Type="http://schemas.openxmlformats.org/officeDocument/2006/relationships/hyperlink" Target="consultantplus://offline/ref=0589CEA10C559CE8D1F669B7660C63DB7E1FF4D72F72CDEF3EF0EEF140714A60E31E0145A0FAXEt4O" TargetMode="External"/><Relationship Id="rId95" Type="http://schemas.openxmlformats.org/officeDocument/2006/relationships/hyperlink" Target="consultantplus://offline/ref=0589CEA10C559CE8D1F669B7660C63DB7E1FF4D72F72CDEF3EF0EEF140714A60E31E0145A0FAXEtDO" TargetMode="External"/><Relationship Id="rId96" Type="http://schemas.openxmlformats.org/officeDocument/2006/relationships/hyperlink" Target="consultantplus://offline/ref=0589CEA10C559CE8D1F669B7660C63DB7E1FF4D72F72CDEF3EF0EEF140714A60E31E0142A9F3XEt3O" TargetMode="External"/><Relationship Id="rId97" Type="http://schemas.openxmlformats.org/officeDocument/2006/relationships/hyperlink" Target="consultantplus://offline/ref=0589CEA10C559CE8D1F669B7660C63DB7E1FF4D72F72CDEF3EF0EEF140714A60E31E0142A9F2XEt4O" TargetMode="External"/><Relationship Id="rId98" Type="http://schemas.openxmlformats.org/officeDocument/2006/relationships/hyperlink" Target="consultantplus://offline/ref=0589CEA10C559CE8D1F669B7660C63DB7E1FF4D72F72CDEF3EF0EEF140714A60E31E0145AFF3XEt5O" TargetMode="External"/><Relationship Id="rId99" Type="http://schemas.openxmlformats.org/officeDocument/2006/relationships/hyperlink" Target="consultantplus://offline/ref=0589CEA10C559CE8D1F669B7660C63DB7E1FF4D72F72CDEF3EF0EEF140714A60E31E0145AFF2XEt2O" TargetMode="External"/><Relationship Id="rId100" Type="http://schemas.openxmlformats.org/officeDocument/2006/relationships/hyperlink" Target="consultantplus://offline/ref=0589CEA10C559CE8D1F669B7660C63DB7E1FF4D72F72CDEF3EF0EEF140714A60E31E0147A9F2E3D9X7tFO" TargetMode="External"/><Relationship Id="rId101" Type="http://schemas.openxmlformats.org/officeDocument/2006/relationships/hyperlink" Target="consultantplus://offline/ref=0589CEA10C559CE8D1F669B7660C63DB7E1FF4D72F72CDEF3EF0EEF140714A60E31E0145AFF1XEt0O" TargetMode="External"/><Relationship Id="rId102" Type="http://schemas.openxmlformats.org/officeDocument/2006/relationships/hyperlink" Target="consultantplus://offline/ref=0589CEA10C559CE8D1F669B7660C63DB7E1FF4D72F72CDEF3EF0EEF140714A60E31E0145A1F2XEt4O" TargetMode="External"/><Relationship Id="rId103" Type="http://schemas.openxmlformats.org/officeDocument/2006/relationships/hyperlink" Target="consultantplus://offline/ref=0589CEA10C559CE8D1F669B7660C63DB7E1FF4D72F72CDEF3EF0EEF140714A60E31E0142A9F4XEt3O" TargetMode="External"/><Relationship Id="rId104" Type="http://schemas.openxmlformats.org/officeDocument/2006/relationships/hyperlink" Target="consultantplus://offline/ref=0589CEA10C559CE8D1F669B7660C63DB7E1FF4D72F72CDEF3EF0EEF140714A60E31E0142A1F2XEt6O" TargetMode="External"/><Relationship Id="rId105" Type="http://schemas.openxmlformats.org/officeDocument/2006/relationships/hyperlink" Target="consultantplus://offline/ref=0589CEA10C559CE8D1F669B7660C63DB7E1FF4D72F72CDEF3EF0EEF140714A60E31E0142A1F2XEtCO" TargetMode="External"/><Relationship Id="rId106" Type="http://schemas.openxmlformats.org/officeDocument/2006/relationships/hyperlink" Target="consultantplus://offline/ref=0589CEA10C559CE8D1F669B7660C63DB7E1FF4D72F72CDEF3EF0EEF140714A60E31E0145AEF2XEt0O" TargetMode="External"/><Relationship Id="rId107" Type="http://schemas.openxmlformats.org/officeDocument/2006/relationships/hyperlink" Target="consultantplus://offline/ref=0589CEA10C559CE8D1F669B7660C63DB7E1FF4D72F72CDEF3EF0EEF140714A60E31E0142ABF3XEt1O" TargetMode="External"/><Relationship Id="rId108" Type="http://schemas.openxmlformats.org/officeDocument/2006/relationships/hyperlink" Target="consultantplus://offline/ref=0589CEA10C559CE8D1F669B7660C63DB7E1FF4D72F72CDEF3EF0EEF140714A60E31E0142ABF3XEt3O" TargetMode="External"/><Relationship Id="rId109" Type="http://schemas.openxmlformats.org/officeDocument/2006/relationships/hyperlink" Target="consultantplus://offline/ref=0589CEA10C559CE8D1F669B7660C63DB7E1FF4D72F72CDEF3EF0EEF140714A60E31E0142ABF2XEt5O" TargetMode="External"/><Relationship Id="rId110" Type="http://schemas.openxmlformats.org/officeDocument/2006/relationships/hyperlink" Target="consultantplus://offline/ref=0589CEA10C559CE8D1F669B7660C63DB7E1FF4D72F72CDEF3EF0EEF140714A60E31E0142A9F4XEt3O" TargetMode="External"/><Relationship Id="rId111" Type="http://schemas.openxmlformats.org/officeDocument/2006/relationships/hyperlink" Target="consultantplus://offline/ref=0589CEA10C559CE8D1F669B7660C63DB7E1FF4D72F72CDEF3EF0EEF140714A60E31E0142A9F0XEt3O" TargetMode="External"/><Relationship Id="rId112" Type="http://schemas.openxmlformats.org/officeDocument/2006/relationships/hyperlink" Target="consultantplus://offline/ref=0589CEA10C559CE8D1F669B7660C63DB7E1FF4D72F72CDEF3EF0EEF140714A60E31E0144A1F3XEtCO" TargetMode="External"/><Relationship Id="rId113" Type="http://schemas.openxmlformats.org/officeDocument/2006/relationships/hyperlink" Target="consultantplus://offline/ref=0589CEA10C559CE8D1F669B7660C63DB7E1FF4D72F72CDEF3EF0EEF140714A60E31E0142AEFAXEtCO" TargetMode="External"/><Relationship Id="rId114" Type="http://schemas.openxmlformats.org/officeDocument/2006/relationships/hyperlink" Target="consultantplus://offline/ref=0589CEA10C559CE8D1F669B7660C63DB7E1FF4D72F72CDEF3EF0EEF140714A60E31E0147A9F3E7D1X7tEO" TargetMode="External"/><Relationship Id="rId115" Type="http://schemas.openxmlformats.org/officeDocument/2006/relationships/hyperlink" Target="consultantplus://offline/ref=0589CEA10C559CE8D1F669B7660C63DB7E1FF4D72F72CDEF3EF0EEF140714A60E31E0145A0FAXEt4O" TargetMode="External"/><Relationship Id="rId116" Type="http://schemas.openxmlformats.org/officeDocument/2006/relationships/hyperlink" Target="consultantplus://offline/ref=0589CEA10C559CE8D1F669B7660C63DB7E1FF4D72F72CDEF3EF0EEF140714A60E31E0145A0FAXEtDO" TargetMode="External"/><Relationship Id="rId117" Type="http://schemas.openxmlformats.org/officeDocument/2006/relationships/hyperlink" Target="consultantplus://offline/ref=0589CEA10C559CE8D1F669B7660C63DB7E1FF4D72F72CDEF3EF0EEF140714A60E31E0142A9F3XEt3O" TargetMode="External"/><Relationship Id="rId118" Type="http://schemas.openxmlformats.org/officeDocument/2006/relationships/hyperlink" Target="consultantplus://offline/ref=0589CEA10C559CE8D1F669B7660C63DB7E1FF4D72F72CDEF3EF0EEF140714A60E31E0147A9F0E5D4X7t4O" TargetMode="External"/><Relationship Id="rId119" Type="http://schemas.openxmlformats.org/officeDocument/2006/relationships/hyperlink" Target="consultantplus://offline/ref=0589CEA10C559CE8D1F669B7660C63DB7E1FF4D72F72CDEF3EF0EEF140714A60E31E0147AFF1XEt7O" TargetMode="External"/><Relationship Id="rId120" Type="http://schemas.openxmlformats.org/officeDocument/2006/relationships/hyperlink" Target="consultantplus://offline/ref=0589CEA10C559CE8D1F669B7660C63DB7E1FF4D72F72CDEF3EF0EEF140714A60E31E0145A1F3XEt0O" TargetMode="External"/><Relationship Id="rId121" Type="http://schemas.openxmlformats.org/officeDocument/2006/relationships/hyperlink" Target="consultantplus://offline/ref=0589CEA10C559CE8D1F669B7660C63DB7E1FF4D72F72CDEF3EF0EEF140714A60E31E0145AFF3XEt6O" TargetMode="External"/><Relationship Id="rId122" Type="http://schemas.openxmlformats.org/officeDocument/2006/relationships/hyperlink" Target="consultantplus://offline/ref=0589CEA10C559CE8D1F669B7660C63DB7E1FF4D72F72CDEF3EF0EEF140714A60E31E0145AFF3XEtCO" TargetMode="External"/><Relationship Id="rId123" Type="http://schemas.openxmlformats.org/officeDocument/2006/relationships/hyperlink" Target="consultantplus://offline/ref=0589CEA10C559CE8D1F669B7660C63DB7E1FF4D72F72CDEF3EF0EEF140714A60E31E0145AFF2XEt2O" TargetMode="External"/><Relationship Id="rId124" Type="http://schemas.openxmlformats.org/officeDocument/2006/relationships/hyperlink" Target="consultantplus://offline/ref=0589CEA10C559CE8D1F669B7660C63DB7E1FF4D72F72CDEF3EF0EEF140714A60E31E0147A9F2E3D9X7tFO" TargetMode="External"/><Relationship Id="rId125" Type="http://schemas.openxmlformats.org/officeDocument/2006/relationships/hyperlink" Target="consultantplus://offline/ref=0589CEA10C559CE8D1F669B7660C63DB7E1FF4D72F72CDEF3EF0EEF140714A60E31E0145A0F1XEtCO" TargetMode="External"/><Relationship Id="rId126" Type="http://schemas.openxmlformats.org/officeDocument/2006/relationships/hyperlink" Target="consultantplus://offline/ref=0589CEA10C559CE8D1F669B7660C63DB7E1FF4D72F72CDEF3EF0EEF140714A60E31E0145A0F0XEt0O" TargetMode="External"/><Relationship Id="rId127" Type="http://schemas.openxmlformats.org/officeDocument/2006/relationships/hyperlink" Target="consultantplus://offline/ref=0589CEA10C559CE8D1F669B7660C63DB7E1FF4D72F72CDEF3EF0EEF140714A60E31E0145A0FAXEt5O" TargetMode="External"/><Relationship Id="rId128" Type="http://schemas.openxmlformats.org/officeDocument/2006/relationships/hyperlink" Target="consultantplus://offline/ref=0589CEA10C559CE8D1F669B7660C63DB7E1FF4D72F72CDEF3EF0EEF140714A60E31E0142A9F3XEt3O" TargetMode="External"/><Relationship Id="rId129" Type="http://schemas.openxmlformats.org/officeDocument/2006/relationships/hyperlink" Target="consultantplus://offline/ref=0589CEA10C559CE8D1F669B7660C63DB7E1FF4D72F72CDEF3EF0EEF140714A60E31E0147AAFBXEt3O" TargetMode="External"/><Relationship Id="rId130" Type="http://schemas.openxmlformats.org/officeDocument/2006/relationships/hyperlink" Target="consultantplus://offline/ref=0589CEA10C559CE8D1F669B7660C63DB7E1FF4D72F72CDEF3EF0EEF140714A60E31E0144ADF7XEt0O" TargetMode="External"/><Relationship Id="rId131" Type="http://schemas.openxmlformats.org/officeDocument/2006/relationships/hyperlink" Target="consultantplus://offline/ref=0589CEA10C559CE8D1F669B7660C63DB7E1FF4D72F72CDEF3EF0EEF140714A60E31E0144ADF6XEt3O" TargetMode="External"/><Relationship Id="rId132" Type="http://schemas.openxmlformats.org/officeDocument/2006/relationships/hyperlink" Target="consultantplus://offline/ref=0589CEA10C559CE8D1F669B7660C63DB7E1FF4D72F72CDEF3EF0EEF140714A60E31E0145A0FAXEt7O" TargetMode="External"/><Relationship Id="rId133" Type="http://schemas.openxmlformats.org/officeDocument/2006/relationships/hyperlink" Target="consultantplus://offline/ref=0589CEA10C559CE8D1F669B7660C63DB7E1FF4D72F72CDEF3EF0EEF140714A60E31E0142A9F3XEt6O" TargetMode="External"/><Relationship Id="rId134" Type="http://schemas.openxmlformats.org/officeDocument/2006/relationships/hyperlink" Target="consultantplus://offline/ref=0589CEA10C559CE8D1F669B7660C63DB7E1FF4D72F72CDEF3EF0EEF140714A60E31E0142A9F2XEt4O" TargetMode="External"/><Relationship Id="rId135" Type="http://schemas.openxmlformats.org/officeDocument/2006/relationships/hyperlink" Target="consultantplus://offline/ref=0589CEA10C559CE8D1F669B7660C63DB7E1FF6D02471CDEF3EF0EEF140714A60E31E0147A9F3E5D3X7tEO" TargetMode="External"/><Relationship Id="rId136" Type="http://schemas.openxmlformats.org/officeDocument/2006/relationships/hyperlink" Target="consultantplus://offline/ref=0589CEA10C559CE8D1F669B7660C63DB7E1FF6D02471CDEF3EF0EEF140714A60E31E0147A9F3E5D3X7t4O" TargetMode="External"/><Relationship Id="rId137" Type="http://schemas.openxmlformats.org/officeDocument/2006/relationships/hyperlink" Target="consultantplus://offline/ref=0589CEA10C559CE8D1F669B7660C63DB7E1FF6D02471CDEF3EF0EEF140714A60E31E0147A9F3E5D2X7tCO" TargetMode="External"/><Relationship Id="rId138" Type="http://schemas.openxmlformats.org/officeDocument/2006/relationships/hyperlink" Target="consultantplus://offline/ref=0589CEA10C559CE8D1F669B7660C63DB7E1EF9D92E7ECDEF3EF0EEF140714A60E31E0140AFXFt0O" TargetMode="External"/><Relationship Id="rId139" Type="http://schemas.openxmlformats.org/officeDocument/2006/relationships/hyperlink" Target="consultantplus://offline/ref=0589CEA10C559CE8D1F669B7660C63DB7E1FF2D92270CDEF3EF0EEF140714A60E31E0147A9F3E3D8X7tCO" TargetMode="External"/><Relationship Id="rId140" Type="http://schemas.openxmlformats.org/officeDocument/2006/relationships/hyperlink" Target="consultantplus://offline/ref=0589CEA10C559CE8D1F669B7660C63DB7E1FF4D72F72CDEF3EF0EEF140714A60E31E0147A9F3E5D6X7tEO" TargetMode="External"/><Relationship Id="rId141" Type="http://schemas.openxmlformats.org/officeDocument/2006/relationships/hyperlink" Target="consultantplus://offline/ref=0589CEA10C559CE8D1F669B7660C63DB7E1FF4D72F72CDEF3EF0EEF140714A60E31E0147A9F3EDD4X7tBO" TargetMode="External"/><Relationship Id="rId142" Type="http://schemas.openxmlformats.org/officeDocument/2006/relationships/hyperlink" Target="consultantplus://offline/ref=0589CEA10C559CE8D1F669B7660C63DB7E1FF4D72F72CDEF3EF0EEF140714A60E31E0147A9FAXEt5O" TargetMode="External"/><Relationship Id="rId143" Type="http://schemas.openxmlformats.org/officeDocument/2006/relationships/hyperlink" Target="consultantplus://offline/ref=0589CEA10C559CE8D1F669B7660C63DB7E1FF4D72F72CDEF3EF0EEF140714A60E31E0145A1F0XEtDO" TargetMode="External"/><Relationship Id="rId144" Type="http://schemas.openxmlformats.org/officeDocument/2006/relationships/hyperlink" Target="consultantplus://offline/ref=0589CEA10C559CE8D1F669B7660C63DB7E1FF4D72F72CDEF3EF0EEF140714A60E31E0145A1F7XEt5O" TargetMode="External"/><Relationship Id="rId145" Type="http://schemas.openxmlformats.org/officeDocument/2006/relationships/hyperlink" Target="consultantplus://offline/ref=0589CEA10C559CE8D1F669B7660C63DB7E1FF4D72F72CDEF3EF0EEF140714A60E31E0143A9XFt3O" TargetMode="External"/><Relationship Id="rId146" Type="http://schemas.openxmlformats.org/officeDocument/2006/relationships/hyperlink" Target="consultantplus://offline/ref=0589CEA10C559CE8D1F669B7660C63DB7E1FF4D72F72CDEF3EF0EEF140714A60E31E0142AEXFt6O" TargetMode="External"/><Relationship Id="rId147" Type="http://schemas.openxmlformats.org/officeDocument/2006/relationships/hyperlink" Target="consultantplus://offline/ref=0589CEA10C559CE8D1F669B7660C63DB7E1FF4D72F72CDEF3EF0EEF140714A60E31E0147A9F2E4D4X7t8O" TargetMode="External"/><Relationship Id="rId148" Type="http://schemas.openxmlformats.org/officeDocument/2006/relationships/hyperlink" Target="consultantplus://offline/ref=0589CEA10C559CE8D1F669B7660C63DB7E1FF4D72F72CDEF3EF0EEF140714A60E31E0144ACF0XEt2O" TargetMode="External"/><Relationship Id="rId149" Type="http://schemas.openxmlformats.org/officeDocument/2006/relationships/hyperlink" Target="consultantplus://offline/ref=0589CEA10C559CE8D1F669B7660C63DB7E1FF4D72F72CDEF3EF0EEF140714A60E31E0142A8F0XEt1O" TargetMode="External"/><Relationship Id="rId150" Type="http://schemas.openxmlformats.org/officeDocument/2006/relationships/hyperlink" Target="consultantplus://offline/ref=0589CEA10C559CE8D1F669B7660C63DB7E1FF4D72F72CDEF3EF0EEF140714A60E31E0147A9F1E0D8X7tCO" TargetMode="External"/><Relationship Id="rId151" Type="http://schemas.openxmlformats.org/officeDocument/2006/relationships/hyperlink" Target="consultantplus://offline/ref=0589CEA10C559CE8D1F669B7660C63DB7E1FF6D22474CDEF3EF0EEF140714A60E31E0147A9F3E4D0X7tDO" TargetMode="External"/><Relationship Id="rId152" Type="http://schemas.openxmlformats.org/officeDocument/2006/relationships/hyperlink" Target="consultantplus://offline/ref=0589CEA10C559CE8D1F669B7660C63DB7E1FF7D92775CDEF3EF0EEF140714A60E31E0147A9F3E5D2X7tEO" TargetMode="External"/><Relationship Id="rId153" Type="http://schemas.openxmlformats.org/officeDocument/2006/relationships/hyperlink" Target="consultantplus://offline/ref=0589CEA10C559CE8D1F669B7660C63DB7E1FF4D32571CDEF3EF0EEF140714A60E31E0147A9F3E4D2X7tEO" TargetMode="External"/><Relationship Id="rId154" Type="http://schemas.openxmlformats.org/officeDocument/2006/relationships/hyperlink" Target="consultantplus://offline/ref=0589CEA10C559CE8D1F669B7660C63DB7E1EF8D52770CDEF3EF0EEF140714A60E31E0147A9F3E4D6X7tBO" TargetMode="External"/><Relationship Id="rId155" Type="http://schemas.openxmlformats.org/officeDocument/2006/relationships/hyperlink" Target="consultantplus://offline/ref=0589CEA10C559CE8D1F669B7660C63DB7E1EF9D52376CDEF3EF0EEF140714A60E31E0147A9F3E4D5X7tFO" TargetMode="External"/><Relationship Id="rId156" Type="http://schemas.openxmlformats.org/officeDocument/2006/relationships/hyperlink" Target="consultantplus://offline/ref=0589CEA10C559CE8D1F669B7660C63DB7E18F8D52376CDEF3EF0EEF140714A60E31E0147A9F3E4D0X7tFO" TargetMode="External"/><Relationship Id="rId157" Type="http://schemas.openxmlformats.org/officeDocument/2006/relationships/hyperlink" Target="consultantplus://offline/ref=0589CEA10C559CE8D1F669B7660C63DB7E1FF4D72F72CDEF3EF0EEF140714A60E31E0147A9F3E5D6X7tEO" TargetMode="External"/><Relationship Id="rId158" Type="http://schemas.openxmlformats.org/officeDocument/2006/relationships/hyperlink" Target="consultantplus://offline/ref=0589CEA10C559CE8D1F669B7660C63DB7E1FF7D42470CDEF3EF0EEF140714A60E31E0147A9F3E5D5X7tCO" TargetMode="External"/><Relationship Id="rId159" Type="http://schemas.openxmlformats.org/officeDocument/2006/relationships/hyperlink" Target="consultantplus://offline/ref=0589CEA10C559CE8D1F669B7660C63DB7E1FF4D72F72CDEF3EF0EEF140714A60E31E0144AAF1XEt6O" TargetMode="External"/><Relationship Id="rId160" Type="http://schemas.openxmlformats.org/officeDocument/2006/relationships/hyperlink" Target="consultantplus://offline/ref=0589CEA10C559CE8D1F669B7660C63DB7E1FF4D72075CDEF3EF0EEF140714A60E31E0147A9F3E4D1X7t4O" TargetMode="External"/><Relationship Id="rId161" Type="http://schemas.openxmlformats.org/officeDocument/2006/relationships/hyperlink" Target="consultantplus://offline/ref=0589CEA10C559CE8D1F669B7660C63DB7E1FF4D72F72CDEF3EF0EEF140714A60E31E0147A9F3EDD4X7tBO" TargetMode="External"/><Relationship Id="rId162" Type="http://schemas.openxmlformats.org/officeDocument/2006/relationships/hyperlink" Target="consultantplus://offline/ref=0589CEA10C559CE8D1F669B7660C63DB7E1FF4D72F72CDEF3EF0EEF140714A60E31E0143A9XFt3O" TargetMode="External"/><Relationship Id="rId163" Type="http://schemas.openxmlformats.org/officeDocument/2006/relationships/hyperlink" Target="consultantplus://offline/ref=0589CEA10C559CE8D1F669B7660C63DB7E1FF4D72F72CDEF3EF0EEF140714A60E31E0142AEXFt6O" TargetMode="External"/><Relationship Id="rId164" Type="http://schemas.openxmlformats.org/officeDocument/2006/relationships/hyperlink" Target="consultantplus://offline/ref=0589CEA10C559CE8D1F669B7660C63DB7E1FF4D72F72CDEF3EF0EEF140714A60E31E0144ACF0XEt2O" TargetMode="External"/><Relationship Id="rId165" Type="http://schemas.openxmlformats.org/officeDocument/2006/relationships/hyperlink" Target="consultantplus://offline/ref=0589CEA10C559CE8D1F669B7660C63DB7E1FF4D72F72CDEF3EF0EEF140714A60E31E0147A9F7E5D0X7tCO" TargetMode="External"/><Relationship Id="rId166" Type="http://schemas.openxmlformats.org/officeDocument/2006/relationships/hyperlink" Target="consultantplus://offline/ref=0589CEA10C559CE8D1F669B7660C63DB7E1FF4D72F72CDEF3EF0EEF140714A60E31E0142A0F5XEt0O" TargetMode="External"/><Relationship Id="rId167" Type="http://schemas.openxmlformats.org/officeDocument/2006/relationships/hyperlink" Target="consultantplus://offline/ref=0589CEA10C559CE8D1F669B7660C63DB7E1FF4D72F72CDEF3EF0EEF140714A60E31E0143A9F0XEt0O" TargetMode="External"/><Relationship Id="rId168" Type="http://schemas.openxmlformats.org/officeDocument/2006/relationships/hyperlink" Target="consultantplus://offline/ref=0589CEA10C559CE8D1F669B7660C63DB7E1FF4D72F72CDEF3EF0EEF140714A60E31E0143A9F7XEtDO" TargetMode="External"/><Relationship Id="rId169" Type="http://schemas.openxmlformats.org/officeDocument/2006/relationships/hyperlink" Target="consultantplus://offline/ref=0589CEA10C559CE8D1F669B7660C63DB7E1FF4D72F72CDEF3EF0EEF140714A60E31E0143A9F6XEt6O" TargetMode="External"/><Relationship Id="rId170" Type="http://schemas.openxmlformats.org/officeDocument/2006/relationships/hyperlink" Target="consultantplus://offline/ref=0589CEA10C559CE8D1F669B7660C63DB7E1FF4D72F72CDEF3EF0EEF140714A60E31E0145A8F2XEt6O" TargetMode="External"/><Relationship Id="rId171" Type="http://schemas.openxmlformats.org/officeDocument/2006/relationships/hyperlink" Target="consultantplus://offline/ref=0589CEA10C559CE8D1F669B7660C63DB7E1EF8D32676CDEF3EF0EEF140714A60E31E0147A9F3E4D0X7tFO" TargetMode="External"/><Relationship Id="rId172" Type="http://schemas.openxmlformats.org/officeDocument/2006/relationships/hyperlink" Target="consultantplus://offline/ref=0589CEA10C559CE8D1F669B7660C63DB7E1FF4D72F72CDEF3EF0EEF140714A60E31E0147AAF4XEt1O" TargetMode="External"/><Relationship Id="rId173" Type="http://schemas.openxmlformats.org/officeDocument/2006/relationships/hyperlink" Target="consultantplus://offline/ref=0589CEA10C559CE8D1F669B7660C63DB7E1FF4D72F72CDEF3EF0EEF140714A60E31E014FAFXFt4O" TargetMode="External"/><Relationship Id="rId174" Type="http://schemas.openxmlformats.org/officeDocument/2006/relationships/hyperlink" Target="consultantplus://offline/ref=0589CEA10C559CE8D1F669B7660C63DB7E1FF4D72F72CDEF3EF0EEF140714A60E31E0147AAFBXEt5O" TargetMode="External"/><Relationship Id="rId175" Type="http://schemas.openxmlformats.org/officeDocument/2006/relationships/hyperlink" Target="consultantplus://offline/ref=0589CEA10C559CE8D1F669B7660C63DB7E1FF4D72F72CDEF3EF0EEF140714A60E31E014FAEXFt6O" TargetMode="External"/><Relationship Id="rId176" Type="http://schemas.openxmlformats.org/officeDocument/2006/relationships/hyperlink" Target="consultantplus://offline/ref=0589CEA10C559CE8D1F669B7660C63DB7E1FF7D92475CDEF3EF0EEF140714A60E31E0147A9F3E4D0X7t9O" TargetMode="Externa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2:45:00Z</dcterms:created>
  <dc:creator>Сергей</dc:creator>
  <dc:description/>
  <cp:keywords/>
  <dc:language>en-US</dc:language>
  <cp:lastModifiedBy>Анастасия Величко</cp:lastModifiedBy>
  <cp:lastPrinted>2017-09-17T20:12:00Z</cp:lastPrinted>
  <dcterms:modified xsi:type="dcterms:W3CDTF">2022-11-27T15:22:00Z</dcterms:modified>
  <cp:revision>6</cp:revision>
  <dc:subject/>
  <dc:title/>
</cp:coreProperties>
</file>